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91/3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5» декабря 20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 17-30 часов «15» декабря 2008г. до 18-30 часов «15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 xml:space="preserve"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Поставка продуктов питания на 1 квартал  2009 года» для нужд МУЗ «Отрадненская ЦРБ» по лоту № 3 «Поставка свежемороженной продукции».  Начальная (максимальная) цена контракта </w:t>
      </w:r>
      <w:r>
        <w:rPr>
          <w:sz w:val="28"/>
          <w:szCs w:val="28"/>
          <w:lang w:val="en-US" w:eastAsia="en-US"/>
        </w:rPr>
        <w:t>452 860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4. Г.Н. Челеда -  </w:t>
      </w:r>
      <w:r>
        <w:rPr>
          <w:bCs/>
          <w:sz w:val="28"/>
          <w:szCs w:val="28"/>
        </w:rPr>
        <w:t xml:space="preserve">  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нова Лилия Владимировна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Мира, д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челян Вартан Акопович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Горького, 7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 Иванова Лил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 Чечелян Вартан Акоп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фирма «Прогрес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ов размещения заказа к участию в аукционе и признания их участниками аукциона или об отказе участникам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1.ИП Иванова Лил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П Чечелян Вартан Акоп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ОО фирма «Прогресс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15T21:58:00Z</cp:lastPrinted>
  <dcterms:modified xsi:type="dcterms:W3CDTF">2008-12-15T18:59:00Z</dcterms:modified>
  <cp:revision>194</cp:revision>
  <dc:subject/>
  <dc:title>ПРОТОКОЛ РАССМОТРЕНИЯ И ОЦЕНКИ КОТИРОВОЧНЫХ ЗАЯВОК</dc:title>
</cp:coreProperties>
</file>