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91/2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5» декабря 20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 16-30 часов «15» декабря 2008г. до 17-30 часов «15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 xml:space="preserve"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Поставка продуктов питания на 1 квартал  2009 года» для нужд МУЗ «Отрадненская ЦРБ» по лоту № 2 «Поставка молочной и кисломолочной продукции».  Начальная (максимальная) цена контракта </w:t>
      </w:r>
      <w:r>
        <w:rPr>
          <w:sz w:val="28"/>
          <w:szCs w:val="28"/>
          <w:lang w:val="en-US" w:eastAsia="en-US"/>
        </w:rPr>
        <w:t>457 42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4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убарус-Молоко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00, Краснодарский край, г. Армавир, ул. К. Маркса, 1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ладоник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Ленина, 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2290, Краснодарский край, ст. Отрадная, ул. Горького, 7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клонить </w:t>
      </w:r>
      <w:r>
        <w:rPr>
          <w:sz w:val="28"/>
          <w:szCs w:val="28"/>
        </w:rPr>
        <w:t>заявки следующих участников размещения заказа:</w:t>
      </w:r>
    </w:p>
    <w:p>
      <w:pPr>
        <w:pStyle w:val="Normal"/>
        <w:jc w:val="both"/>
        <w:rPr/>
      </w:pPr>
      <w:r>
        <w:rPr>
          <w:sz w:val="28"/>
          <w:szCs w:val="28"/>
        </w:rPr>
        <w:t>2.ООО «Владоник» по причине несоответствия заявки на участие в аукционе требованиям Технического задания аукционной документации (п. 4 ч. 1 ст. 12 Федерального закона от 21 июля 2005г.  № 94-Ф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ОО фирма «Прогресс» по причине несоответствия заявки на участие в аукционе требованиям Технического задания аукционной документации (п. 4 ч. 1 ст. 12 Федерального закона от 21 июля 2005г.  № 94-ФЗ).</w:t>
      </w:r>
    </w:p>
    <w:p>
      <w:pPr>
        <w:pStyle w:val="Normal"/>
        <w:rPr/>
      </w:pPr>
      <w:r>
        <w:rPr>
          <w:b/>
          <w:sz w:val="28"/>
          <w:szCs w:val="28"/>
        </w:rPr>
        <w:t>Результаты голосования по вопросу недопуска участников размещения зака</w:t>
      </w:r>
      <w:r>
        <w:rPr/>
        <w:t>за к участию в аукционе:</w:t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ка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ка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/>
      </w:pPr>
      <w:r>
        <w:rPr>
          <w:b/>
          <w:i/>
          <w:sz w:val="28"/>
          <w:szCs w:val="28"/>
        </w:rPr>
        <w:t>Отклонить заявки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ОО «Владо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ОО фирма «Прогрес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ОО «Кубарус-Молок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П Чечелян Вартан Акоп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ка 3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ОО «Кубарус-Молоко»</w:t>
      </w:r>
    </w:p>
    <w:p>
      <w:pPr>
        <w:pStyle w:val="Normal"/>
        <w:jc w:val="both"/>
        <w:rPr/>
      </w:pPr>
      <w:r>
        <w:rPr>
          <w:sz w:val="28"/>
          <w:szCs w:val="28"/>
        </w:rPr>
        <w:t>3. ИП Чечелян Вартан Акопови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15T21:52:00Z</cp:lastPrinted>
  <dcterms:modified xsi:type="dcterms:W3CDTF">2008-12-15T18:54:00Z</dcterms:modified>
  <cp:revision>180</cp:revision>
  <dc:subject/>
  <dc:title>ПРОТОКОЛ РАССМОТРЕНИЯ И ОЦЕНКИ КОТИРОВОЧНЫХ ЗАЯВОК</dc:title>
</cp:coreProperties>
</file>