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194/1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7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17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0 часов 50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1 часов 35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.К. Харланов  </w:t>
        <w:tab/>
        <w:t xml:space="preserve">-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2. Д.С. Кузнецов</w:t>
      </w:r>
      <w:r>
        <w:rPr>
          <w:sz w:val="28"/>
          <w:szCs w:val="28"/>
        </w:rPr>
        <w:t xml:space="preserve">  </w:t>
        <w:tab/>
        <w:t>- начальник отдела капитального строительства и единого заказчика</w:t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3. Г.Н. Челеда</w:t>
      </w:r>
      <w:r>
        <w:rPr>
          <w:sz w:val="28"/>
          <w:szCs w:val="28"/>
        </w:rPr>
        <w:t xml:space="preserve">        -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4. О.В. Акименко</w:t>
      </w:r>
      <w:r>
        <w:rPr>
          <w:sz w:val="28"/>
          <w:szCs w:val="28"/>
        </w:rPr>
        <w:t xml:space="preserve">   - начальник отдела экономики, прогнозирования и оценки социально-экономического развити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57,1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укциона на «Поставку продуктов питания на 1 квартал  2009 года» для нужд МУЗ «Отрадненская ЦРБ» по лоту № 1 «Поставка мяса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>794 340</w:t>
      </w:r>
      <w:r>
        <w:rPr>
          <w:sz w:val="28"/>
          <w:szCs w:val="28"/>
        </w:rPr>
        <w:t xml:space="preserve"> (семьсот девяносто четыре тысячи триста сорок) рублей 00 копеек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Поставку продуктов питания на 1 квартал  2009 года» для нужд МУЗ «Отрадненская ЦРБ» по лоту № 1 «Поставка мяса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.В. Акименко – начальника отдела экономики, прогнозирования и оценки социально-экономического развит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Иванова Лилия Владимиро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Мира, д.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А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786 396,60 рублей, сделано Победителем аукциона: </w:t>
      </w:r>
      <w:r>
        <w:rPr>
          <w:sz w:val="28"/>
          <w:szCs w:val="28"/>
        </w:rPr>
        <w:t>ООО фирма «Прогресс», 352290, Краснодарский край, ст. Отрадная, ул. Горького, 7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790 368,30 рублей, поступило от участника аукциона </w:t>
      </w:r>
      <w:r>
        <w:rPr>
          <w:sz w:val="28"/>
          <w:szCs w:val="28"/>
        </w:rPr>
        <w:t>ИП Иванова Лилия Владимировна, 352290, Краснодарский край, ст. Отрадная, ул. Мира, д.6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фирма «Прогресс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</w:t>
      </w:r>
      <w:r>
        <w:rPr/>
        <w:t xml:space="preserve">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Д.С. Кузнец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Г.Н. Челеда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>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18T14:58:00Z</dcterms:modified>
  <cp:revision>122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