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7.12.2008  г. № 194/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Поставка продуктов питания на 1 квартал  2009 года» для нужд МУЗ «Отрадненская ЦРБ» по лоту № 1 «Поставка мяса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П Иванова Лил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Мира, д.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38-83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Лилия Владимировн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ИП Чечелян Вартан Акоп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Кизилова, 2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18 317 704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Чечелян Вартан Акопович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41-00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.В. Панасенко, директо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18T15:04:00Z</dcterms:modified>
  <cp:revision>40</cp:revision>
  <dc:subject/>
  <dc:title>Сведения</dc:title>
</cp:coreProperties>
</file>