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17.12.2008  г. № 194/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Поставка продуктов питания на 1 квартал  2009 года» для нужд МУЗ «Отрадненская ЦРБ» по лоту № 3 «Поставка свежемороженной продукции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П Иванова Лил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Мира, д.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4) 3-38-83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илия Владимировн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18 317 7044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Чечелян Вартан Акопович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Горького, 7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4) 3-41-0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.В. Панасенко, директор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единой комиссии по разме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на поставки товаров, выполн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традненский район                            О.В. Акимен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9-22T18:46:00Z</cp:lastPrinted>
  <dcterms:modified xsi:type="dcterms:W3CDTF">2008-12-18T15:37:00Z</dcterms:modified>
  <cp:revision>43</cp:revision>
  <dc:subject/>
  <dc:title>Сведения</dc:title>
</cp:coreProperties>
</file>