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94/2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7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7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1 часов 35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2 часов 05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3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О.В. Акименко</w:t>
      </w:r>
      <w:r>
        <w:rPr>
          <w:sz w:val="28"/>
          <w:szCs w:val="28"/>
        </w:rPr>
        <w:t xml:space="preserve">   - начальник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Поставку продуктов питания на 1 квартал  2009 года» для нужд МУЗ «Отрадненская ЦРБ» по лоту № 2 «Поставка молочной и кисломолочной продукции»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457 420</w:t>
      </w:r>
      <w:r>
        <w:rPr>
          <w:sz w:val="28"/>
          <w:szCs w:val="28"/>
        </w:rPr>
        <w:t xml:space="preserve"> (четыреста пятьдесят семь тысяч четыреста двадцать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Поставку продуктов питания на 1 квартал  2009 года» для нужд МУЗ «Отрадненская ЦРБ» по лоту № 2 «Поставка молочной и кисломолочной продукции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убарус-Молок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00, Краснодарский край, г. Армавир, ул. К. Маркса, 1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418 539,30 рублей, сделано Победителем аукциона: </w:t>
      </w:r>
      <w:r>
        <w:rPr>
          <w:sz w:val="28"/>
          <w:szCs w:val="28"/>
        </w:rPr>
        <w:t>ООО «Кубарус-Молоко», 352900, Краснодарский край, г. Армавир, ул. К. Маркса, 19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434 549,00 рублей, поступило от участника аукциона </w:t>
      </w:r>
      <w:r>
        <w:rPr>
          <w:sz w:val="28"/>
          <w:szCs w:val="28"/>
        </w:rPr>
        <w:t>ООО «Кубарус-Молоко», 352900, Краснодарский край, г. Армавир, ул. К. Маркса, 1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Кубарус-Молок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Г.Н. Челеда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8T15:16:00Z</dcterms:modified>
  <cp:revision>130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