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7.12.2008  г. № 194/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Поставка продуктов питания на 1 квартал  2009 года» для нужд МУЗ «Отрадненская ЦРБ» по лоту № 2 «Поставка молочной и кисломолочной продукции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Кубарус-Моло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900, Краснодарский край, г. Армавир, ул. К. Маркса, 19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275 942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Бурнусузян, директор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18 317 704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Чечелян Вартан Акопович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18T15:21:00Z</dcterms:modified>
  <cp:revision>42</cp:revision>
  <dc:subject/>
  <dc:title>Сведения</dc:title>
</cp:coreProperties>
</file>