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/>
      </w:pPr>
      <w:r>
        <w:rPr/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335"/>
        <w:gridCol w:w="5421"/>
      </w:tblGrid>
      <w:tr>
        <w:trPr/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Поставка ГСМ   1-й  квартал 2009 года</w:t>
            </w:r>
          </w:p>
        </w:tc>
      </w:tr>
      <w:tr>
        <w:trPr>
          <w:trHeight w:val="45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 «Отрадненская ЦРБ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Отрадная, ул. Пионерская, 61. тел.(8 86144) 3-31-8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 467 000,0 рублей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униципальный бюджет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</w:t>
            </w:r>
            <w:r>
              <w:rPr>
                <w:sz w:val="20"/>
                <w:szCs w:val="20"/>
                <w:lang w:val="en-US" w:eastAsia="en-US"/>
              </w:rPr>
              <w:t>44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z w:val="20"/>
                <w:szCs w:val="20"/>
                <w:lang w:val="en-US" w:eastAsia="en-US"/>
              </w:rPr>
              <w:t>3-34-53</w:t>
            </w:r>
            <w:r>
              <w:rPr>
                <w:sz w:val="20"/>
                <w:szCs w:val="20"/>
                <w:lang w:val="en-US" w:eastAsia="en-US"/>
              </w:rPr>
              <w:t xml:space="preserve">, т./ф. </w:t>
            </w:r>
            <w:r>
              <w:rPr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ачество товара должно соответствовать ГОСТ, ТУ и подтверждаться паспортом качества на каждую партию. 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течение 14 банковских дней с момента поставки товара 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ConditionsPayment"/>
            <w:bookmarkEnd w:id="1"/>
            <w:r>
              <w:rPr>
                <w:sz w:val="20"/>
                <w:szCs w:val="20"/>
                <w:lang w:val="en-US" w:eastAsia="en-US"/>
              </w:rPr>
              <w:t>Краснодарский край, ст. Отрадная, ул. Пионерская, 61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Localities"/>
            <w:bookmarkEnd w:id="2"/>
            <w:r>
              <w:rPr>
                <w:sz w:val="20"/>
                <w:szCs w:val="20"/>
                <w:lang w:val="en-US" w:eastAsia="en-US"/>
              </w:rPr>
              <w:t>в течение 5 (пяти) рабочих дней с момента получения заявки от Заказчика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3" w:name="mDateDelivery"/>
            <w:bookmarkEnd w:id="3"/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рочие условия муниципального контракт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боров, налогов и других обязательных платежей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личие копий необходимых лицензий, сертификатов и т.д.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21» ноября 2008 г.</w:t>
            </w:r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10» декабря  2008 г.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муниципального контракта  (в соответствии с Техническим заданием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(устав, учредительный договор), заверенные подписью руководителя и печатью участника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Прием заявок осуществляется по адресу: 352290 ст. Отрадная, ул. Первомайская, 28, 2этаж, кабинет № 12, в рабочие дни (понедельник-четверг: с 09-00 до 15-00 часов, пятница: с 09-00 до 13-00 часов), исключая последний день подачи заявок. В последний день подачи заявок до времени, указанном в п. 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</w:t>
            </w: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,т./ф.</w:t>
            </w:r>
            <w:r>
              <w:rPr>
                <w:bCs/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</w:t>
            </w:r>
            <w:r>
              <w:rPr>
                <w:sz w:val="20"/>
                <w:szCs w:val="20"/>
                <w:lang w:val="en-US" w:eastAsia="en-US"/>
              </w:rPr>
              <w:t xml:space="preserve"> ст. Отрадная, ул. Первомайская, 2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21»ноября  2008 г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5» декабря 2008 г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5» декабря 2008 г. в 15:00 час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17» _декабря  2008 г. в 10-00  час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15 дней со дня размещения на официальном сайте протокола аукциона</w:t>
            </w:r>
          </w:p>
        </w:tc>
      </w:tr>
      <w:tr>
        <w:trPr>
          <w:trHeight w:val="7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25:00Z</dcterms:created>
  <dc:creator>Солодко</dc:creator>
  <dc:description/>
  <dc:language>en-US</dc:language>
  <cp:lastModifiedBy>user</cp:lastModifiedBy>
  <cp:lastPrinted>2008-11-19T14:24:00Z</cp:lastPrinted>
  <dcterms:modified xsi:type="dcterms:W3CDTF">2008-11-20T15:48:00Z</dcterms:modified>
  <cp:revision>13</cp:revision>
  <dc:subject/>
  <dc:title>РАЗДЕЛ 2 ИНФОРМАЦИОННАЯ КАРТА АУКЦИОНА</dc:title>
</cp:coreProperties>
</file>