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47"/>
        <w:gridCol w:w="1047"/>
        <w:gridCol w:w="1047"/>
        <w:gridCol w:w="1047"/>
        <w:gridCol w:w="1047"/>
        <w:gridCol w:w="3102"/>
      </w:tblGrid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говор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вки ГС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.Отрадна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__"____________200___г.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,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нуемое в дальнейшем "Покупатель" в лице главного врача ______________________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, действующего на основании Устава, с одной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роны, и ___________________________________________________________________,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ице _______________________________________________ действующей на основании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 именуемая в дальнейшем "Поставщик",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другой стороны, заключили настоящий договор о нижеследующем.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Предмет договора.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В соответствии с настоящим договором Поставщик обязуется передать в собствен-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 Покупателя нефтепродукты в ассортименте и количестве установленном договором,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 Покупатель обязуется принять этот товар и уплатить за него определенную  договором</w:t>
            </w:r>
          </w:p>
        </w:tc>
      </w:tr>
      <w:tr>
        <w:trPr>
          <w:trHeight w:val="255" w:hRule="atLeast"/>
        </w:trPr>
        <w:tc>
          <w:tcPr>
            <w:tcW w:w="628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у (цену) в пределах бюджетного финансирования.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Ассортимент, количество, цена единицы товара согласовывается сторонами, и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ываются в приложении №1, являющемся неотъемлемой частью настоящего Договора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Цена и качество товара.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 Отпуск единиц нефтепродуктов производится по ценам, установленным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 настоящему договору, являющемуся его неотъемлемой частью.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Качеством товара должно соответствовать ГОСТ, ТУ и подтверждаться паспортом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чества, на каждую партию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3. Цены, предлагаемые Поставщиком, остаются фиксированными в течение всего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а выполнения настоящего договора.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Права и обязанности сторон.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Поставщик обязан: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1.1. Передать Покупателю товар надлежащего качества  в  обусловленном   настоящим</w:t>
            </w:r>
          </w:p>
        </w:tc>
      </w:tr>
      <w:tr>
        <w:trPr>
          <w:trHeight w:val="255" w:hRule="atLeast"/>
        </w:trPr>
        <w:tc>
          <w:tcPr>
            <w:tcW w:w="523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говором  ассортименте  по заборным ведомостям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. Периодичность поставки определяется покупателем в результате выявляющейся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требности в рамках лимита, установленного  к настоящему договору. 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Покупатель обязан: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 Сообщить Поставщику о замеченных недостатках при приемке или в процессе</w:t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я ГСМ в пятидневный срок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 При выявляющейся потребности Покупатель обязан уведомить Поставщика  об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е  предстоящей выборки за сутки письменно, посредством факсимильной связи 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бо телефонограммой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 Покупатель вправе отказаться от оплаты ГСМ ненадлежащего качества, а если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продукты оплачены, потребность возврата, уплаченных сумм либо поставки</w:t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фтепродуктов надлежащего качества.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Порядок расчетов.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 Расчеты за фактически поставленные объемы ГСМ производятся со счета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упателя на счет Поставщика путем платежных поручений после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актической выборки нефтепродуктов, в течении 14 банковских дней. В платежных поручениях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ывается номера счетов-фактур на оплату ГСМ и его стоимость, наименование месяца,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который производится расчет.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 В случае если расчетами, произведенными на основании акта приема-передачи ГСМ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ет установлена разница между стоимостью фактически поставленных ГСМ и суммой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ежей за расчетный период, то сумма переплаты учитывается в следующем </w:t>
            </w:r>
          </w:p>
        </w:tc>
      </w:tr>
      <w:tr>
        <w:trPr>
          <w:trHeight w:val="255" w:hRule="atLeast"/>
        </w:trPr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ном периоде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При дополнительном финансировании, закупаемое количество ГСМ, может быть</w:t>
            </w:r>
          </w:p>
        </w:tc>
      </w:tr>
      <w:tr>
        <w:trPr>
          <w:trHeight w:val="255" w:hRule="atLeast"/>
        </w:trPr>
        <w:tc>
          <w:tcPr>
            <w:tcW w:w="52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мотрено по письменному соглашению сторон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Ответственность сторон.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 В случае неисполнения, либо ненадлежащего исполнения обязательств по настоя-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му договору стороны несут ответственность в соответствии с действующим </w:t>
            </w:r>
          </w:p>
        </w:tc>
      </w:tr>
      <w:tr>
        <w:trPr>
          <w:trHeight w:val="255" w:hRule="atLeast"/>
        </w:trPr>
        <w:tc>
          <w:tcPr>
            <w:tcW w:w="52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онодательством Российской Федерации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 В случае несвоевременной оплаты нефтепродуктов Поставщик вправе прекратить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уск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 В случае отпуска, некачественных нефтепродуктов Поставщик производит замену за</w:t>
            </w:r>
          </w:p>
        </w:tc>
      </w:tr>
      <w:tr>
        <w:trPr>
          <w:trHeight w:val="255" w:hRule="atLeast"/>
        </w:trPr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й счет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 При просрочке оплаты товара Покупатель оплачивает неустойку в размере 1% от</w:t>
            </w:r>
          </w:p>
        </w:tc>
      </w:tr>
      <w:tr>
        <w:trPr>
          <w:trHeight w:val="255" w:hRule="atLeast"/>
        </w:trPr>
        <w:tc>
          <w:tcPr>
            <w:tcW w:w="523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плаченной суммы за каждый день просрочки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Разрешение споров.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1. Споры и разногласия, которые могут возникнуть при исполнении настоящего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а, по возможности разрешаются путем переговоров между сторонами, а в случае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озможности разрешения споров путем переговоров передают их на рассмотрение в</w:t>
            </w:r>
          </w:p>
        </w:tc>
      </w:tr>
      <w:tr>
        <w:trPr>
          <w:trHeight w:val="255" w:hRule="atLeast"/>
        </w:trPr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битражный суд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Срок действия договора.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 Договор вступает в силу с момента его подписания и действует до _______________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 В случае не уведомления Покупателем Поставщика не позднее, чем за 7 дней до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ечения срока действия настоящего договора, договор, считается пролонгированным</w:t>
            </w:r>
          </w:p>
        </w:tc>
      </w:tr>
      <w:tr>
        <w:trPr>
          <w:trHeight w:val="255" w:hRule="atLeast"/>
        </w:trPr>
        <w:tc>
          <w:tcPr>
            <w:tcW w:w="418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от же срок и на тех же условиях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Условия расторжения договора.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 Договор может быть расторгнут в одностороннем порядке по инициативе Покупателя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ставке некачественных ГСМ. Настоящий факт должен быть подтвержден лабора-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рным анализом и составлением акта в присутствии Поставщика или его полномоченного</w:t>
            </w:r>
          </w:p>
        </w:tc>
      </w:tr>
      <w:tr>
        <w:trPr>
          <w:trHeight w:val="255" w:hRule="atLeast"/>
        </w:trPr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я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2. Договор может быть расторгнут в одностороннем порядке по инициативе </w:t>
            </w:r>
          </w:p>
        </w:tc>
      </w:tr>
      <w:tr>
        <w:trPr>
          <w:trHeight w:val="255" w:hRule="atLeast"/>
        </w:trPr>
        <w:tc>
          <w:tcPr>
            <w:tcW w:w="628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вщика при повторном нарушении срока оплаты ГСМ. </w:t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3. Договор считается измененным или расторгнутым с момента получения одной 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роной уведомления другой стороны об одностороннем отказе от исполнения договора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стью или частично.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Заключительные положения.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 Настоящий договор составлен в трех экземплярах, имеющих одинаковую юридическую</w:t>
            </w:r>
          </w:p>
        </w:tc>
      </w:tr>
      <w:tr>
        <w:trPr>
          <w:trHeight w:val="255" w:hRule="atLeast"/>
        </w:trPr>
        <w:tc>
          <w:tcPr>
            <w:tcW w:w="938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у, по одному экземпляру для каждой из сторон, третий экземпляр - администрации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дненского района.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Юридические адреса и реквизиты сторон.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авщи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упатель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З "Отрадненская ЦРБ" 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2290, Краснодарский край, ст.Отрадная 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Пионерская, 61, тел./факс (861-44)3-38-04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2345002010, КПП 234501001, ОКПО 01912542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/с 928010090 в Финансовом управлении департамента по финансам, бюджету и контролю Краснодарского края в Отрадненском районе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 /с 40204810700000000041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ИК 040349001 ГРКЦ Банка Росси по 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дарскому краю г. Краснодар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.врач :____________________ А.Н.Яловегин                                </w:t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40:00Z</dcterms:created>
  <dc:creator>администратор</dc:creator>
  <dc:description/>
  <dc:language>en-US</dc:language>
  <cp:lastModifiedBy>user</cp:lastModifiedBy>
  <cp:lastPrinted>2008-11-19T14:38:00Z</cp:lastPrinted>
  <dcterms:modified xsi:type="dcterms:W3CDTF">2008-11-20T15:32:00Z</dcterms:modified>
  <cp:revision>5</cp:revision>
  <dc:subject/>
  <dc:title>ДОГОВОР</dc:title>
</cp:coreProperties>
</file>