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17.12.2008  г. № 19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 w:eastAsia="en-US"/>
              </w:rPr>
              <w:t>Поставка ГСМ на 1-й квартал 2009 года</w:t>
            </w:r>
            <w:r>
              <w:rPr>
                <w:sz w:val="28"/>
                <w:szCs w:val="28"/>
              </w:rPr>
              <w:t>» для нужд МУЗ «Отрадненская ЦРБ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Ветл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Степная, д.1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4) 3-42-15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урдина, директор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ИП Т.Ю. Савченк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Красная 125, кв. 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18 292 000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.А. Адабашьян, финансис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Аметист-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110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18 292 000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.К. Емцев, гл. инженер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единой комиссии по разме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на поставки товаров, выполн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традненский район                            О.В. Акимен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9-22T18:46:00Z</cp:lastPrinted>
  <dcterms:modified xsi:type="dcterms:W3CDTF">2008-12-18T14:30:00Z</dcterms:modified>
  <cp:revision>37</cp:revision>
  <dc:subject/>
  <dc:title>Сведения</dc:title>
</cp:coreProperties>
</file>