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РАЗДЕЛ 2 ИНФОРМАЦИОННАЯ КАРТА АУКЦИОНА</w:t>
      </w:r>
    </w:p>
    <w:p>
      <w:pPr>
        <w:pStyle w:val="Normal"/>
        <w:ind w:firstLine="70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Следующая информация и данные для конкретного аукциона на размещение заказа на поставку товаров, выполнение работ и оказание услуг уточняют положения Раздела I «Инструкция участникам размещения заказа» аукционной документации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сылка на пункт Раздела I Инструкции участникам размещения заказ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ояснения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редмет муниципального контракта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ка продуктов питания на 1 квартал 2009г.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СОУ школа-интернат ст.Спокойн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ная информ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т. Спокойная ул. Советская, 3. тел.(8 86144) 9-32-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ьная (максимальная) цена контракта (цена лота) с учетом НДС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26, 964,00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 финансирования заказ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едства ОМС. Краевого бюдж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уполномоченного органа, контактная информ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 по торгам и закупкам администрации муниципального образования Отрадненский район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чтовый адрес: 352290, ст. Отрадная, ул. Первомайская, 28, 2 эт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.ru, e-mail:</w:t>
            </w:r>
            <w:r>
              <w:rPr>
                <w:sz w:val="20"/>
                <w:szCs w:val="20"/>
                <w:lang w:val="en-US" w:eastAsia="en-US"/>
              </w:rPr>
              <w:t>adm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@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>ru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. (86144) 3-34-53, т./ф. 3-46-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Качество товара должно соответствовать ГОСТ, ТУ и подтверждаться  сертификатом  качества  на каждую партию. 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и порядок оплаты товара, работ, услуг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факту поставки, в течение 30 банковских дней с момента поставки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, условия поставки товара, выполнения работ, оказания услуг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дуктовый склад ГСОУ школы-интерната ст. Спокойной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роки обусловленные Техническим заданием 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можность заказчика изменить количество поставляемых по контракту товар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условия государственного контра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ядок формирования цены лота (контракта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2.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в соответствии с законодательством Российской Федерации к лицам, осуществляющим поставки товара, выполнение работ, оказание услуг, являющихся предметом аукцио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ичие  заверенных копий необходимых лицензий, сертификатов и т.д. см. в п.3.2.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3.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Отделом (Заказчиком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тсутствие в реестре недобросовестных поставщиков сведений об участниках размещения заказ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3.б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8.12.2008г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кументы, входящие в состав заявки на участие в аукцион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ечень документов, предоставляемых Участником в составе аукционной заявки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Заявка на участие в аукционе (по Форме 1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Предложение участника по количественным, функциональным/качественным характеристикам товара, качеству работ, услуг и условиям исполнения государственного контракта  (по Форме 2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юридических лиц Выписка из Единого государственного реестра юридических лиц или нотариально заверенная копия такой выписки. Выписка должна содержать все сведения, предусмотренные Приложением N2 к Правилам ведения Единого государственного реестра юридических лиц, утвержденным постановлением Правительства РФ от 19.06.2002 г. № 438 "О Едином государственном реестре юридических лиц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. Выписка должна содержать все сведения, предусмотренные Приложением № 2 к Правилам ведения Единого государственного реестра индивидуальных предпринимателей и предоставления содержащихся в нем сведений, утвержденным постановлением Правительства РФ от 16.10.2003 г. № 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ых физических лиц Нотариально заверенные копии документов, удостоверяющих личность (паспорт, либо документ, его заменяющий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Анкета участника  размещения заказа (по Форме 3 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 обеспечения заявки на участие в аукционе (НДС не предусмотрен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одачи заявок на участие в аукционе, проведения аукцио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Прием заявок осуществляется по адресу: 352290 ст. Отрадная, ул. Первомайская, 28, 2этаж, кабинет № 12, в рабочие дни (понедельник-четверг: с 09-00 до 15-00 часов, пятница: с 09-00 до 13-00 часов), исключая последний день подачи заявок. В последний день подачи заявок до времени, указанном в п. 5.1.1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.ru, e-mail:</w:t>
            </w:r>
            <w:r>
              <w:rPr>
                <w:bCs/>
                <w:sz w:val="20"/>
                <w:szCs w:val="20"/>
                <w:lang w:val="en-US" w:eastAsia="en-US"/>
              </w:rPr>
              <w:t>adm</w:t>
            </w:r>
            <w:r>
              <w:rPr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@</w:t>
            </w:r>
            <w:r>
              <w:rPr>
                <w:bCs/>
                <w:sz w:val="20"/>
                <w:szCs w:val="20"/>
                <w:lang w:val="en-US" w:eastAsia="en-US"/>
              </w:rPr>
              <w:t>mail</w:t>
            </w:r>
            <w:r>
              <w:rPr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bCs/>
                <w:sz w:val="20"/>
                <w:szCs w:val="20"/>
                <w:lang w:val="en-US" w:eastAsia="en-US"/>
              </w:rPr>
              <w:t>ru</w:t>
            </w:r>
            <w:r>
              <w:rPr>
                <w:bCs/>
                <w:sz w:val="20"/>
                <w:szCs w:val="20"/>
                <w:lang w:val="en-US" w:eastAsia="en-US"/>
              </w:rPr>
              <w:t>, тел. (86144)3-34-53,т./ф.3-46-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рассмотрения заявок на участие в аукцион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 ст. Отрадная, ул. Первомайская, 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роведения аукцио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 ст. Отрадная, ул. Первомайская, 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срока подачи заявок на участие в аукцион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03.12.2008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срока подачи заявок на участие в аукцион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3.12.2008г. в 15:00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начала рассмотрения заявок на участие в аукцион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5.12.2008г. в 10:00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проведения аукцио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заключения контра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Указанный срок должен составлять не менее чем 10 дней и не более чем 15 дней со дня размещения на официальном сайте протокола аукци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мер обеспечения исполнения контракта, %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06:00Z</dcterms:created>
  <dc:creator>Солодко</dc:creator>
  <dc:description/>
  <dc:language>en-US</dc:language>
  <cp:lastModifiedBy>user</cp:lastModifiedBy>
  <cp:lastPrinted>2008-11-27T08:26:00Z</cp:lastPrinted>
  <dcterms:modified xsi:type="dcterms:W3CDTF">2008-12-02T11:16:00Z</dcterms:modified>
  <cp:revision>17</cp:revision>
  <dc:subject/>
  <dc:title>РАЗДЕЛ 2 ИНФОРМАЦИОННАЯ КАРТА АУКЦИОНА</dc:title>
</cp:coreProperties>
</file>