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4"/>
          <w:szCs w:val="24"/>
        </w:rPr>
        <w:t xml:space="preserve">Раздел 3. 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ЛОТУ № 48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частникам, установленные в соответствии с законодательством РФ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36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астник должен иметь работающее холодильное оборудование, позволяющее хранить весь объем пищевых продуктов, требующих охлаждения. 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е установлено в соответствии со статьей 15 Федерального закона от 30.03.1999 № 52-ФЗ «О санитарно - эпидемиологическом благополучии населения» (Собрание законодательства Российской Федерации, 1999, № 14, ст. 1650), пунктом 7.2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», пунктами 1.5, 3.3 санитарно-эпидемиологи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  Главного государственного санитарного врача Российской Федерации от 22.05.2003              № 98 «О введении в действие санитарно-эпидемиологических правил и нормативов СанПиН 2.3.2.2.1324-03» («Российская газета», № 119/1, 20.06.2003). 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частник должен иметь складские помещения, достаточные для хранения пищевых продуктов по товарным группам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вающие соответствующие условия хранения в соответствии с требованиями действующего законодательства в течение всего срока годности пищевых продуктов, а также соблюдение требований товарного соседства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установлено в соответствии со статьей 15 Федерального закона от 30.03.1999 № 52-ФЗ «О санитарно - эпидемиологическом благополучии населения» (Собрание законодательства Российской Федерации, 1999, № 14, ст. 1650), пунктом 7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, пунктами 1.5, 3.3 санитарно-эпидемиологи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Главного государственного  санитарного врача Российской Федерации от 22.05.2003  № 98 «О введении в действие санитарно-эпидемиологических правил и нормативов СанПиН 2.3.2.2.1324-03» («Российская газета», № 119/1, 20.06.2003)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частник должен иметь транспортные средства, предназначенные для осуществления перевозок пищевых продуктов, имеющие санитарные паспорта. </w:t>
      </w:r>
    </w:p>
    <w:p>
      <w:pPr>
        <w:pStyle w:val="ConsPlusNormal"/>
        <w:ind w:firstLine="4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е установлено в соответствии со статьей 15 Федерального закона от 02.01.2000 № 29-ФЗ «О качестве и безопасности пищевых продуктов» («Российская газета», № 5, 10.01.2000), пунктом 11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, пунктом 3.4.2 санитарно-эпидемиологи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Главного государственного санитарного врача Российской Федерации от 22.05.2003           № 98 «О введении в действие санитарно-эпидемиологических правил и нормативов СанПиН 2.3.2.2.1324-03» («Российская газета», № 119/1, 20.06.2003). 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частник должен иметь для перевозки скоропортящихся пищевых продуктов охлаждаемые или изотермические транспортные средства,  имеющие санитарные паспорта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е установлено в соответствии со статьей 15 Федерального закона от 02.01.2000 № 29-ФЗ «О качестве и безопасности пищевых продуктов» («Российская газета», № 5, 10.01.2000), пунктом 11.4 санитарно-эпидемиологических правил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х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, пунктом 3.4.3 санитарно-эпидемиологческих правил и нормативов СанПиН 2.3.2.1324-03 «Гигиенические требования к срокам годности и условиям хранения пищевых продуктов», утвержденных постановлением   Главного государственного санитарного врача Российской Федерации от 22.05.2003              № 98 «О введении в действие санитарно-эпидемиологических правил и нормативов СанПиН 2.3.2.2.1324-03» («Российская газета», № 119/1, 20.06.2003)».</w:t>
      </w:r>
    </w:p>
    <w:p>
      <w:pPr>
        <w:pStyle w:val="ConsPlusNormal"/>
        <w:ind w:firstLine="4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Участник должен иметь в штате организации работников, имеющих медицинские книжки, прошедших гигиеническую подготовку и аттестацию в установленном порядке. </w:t>
      </w:r>
    </w:p>
    <w:p>
      <w:pPr>
        <w:pStyle w:val="Normal"/>
        <w:ind w:firstLine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е установлено статьями 11 и 36 Федерального закона от 30.03.1999 № 52-ФЗ «О санитарно - эпидемиологическом благополучии населения» (Собрание законодательства Российской Федерации, 1999, № 14, ст. 1650), пунктом 13 санитарно-эпидемиологические правила СП 2.3.6.1066-01 «Санитарно - эпидемиологические требования к организациям торговли и обороту в них продовольственного сырья и пищевых продуктов. СП 2.3.6.1066-01», утвержденные постановлением Главного государственного санитарного врача Российской Федерации от 07.09.2001 № 23 «О введении в действие санитарных правил» («Российская газета», № 197, 10.10.2001)», приказом Министерства здравоохранения Российской Федерации от 29.06.2000 № 229 «О профессиональной гигиенической подготовке и аттестации должностных лиц и работников организаций» («Российская газета», № 177, 13.09.2000).</w:t>
      </w:r>
    </w:p>
    <w:p>
      <w:pPr>
        <w:pStyle w:val="Header"/>
        <w:ind w:firstLine="436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В случае если участник размещения заказа</w:t>
      </w:r>
      <w:r>
        <w:rPr>
          <w:spacing w:val="-2"/>
          <w:sz w:val="24"/>
          <w:szCs w:val="24"/>
        </w:rPr>
        <w:t xml:space="preserve"> не имеет холодильное оборудование, складские помещения, складов для хранения, необходимые транспортные средства, штата соответствующих сотрудников,   н</w:t>
      </w:r>
      <w:r>
        <w:rPr>
          <w:sz w:val="24"/>
          <w:szCs w:val="24"/>
        </w:rPr>
        <w:t>о при этом он пользуется услугами организаций, обладающих необходимой материальной базой, то этот участник должен предоставить в составе аукционной заявки помимо копий ветеринарных разрешительных документов и санитарно эпидемиологическими заключениями, выданных таким организациям, копии договоров с ними на предоставление соответствующих услуг.</w:t>
      </w:r>
    </w:p>
    <w:p>
      <w:pPr>
        <w:pStyle w:val="TextBody"/>
        <w:tabs>
          <w:tab w:val="clear" w:pos="708"/>
          <w:tab w:val="left" w:pos="0" w:leader="none"/>
        </w:tabs>
        <w:ind w:left="180" w:right="0" w:firstLine="283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39:00Z</dcterms:created>
  <dc:creator>Gaidar</dc:creator>
  <dc:description/>
  <dc:language>en-US</dc:language>
  <cp:lastModifiedBy>user</cp:lastModifiedBy>
  <cp:lastPrinted>2008-08-11T16:09:00Z</cp:lastPrinted>
  <dcterms:modified xsi:type="dcterms:W3CDTF">2008-08-20T14:39:00Z</dcterms:modified>
  <cp:revision>2</cp:revision>
  <dc:subject/>
  <dc:title>Раздел 3</dc:title>
</cp:coreProperties>
</file>