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0" w:hanging="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РАЗДЕЛ 3. Приложение 1</w:t>
      </w:r>
    </w:p>
    <w:p>
      <w:pPr>
        <w:pStyle w:val="TextBody"/>
        <w:tabs>
          <w:tab w:val="clear" w:pos="708"/>
          <w:tab w:val="left" w:pos="0" w:leader="none"/>
          <w:tab w:val="left" w:pos="460" w:leader="none"/>
          <w:tab w:val="left" w:pos="4280" w:leader="none"/>
          <w:tab w:val="right" w:pos="1457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>Утверждаю</w:t>
        <w:tab/>
        <w:t xml:space="preserve">Директор </w:t>
      </w:r>
    </w:p>
    <w:p>
      <w:pPr>
        <w:pStyle w:val="TextBody"/>
        <w:tabs>
          <w:tab w:val="clear" w:pos="708"/>
          <w:tab w:val="left" w:pos="0" w:leader="none"/>
          <w:tab w:val="left" w:pos="460" w:leader="none"/>
          <w:tab w:val="left" w:pos="4280" w:leader="none"/>
          <w:tab w:val="right" w:pos="1457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</w:t>
      </w:r>
      <w:r>
        <w:rPr>
          <w:b/>
          <w:szCs w:val="24"/>
        </w:rPr>
        <w:t>ГСОУ школы-интерната ст. Спокойной</w:t>
        <w:tab/>
        <w:t>к аукционной документации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о лоту № </w:t>
      </w:r>
    </w:p>
    <w:p>
      <w:pPr>
        <w:pStyle w:val="TextBody"/>
        <w:tabs>
          <w:tab w:val="clear" w:pos="708"/>
          <w:tab w:val="left" w:pos="0" w:leader="none"/>
          <w:tab w:val="left" w:pos="434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>М.Н. Мануйлов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на поставку продуктов питания для нужд  ГСОУ школы-интерната ст. Спокойной , 1 квартал 2009 года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28"/>
        <w:gridCol w:w="1615"/>
        <w:gridCol w:w="1374"/>
        <w:gridCol w:w="1460"/>
        <w:gridCol w:w="1578"/>
        <w:gridCol w:w="1295"/>
        <w:gridCol w:w="857"/>
        <w:gridCol w:w="686"/>
        <w:gridCol w:w="710"/>
        <w:gridCol w:w="891"/>
        <w:gridCol w:w="1316"/>
      </w:tblGrid>
      <w:tr>
        <w:trPr>
          <w:trHeight w:val="606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закупаемой продук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ские свойства, требования к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у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сроку годности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ая периодичность постав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аре, упаковке, фасовке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ое количе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едполагаемая сумма на закупку по позиции, руб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тыквенный с мякоть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366-7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.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  б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-пес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-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50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, ядриц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50-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10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022-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10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кукуруз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6-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10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 шлифованн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72-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10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 колот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201-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10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ята-бройлер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391-8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ай с/м, потрошенный, без  голов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1168-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ек с/м, потрошенный, без  голов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1168-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пастеризованное, жир 2,5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0-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раза в нед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 1 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 жир 20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2-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 в нед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 ,0,5 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 5 % жирн. фасова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6-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а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, жир 2,5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3-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а в нед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1 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женка, жир 4,0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4-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 ,0,5 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сливочный, фас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3-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/ стакан 125 г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к глазированн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г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1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сливочное «Крестьянское», 72,5% жирн.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7-9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а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куриное пищевое столов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2121-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 в нед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подсолнечное рафинированное дезодорированн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9-9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 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б,1 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-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25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ые издели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1865-20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25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 формованный из пшеничной му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808-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ас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до 12 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2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276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Сыр «Российский» жир 50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041-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, с сахаром, жир 8,5 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СТ 2903-7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400 г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8-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а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пищевая йодирован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75-2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 1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поваренная пищев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74-2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 1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йный напит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0364-9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а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кабачков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51926-20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/банка 0,650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мидоры  консер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-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/банка 3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соль продовольственная, цветная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8-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шек зеленый мозговой сортово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842-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а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-паста 25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3-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.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консер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4-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б 3 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, шлифованн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2-9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25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кулес»   овся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  <w:br/>
              <w:t>3034-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к 25 к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а пищев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-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идло яблочн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51934-20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/банка 0,650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юм сорт столовы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882-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 весово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4901-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батончики, весовы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70-9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 фруктовы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52186-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.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/  па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п/к «Московская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351-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51783-2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р.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51809-2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р.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51782-2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р.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и свеж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21713-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ельсины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427-8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51603-2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свеж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122-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рин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428-8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ы свеж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429-8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, варенное 8,5 % ж/б 0,3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детские в/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52196-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 сорт столов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501-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 сухой весово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94-9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овый лист фас. бум. пакет 20г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594-8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лин фас. бум/пак. 1,5г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599-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раз в меся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60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60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60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60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60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60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60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60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60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Поставляемая продукция должна удовлетворять следующим требованиям: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а) Продукция, предлагаемая Участником на аукцион, должна быть разрешена к применению в Российской Федерации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б) Вся продукция должна сопровождаться удостоверением качества, в котором должны быть отражены: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омер и дата выдачи удостоверения;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наименование и адрес изготовителя продукции;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- наименование продукции; 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показатели качества (сорт, категория, жирность);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дата изготовления (дата фасовки);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температурные условия хранения для скоропортящейся продукции;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срок годности;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- наименование нормативно - технической документации, по которой выпускается продукция (ГОСТ, ТУ, СанПиН).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в) Передача товаров заказчику оформляется накладными с обязательным приложением действующих сертификатов, оформленных в соответствии с требованиями действующего законодательства;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г) При организации поставки необходимо, чтобы качество поставляемой продукции соответствовало требованиям ГОСТ, ТУ, СанПиН.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276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276" w:leader="none"/>
      </w:tabs>
      <w:ind w:firstLine="14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  <w:tab w:val="left" w:pos="1276" w:leader="none"/>
      </w:tabs>
      <w:suppressAutoHyphens w:val="true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  <w:tab w:val="left" w:pos="1276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335" w:after="280"/>
      <w:ind w:right="335" w:hanging="0"/>
    </w:pPr>
    <w:rPr>
      <w:rFonts w:ascii="Verdana" w:hAnsi="Verdana" w:cs="Verdana"/>
      <w:color w:val="333333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35:00Z</dcterms:created>
  <dc:creator>Солодко</dc:creator>
  <dc:description/>
  <dc:language>en-US</dc:language>
  <cp:lastModifiedBy>user</cp:lastModifiedBy>
  <cp:lastPrinted>2008-11-27T10:53:00Z</cp:lastPrinted>
  <dcterms:modified xsi:type="dcterms:W3CDTF">2008-12-02T11:18:00Z</dcterms:modified>
  <cp:revision>10</cp:revision>
  <dc:subject/>
  <dc:title>РАЗДЕЛ 3</dc:title>
</cp:coreProperties>
</file>