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а 3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Приложение к заявке (своду заявок) на участие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 _______)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0"/>
        </w:rPr>
        <w:t>АНКЕТ</w:t>
      </w:r>
      <w:r>
        <w:rPr>
          <w:rFonts w:cs="Verdana" w:ascii="Verdana" w:hAnsi="Verdana"/>
          <w:b/>
          <w:caps/>
          <w:sz w:val="20"/>
        </w:rPr>
        <w:t>а</w:t>
      </w:r>
      <w:r>
        <w:rPr>
          <w:rFonts w:cs="Verdana" w:ascii="Verdana" w:hAnsi="Verdana"/>
          <w:b/>
          <w:sz w:val="20"/>
        </w:rPr>
        <w:t xml:space="preserve"> УЧАСТНИКА РАЗМЕЩЕНИЯ ЗАКАЗА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6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72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10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/Ф.И.О. участника размещения заказа (для физического лиц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Сокращенное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ые данные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для физических лиц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ия и номер паспорт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ем выдан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выдачи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Место регистрации (прописка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татус, дающий право на государственную поддержк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чреждения уголовно-исправитель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общероссийские общественные организации инвали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  <w:t>(поставить номер соответствующей пози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Местонахождение, почтовый адрес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место жительства (для физических лиц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телефон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 факса (с кодом)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электронной почты Участ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 страницы Участника в Интернете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должность, фамилия, имя, отчество, телефон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фамилия, имя, отчество, телефон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может быть несколько)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Наименование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Адрес обслуживающего бан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четны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рреспондентский сче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Код БИ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Сведения о балансовой стоимости активов за последний завершенный отчётный пери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before="0" w:after="60"/>
              <w:rPr/>
            </w:pPr>
            <w:r>
              <w:rPr>
                <w:rStyle w:val="Style14"/>
                <w:rFonts w:cs="Verdana" w:ascii="Verdana" w:hAnsi="Verdana"/>
                <w:sz w:val="20"/>
                <w:szCs w:val="20"/>
              </w:rPr>
              <w:t>Размер просроченно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тыс.руб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едения о филиалах и представительствах юридического лиц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ное наименование филиала/ представительст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ефон, фак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.И.О. руководител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Ф.И.О. контактного лиц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нижеподписавшийся, заверяю достоверность всех данных, указанных в анкете.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44:00Z</dcterms:created>
  <dc:creator>Vitkovskaya.E.P.</dc:creator>
  <dc:description/>
  <dc:language>en-US</dc:language>
  <cp:lastModifiedBy>Администратор</cp:lastModifiedBy>
  <cp:lastPrinted>2008-11-26T14:43:00Z</cp:lastPrinted>
  <dcterms:modified xsi:type="dcterms:W3CDTF">2008-11-26T11:44:00Z</dcterms:modified>
  <cp:revision>21</cp:revision>
  <dc:subject/>
  <dc:title>I</dc:title>
</cp:coreProperties>
</file>