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ПОСТАВКИ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ДУКТОВ ПИТ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.Отрадная</w:t>
        <w:tab/>
        <w:tab/>
        <w:tab/>
        <w:tab/>
        <w:tab/>
        <w:tab/>
        <w:tab/>
        <w:tab/>
        <w:t xml:space="preserve">               "___"___________ 2009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уемое в дальнейшем "Поставщик", в лице ________________________________________  действующего на основании  с одной стороны, и  ГСОУ  школы-интерната ст.Спокойной именуемый в дальнейшем "Заказчик", в лице директора Мануйлова М.Н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редмет догово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"Поставщик" обязуется поставлять "Заказчику" "Продукты питания", а "Заказчик" обязуется принимать указанные "Продукты питания" и своевременно производить их оплату, на условиях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редметом поставки является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Условия поста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"Поставщик" осуществляет поставку только после получения от "Заказчика" зак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"Поставщик" осуществляет "Поставку продуктов" питания в течении ______________ 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от "Заказчика" зак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атой поставки считается дата доставки "Продуктов питания на склад "Заказчик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Ответственность стор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"Поставщик", допустивший недопоставку "Продуктов питания", обязан восполнить не доставленное количество "Продуктов питания" в течении _________________ дней с момента обнаружения недопоста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Меры ответственности сторон, не предусмотренные в настоящем договоре, применяются в соответствии с нормами гражданского законодательства действующего на территории Росс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В случае неисполнения или ненадлежащего исполнения договора "Поставщик" уплачив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Заказчику" 0,1% от общей стоимости договора за каждый день проср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Цена и порядок расч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Цена договора составляет 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Цены на "Продукты питания" определены в Приложении к настоящему договору и остаются фиксированными в течении всего сро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"Заказчик" производит оплату поставленного ему "Продуктов питания" товара путем перечисления денежных средств на расчетный счет "Поставщика" по факту поставки в течении 30 банковских д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Транспортировка, качество, упаковка, маркировка и гарантированные услов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Транспортировка "Продуктов питания" осуществляется согласно СП 2.3.6. 1079-01 п.7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Требования к транспортировке, приему и хранению сырья, пищевых продуктов", специа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ом, на который в установленном порядке выдается санитарный паспор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Качество "Продуктов питания", поставляемых по настоящему договору, должно соответствовать ГОСТ, ТУ и подтверждается сертификатами качества и качественными удостоверениями, документами, гарантирующими соблюдение сроков реализации продуктов пи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"Заказчик" вправе отказаться от оплаты "Продуктов питания" ненадлежащего каче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"Поставщик", поставивший некачественные "Продукты питания", производит за свой счет замену их на качественные с момента получения уведомления от "Заказчик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"Поставщик" должен иметь санитарно-эпидемиологическое заключение на право опт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говли продуктами  п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Порядок рассмотрения спо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се споры, возникающие в связи с настоящим договором, подлежат рассмотрению арбитражным судом г.Краснод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Прочие усло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Настоящий договор вступает в силу с момента подписания Сторонами и продолжает действовать до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Настоящий договор составлен в 2-х экземплярах - по одному экземпляру у каждой Стор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Условия настоящего договора, а также приложения к настоящему договору, конфиденциальны и не подлежат разглаш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Форс-маж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Стороны освобождаются от ответственности при наличии форс-мажорных обстоятельств. К числу таких обстоятельств Стороны относят обстоятельства непреодолимой сил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Свидетельство, выданное Торгово-промышленной палатой или иным компетентным органом, является достаточным подтверждением наличия продолжительности действия непреодолимой сил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 Адреса и банковские реквизиты сторо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давец:</w:t>
        <w:tab/>
        <w:tab/>
        <w:tab/>
        <w:tab/>
        <w:tab/>
        <w:tab/>
        <w:tab/>
        <w:tab/>
        <w:t>Покуп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 xml:space="preserve">ГСОУ школа-интерн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ст. Спокой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2345008558, КПП 2345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 xml:space="preserve">           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  </w:t>
        <w:tab/>
        <w:tab/>
        <w:tab/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р/с 40204810700000000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УФК по Краснодарскому кр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______________________                                           Директор________М.Н. Мануй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22:00Z</dcterms:created>
  <dc:creator>МУЗ Отрадненская ЦРБ</dc:creator>
  <dc:description/>
  <dc:language>en-US</dc:language>
  <cp:lastModifiedBy>user</cp:lastModifiedBy>
  <cp:lastPrinted>2008-11-27T10:58:00Z</cp:lastPrinted>
  <dcterms:modified xsi:type="dcterms:W3CDTF">2008-12-02T11:18:00Z</dcterms:modified>
  <cp:revision>9</cp:revision>
  <dc:subject/>
  <dc:title/>
</cp:coreProperties>
</file>