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95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23» декабря 2008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 15-00 часов «23» декабря 2008г. до 15-30 часов «23» дека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 xml:space="preserve"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Поставка продуктов питания на 1 квартал  2009 года» для нужд ГСОУ школа-интернат ст. Спокойной.  Начальная (максимальная) цена контракта </w:t>
      </w:r>
      <w:r>
        <w:rPr>
          <w:sz w:val="28"/>
          <w:szCs w:val="28"/>
          <w:lang w:val="en-US" w:eastAsia="en-US"/>
        </w:rPr>
        <w:t>626 964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руб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            </w:t>
      </w:r>
      <w:r>
        <w:rPr>
          <w:bCs/>
          <w:sz w:val="28"/>
          <w:szCs w:val="28"/>
        </w:rPr>
        <w:t>первый заместитель главы муниципального образования Отрадненский район</w:t>
      </w:r>
    </w:p>
    <w:p>
      <w:pPr>
        <w:pStyle w:val="Normal"/>
        <w:ind w:left="2880" w:hanging="28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.В. Акименко -      </w:t>
      </w:r>
      <w:r>
        <w:rPr>
          <w:bCs/>
          <w:sz w:val="28"/>
          <w:szCs w:val="28"/>
        </w:rPr>
        <w:t>начальник отдела экономики, прогнозирования и оценки социально-экономического развития</w:t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b/>
          <w:bCs/>
          <w:sz w:val="28"/>
          <w:szCs w:val="28"/>
        </w:rPr>
        <w:t xml:space="preserve">5. Г.Н. Челеда -  </w:t>
      </w:r>
      <w:r>
        <w:rPr>
          <w:bCs/>
          <w:sz w:val="28"/>
          <w:szCs w:val="28"/>
        </w:rPr>
        <w:t xml:space="preserve">           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усский коло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81, Краснодарский край, Отрадненский район, ст. Спокойная, ул. Ленина, 2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фирма «Прогресс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2290, Краснодарский край, ст. Отрадная, ул. Горького, 7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результатам рассмотрения членами единой комиссии  заявок на участие в аукционе, было предложе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тклонить </w:t>
      </w:r>
      <w:r>
        <w:rPr>
          <w:sz w:val="28"/>
          <w:szCs w:val="28"/>
        </w:rPr>
        <w:t>заявку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у № 2 ООО фирма «Прогресс» по причине несоответствия заявки на участие в аукционе требованиям Технического задания аукционной документации (п. 4 ч. 1 ст. 12 Федерального закона от 21 июля 2005г.  № 94-ФЗ).</w:t>
      </w:r>
    </w:p>
    <w:p>
      <w:pPr>
        <w:pStyle w:val="Normal"/>
        <w:rPr/>
      </w:pPr>
      <w:r>
        <w:rPr>
          <w:b/>
          <w:sz w:val="28"/>
          <w:szCs w:val="28"/>
        </w:rPr>
        <w:t>Результаты голосования по вопросу недопуска участников размещения зака</w:t>
      </w:r>
      <w:r>
        <w:rPr/>
        <w:t>за к участию в аукционе:</w:t>
      </w:r>
    </w:p>
    <w:tbl>
      <w:tblPr>
        <w:tblW w:w="4680" w:type="dxa"/>
        <w:jc w:val="left"/>
        <w:tblInd w:w="2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/>
      </w:pPr>
      <w:r>
        <w:rPr>
          <w:b/>
          <w:i/>
          <w:sz w:val="28"/>
          <w:szCs w:val="28"/>
        </w:rPr>
        <w:t>Отклонить заявку следующего участника 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фирма «Прогрес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ом аукциона следующего участника размещения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ОО «Русский колос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а, поданная вышеуказанным участником размещения заказа, соответствуют требованиям, установленным документацией об аукционе и данный участник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а размещения заказа к участию в аукционе и признания его участником аукциона или об отказе участнику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80" w:type="dxa"/>
        <w:jc w:val="left"/>
        <w:tblInd w:w="15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Н. Челе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ом  аукци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ОО «Русский колос»</w:t>
      </w:r>
    </w:p>
    <w:p>
      <w:pPr>
        <w:pStyle w:val="Heading1"/>
        <w:ind w:first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 как только один  участник размещения заказа, подавший заявку на участие в аукционе, признан участником аукциона, то в соответствии с п.6 ст.36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 аукцион признан не состоявшимся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казчику в течение трех рабочих дней со дня подписания протокола рассмотрения заявок на участие в аукционе передать участнику размещения заказа проект контракта. 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 этом контракт заключается на условиях, предусмотренных аукционной документацией, по начальной (максимальной) цене контракта, указанной в извещении о проведении открытого аукциона или по </w:t>
      </w:r>
      <w:r>
        <w:rPr>
          <w:color w:val="000000"/>
          <w:sz w:val="28"/>
          <w:szCs w:val="28"/>
        </w:rPr>
        <w:t xml:space="preserve"> согласованной с указанным участником аукциона и не превышающей начальной (максимальной) цены контракта (цены лота) цене контракта</w:t>
      </w:r>
      <w:r>
        <w:rPr/>
        <w:t>.</w:t>
      </w:r>
      <w:r>
        <w:rPr>
          <w:sz w:val="28"/>
          <w:szCs w:val="28"/>
        </w:rPr>
        <w:t xml:space="preserve"> Участник размещения заказа, признанный участником аукциона, не вправе отказаться от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>______________/В.В. Хренов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 Д.С. Кузнецов</w:t>
      </w:r>
      <w:r>
        <w:rPr/>
        <w:t xml:space="preserve"> 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В. Акименко 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2-23T18:43:00Z</cp:lastPrinted>
  <dcterms:modified xsi:type="dcterms:W3CDTF">2008-12-23T15:45:00Z</dcterms:modified>
  <cp:revision>211</cp:revision>
  <dc:subject/>
  <dc:title>ПРОТОКОЛ РАССМОТРЕНИЯ И ОЦЕНКИ КОТИРОВОЧНЫХ ЗАЯВОК</dc:title>
</cp:coreProperties>
</file>