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</w:tabs>
        <w:ind w:right="0" w:hanging="0"/>
        <w:jc w:val="right"/>
        <w:rPr/>
      </w:pPr>
      <w:r>
        <w:rPr>
          <w:b/>
          <w:szCs w:val="24"/>
        </w:rPr>
        <w:t>РАЗДЕЛ 4. Приложение 1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right"/>
        <w:rPr>
          <w:b/>
          <w:b/>
          <w:szCs w:val="24"/>
        </w:rPr>
      </w:pPr>
      <w:r>
        <w:rPr>
          <w:b/>
          <w:szCs w:val="24"/>
        </w:rPr>
        <w:t>к аукционной документации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поставку продуктов питания для нужд   </w:t>
      </w:r>
      <w:r>
        <w:rPr>
          <w:lang w:val="en-US" w:eastAsia="en-US"/>
        </w:rPr>
        <w:t xml:space="preserve">муниципального дошкольного образовательного  учреждения детский сад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 w:eastAsia="en-US"/>
        </w:rPr>
        <w:t>(МДОУ)  №1, 2,3, 4,5, 6, 7, 8,9 10, 11, 12, 13, 14, 15,   17, 18, 20, 21, 26, 27, 29, 31, 33, 34, 35,36,37,42</w:t>
      </w:r>
      <w:r>
        <w:rPr>
          <w:b/>
          <w:iCs/>
          <w:color w:val="000000"/>
          <w:sz w:val="16"/>
          <w:szCs w:val="16"/>
        </w:rPr>
        <w:t xml:space="preserve"> </w:t>
      </w:r>
    </w:p>
    <w:tbl>
      <w:tblPr>
        <w:tblW w:w="4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603"/>
        <w:gridCol w:w="1607"/>
        <w:gridCol w:w="1539"/>
        <w:gridCol w:w="1689"/>
        <w:gridCol w:w="1804"/>
        <w:gridCol w:w="1353"/>
        <w:gridCol w:w="1046"/>
      </w:tblGrid>
      <w:tr>
        <w:trPr>
          <w:trHeight w:val="606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закупаемой продукции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требительские свойства, требования к закупаемой продук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качеству закупаемой продук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сроку годности закупаемой продук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обходимая периодичность постав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таре, упаковке, фасовке продук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хофрукты (компотная смесь)   сорт столов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 столовы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8502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идло фруктовое в ассортименте, 1с,   весово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934-20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. в мес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б,650 гр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оки  фруктовые в ассортименте </w:t>
            </w:r>
            <w:r>
              <w:rPr>
                <w:b/>
                <w:bCs/>
                <w:color w:val="000000"/>
                <w:sz w:val="24"/>
                <w:szCs w:val="24"/>
              </w:rPr>
              <w:t>т/паке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1 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186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/п,1 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оки  фруктовые в ассортименте  </w:t>
            </w:r>
            <w:r>
              <w:rPr>
                <w:b/>
                <w:bCs/>
                <w:color w:val="000000"/>
                <w:sz w:val="24"/>
                <w:szCs w:val="24"/>
              </w:rPr>
              <w:t>с/б 3 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186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б,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ыплята-бройлеры, 1 категор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а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5391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тай свежемороженый потрошеный, без головы (от 25 с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68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ут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 в мес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к свежемороженый потрошеный, без головы (от 25 см),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68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ут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 в мес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дь соленая, весова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,Т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ут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 в мес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йцо куриное пищевое столовое,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а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2121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 в не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сло подсолнечное рафинированное дезодорированное,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29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  в мес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б,0,9-1 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ка пшеничная, в/с,  весова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-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хар-песок, в/с, весова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-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енье весово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4901-8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яц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 весовы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810-9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яц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фли  весовы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4031-6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яц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феты карамель  весова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477-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яц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ис шлифованный, весовой, 1с,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292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упа гречневая, ядрица, весовая,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ор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550-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упа манная, весовая, 1сорт,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ор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022-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 в мес,дек-1 р в мес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упа пшеничная твердых сортов , 1сорт,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ор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76-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упа  перловая , весовая ,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сорт,  </w:t>
            </w:r>
            <w:r>
              <w:rPr>
                <w:sz w:val="24"/>
                <w:szCs w:val="24"/>
              </w:rPr>
              <w:t>№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284-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упа ячневая,  весовая,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сорт,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опья овсяные , весовы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149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шено шлифованное, весовое, 1 сорт,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ор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72-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упа кукурузная, весовая, 1сорт,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ор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Т 6002-6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рох колотый , весовой, 1сорт,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ор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201-6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 в мес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леб белый формовой из пшеничной муки,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ор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8808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час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 до 7.00 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ка 550г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рожок с повидло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час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р в неделю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лочка,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час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р в неделю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г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макаронные изделия фасованные,  из твердых сортов пшеницы (гр. А, класс 1), </w:t>
            </w:r>
            <w:r>
              <w:rPr>
                <w:b/>
                <w:bCs/>
                <w:color w:val="000000"/>
                <w:sz w:val="24"/>
                <w:szCs w:val="24"/>
              </w:rPr>
              <w:t>весово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с из твердых сортов пшеницы, гр. А, кл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1865-20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,0,5 к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ай черный байховый фасованный,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38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 в мес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ка 100 г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као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08-7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 в мес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ка 100 г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фейный напиток, пачка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0364-9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 в мес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ка 100 г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ль поварення пищевая йодированная,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ор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575-2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 в мес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ка 1 к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бло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122-7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дн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 в ме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ельсины свеж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4427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 в ме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моны свеж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4429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 в ме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мат-паста 25%,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343-8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. в мес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б,1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р "Российский", жир. 50%, в/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041-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вядина в полутушах, с/м,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атегор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79-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тчина  в/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баса п/копченая,  в/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351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ут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 в неделю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- еженедельно, декабрь -2 р. в мес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дельки,  в. сор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52196-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сут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 в неделю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иски,  в. сор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52196-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сут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 в неделю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мидоры (томаты) консервированные молочные,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7231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б,3 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урцы консервированные целые,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20144-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б,3 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молоко сгущенное с сахаром, 8,5%,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2903-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/б 400 г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рошек зеленый консервированный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ор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842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-ежен,нояб-2 р. в мес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б,650г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кра кабачкова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926-20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. в мес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б,650г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Verdana" w:hAnsi="Verdana" w:cs="Verdana"/>
                <w:sz w:val="24"/>
                <w:szCs w:val="24"/>
                <w:highlight w:val="magenta"/>
              </w:rPr>
            </w:pPr>
            <w:r>
              <w:rPr>
                <w:rFonts w:cs="Verdana" w:ascii="Verdana" w:hAnsi="Verdana"/>
                <w:sz w:val="24"/>
                <w:szCs w:val="24"/>
                <w:highlight w:val="magent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юм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 стол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882-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. в мес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ind w:right="0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Поставляемая продукция должна удовлетворять следующим требованиям:</w:t>
      </w:r>
    </w:p>
    <w:p>
      <w:pPr>
        <w:pStyle w:val="TextBody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а) Продукция, предлагаемая Участником на аукцион, должна быть разрешена к применению в Российской Федерации</w:t>
      </w:r>
    </w:p>
    <w:p>
      <w:pPr>
        <w:pStyle w:val="TextBody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б) Вся продукция должна сопровождаться удостоверением качества, в котором должны быть отражены:</w:t>
      </w:r>
    </w:p>
    <w:p>
      <w:pPr>
        <w:pStyle w:val="TextBody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- номер и дата выдачи удостоверения;</w:t>
      </w:r>
    </w:p>
    <w:p>
      <w:pPr>
        <w:pStyle w:val="TextBody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- наименование и адрес изготовителя продукции;</w:t>
      </w:r>
    </w:p>
    <w:p>
      <w:pPr>
        <w:pStyle w:val="TextBody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 xml:space="preserve">- наименование продукции; </w:t>
      </w:r>
    </w:p>
    <w:p>
      <w:pPr>
        <w:pStyle w:val="TextBody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- показатели качества (сорт, категория, жирность);</w:t>
      </w:r>
    </w:p>
    <w:p>
      <w:pPr>
        <w:pStyle w:val="TextBody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- дата изготовления (дата фасовки);</w:t>
      </w:r>
    </w:p>
    <w:p>
      <w:pPr>
        <w:pStyle w:val="TextBody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- температурные условия хранения для скоропортящейся продукции;</w:t>
      </w:r>
    </w:p>
    <w:p>
      <w:pPr>
        <w:pStyle w:val="TextBody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- срок годности;</w:t>
      </w:r>
    </w:p>
    <w:p>
      <w:pPr>
        <w:pStyle w:val="TextBody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- наименование нормативно - технической документации, по которой выпускается продукция (ГОСТ, ТУ, СанПиН).</w:t>
      </w:r>
    </w:p>
    <w:p>
      <w:pPr>
        <w:pStyle w:val="TextBody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в) Передача товаров заказчику оформляется накладными с обязательным приложением действующих сертификатов, оформленных в соответствии с требованиями действующего законодательства;</w:t>
      </w:r>
    </w:p>
    <w:p>
      <w:pPr>
        <w:pStyle w:val="TextBody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г) При организации поставки необходимо, чтобы качество поставляемой продукции соответствовало требованиям ГОСТ, ТУ, СанПиН.</w:t>
      </w:r>
    </w:p>
    <w:p>
      <w:pPr>
        <w:pStyle w:val="TextBody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</w:r>
    </w:p>
    <w:tbl>
      <w:tblPr>
        <w:tblW w:w="14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8100"/>
      </w:tblGrid>
      <w:tr>
        <w:trPr>
          <w:trHeight w:val="375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а оплаты товара, работ, услу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наличный расчет</w:t>
            </w:r>
          </w:p>
        </w:tc>
      </w:tr>
      <w:tr>
        <w:trPr>
          <w:trHeight w:val="420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 и порядок оплаты товара, работ, услу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тельного расчета не более 14 банковских дней с момента поставки за каждую партию товаров</w:t>
            </w:r>
          </w:p>
        </w:tc>
      </w:tr>
      <w:tr>
        <w:trPr>
          <w:trHeight w:val="720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, условия поставки товара, выполнения работ, оказания услу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ставка заказчику с предоставлением документов, подтверждающих соответствие продукции</w:t>
            </w:r>
          </w:p>
        </w:tc>
      </w:tr>
      <w:tr>
        <w:trPr>
          <w:trHeight w:val="645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 квартал 2009 года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ind w:right="0" w:hanging="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70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22">
    <w:name w:val="Знак2"/>
    <w:basedOn w:val="Normal"/>
    <w:next w:val="Heading2"/>
    <w:qFormat/>
    <w:pPr>
      <w:spacing w:lineRule="exact" w:line="240" w:before="0" w:after="16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35:00Z</dcterms:created>
  <dc:creator>omega</dc:creator>
  <dc:description/>
  <cp:keywords/>
  <dc:language>en-US</dc:language>
  <cp:lastModifiedBy>USER</cp:lastModifiedBy>
  <cp:lastPrinted>2008-09-25T09:48:00Z</cp:lastPrinted>
  <dcterms:modified xsi:type="dcterms:W3CDTF">2008-11-25T06:36:00Z</dcterms:modified>
  <cp:revision>4</cp:revision>
  <dc:subject/>
  <dc:title>Региональный центр </dc:title>
</cp:coreProperties>
</file>