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5372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своен рег. №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(не заполнять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седателю единой 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.В. Хренову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Исх. № 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_____" ______________ 200 _ г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ЗАЯВЛЕНИ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на предоставление конкурсной (аукционной) документации)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шу Вас считать участником размещения заказа и предоставить 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bCs/>
          <w:lang w:val="ru-RU"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            </w:t>
      </w:r>
      <w:r>
        <w:rPr>
          <w:b/>
          <w:color w:val="000000"/>
          <w:sz w:val="20"/>
          <w:szCs w:val="20"/>
          <w:lang w:val="ru-RU"/>
        </w:rPr>
        <w:t>(нужное подчеркнуть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мплект конкурсной (аукционной) документации для участия в конкурсе на (поставку товаров, выполнение работ, оказание услуг):_________________________________________________________________________</w:t>
      </w:r>
    </w:p>
    <w:p>
      <w:pPr>
        <w:pStyle w:val="Normal"/>
        <w:ind w:left="2880" w:firstLine="720"/>
        <w:rPr>
          <w:b/>
          <w:b/>
          <w:color w:val="00000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конкурса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лота _____________________________________________________________________________,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обязательно к заполнению)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который состоится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ru-RU"/>
        </w:rPr>
        <w:t>(дата проведения конкурса)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Комплект конкурсной (аукционной) документации прошу направ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 По адресу: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 По электронной почте ____________@__________________.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 Выдать нашему представителю 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Ф.И.О., указать документ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ое лицо_____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ый телефон___________________________________ факс _____________________________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Руководитель 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(подпись, расшифровка подписи)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М.П.</w:t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55:00Z</dcterms:created>
  <dc:creator>Alex</dc:creator>
  <dc:description/>
  <cp:keywords/>
  <dc:language>en-US</dc:language>
  <cp:lastModifiedBy>Кузнецов</cp:lastModifiedBy>
  <cp:lastPrinted>2007-04-11T16:03:00Z</cp:lastPrinted>
  <dcterms:modified xsi:type="dcterms:W3CDTF">2008-08-04T13:59:00Z</dcterms:modified>
  <cp:revision>3</cp:revision>
  <dc:subject/>
  <dc:title>Директору</dc:title>
</cp:coreProperties>
</file>