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/>
      </w:pPr>
      <w:r>
        <w:rPr/>
        <w:t>Следующая информация и данные для конкретного аукциона на размещение заказа на поставку товаров, выполнение работ и оказание услуг уточняют положения Раздела I «Инструкция участникам размещения заказа» аукционной документ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317"/>
        <w:gridCol w:w="5392"/>
      </w:tblGrid>
      <w:tr>
        <w:trPr/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>
          <w:trHeight w:val="22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редмет муниципального контракта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mNameText"/>
            <w:bookmarkEnd w:id="0"/>
            <w:r>
              <w:rPr>
                <w:sz w:val="20"/>
                <w:szCs w:val="20"/>
                <w:lang w:val="en-US" w:eastAsia="en-US"/>
              </w:rPr>
              <w:t>Поставка продуктов питания  для муниципальных дошкольных образовательных учреждений района</w:t>
            </w:r>
          </w:p>
        </w:tc>
      </w:tr>
      <w:tr>
        <w:trPr>
          <w:trHeight w:val="4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Заказчик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МДОУ)  №1, 2,3, 4,5, 6, 7, 8,9 10, 11, 12, 13, 14, 15, 17, 20,21, 27,29, 31,33,34,35,36,37,42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т. Отрадная, ул. Первомайская, 20. тел.(8 86144) 3-37-0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 550 000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 рубле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 финансирования заказ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униципальный бюджет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уполномоченного органа, контактная информац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 по торгам и закупкам администрации муниципального образования Отрадненский рай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очтовый адрес: 352290, ст. Отрадная, ул. Первомайская, 28, 2 этаж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.ru, e-mail:</w:t>
            </w:r>
            <w:r>
              <w:rPr>
                <w:sz w:val="20"/>
                <w:szCs w:val="20"/>
                <w:lang w:val="en-US" w:eastAsia="en-US"/>
              </w:rPr>
              <w:t>adm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@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>ru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. (861</w:t>
            </w:r>
            <w:r>
              <w:rPr>
                <w:sz w:val="20"/>
                <w:szCs w:val="20"/>
                <w:lang w:val="en-US" w:eastAsia="en-US"/>
              </w:rPr>
              <w:t>44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  <w:r>
              <w:rPr>
                <w:sz w:val="20"/>
                <w:szCs w:val="20"/>
                <w:lang w:val="en-US" w:eastAsia="en-US"/>
              </w:rPr>
              <w:t>3-34-53</w:t>
            </w:r>
            <w:r>
              <w:rPr>
                <w:sz w:val="20"/>
                <w:szCs w:val="20"/>
                <w:lang w:val="en-US" w:eastAsia="en-US"/>
              </w:rPr>
              <w:t xml:space="preserve">, т./ф. </w:t>
            </w:r>
            <w:r>
              <w:rPr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Качество товара должно соответствовать ГОСТ, ТУ и подтверждаться паспортом качества на каждую партию. 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в течение 14 банковских дней с момента поставки за каждую партию  товара 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" w:name="mConditionsPayment"/>
            <w:bookmarkEnd w:id="1"/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огласно Графика поставки продуктов питания (в составе технического задания настоящей аукционной документации)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2" w:name="mLocalities"/>
            <w:bookmarkEnd w:id="2"/>
            <w:r>
              <w:rPr>
                <w:sz w:val="20"/>
                <w:szCs w:val="20"/>
                <w:lang w:val="en-US" w:eastAsia="en-US"/>
              </w:rPr>
              <w:t>Согласно Графика поставки продуктов питания (в составе технического задания настоящей аукционной документации)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можность заказчика изменить количество поставляемых по контракту товаров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bookmarkStart w:id="3" w:name="mDateDelivery"/>
            <w:bookmarkStart w:id="4" w:name="mDateDelivery"/>
            <w:bookmarkEnd w:id="4"/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рочие условия муниципального контракт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ядок формирования цены лота (контракта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С учетом расходов на перевозку, страхование, налогов, сборов и других обязательных платежей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2.а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в соответствии с законодательством Российской Федерации к лицам, осуществляющим поставки товара, выполнение работ, оказание услуг, являющихся предметом аукцион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ичие заверенных копий необходимых лицензий, сертификатов и т.д. см. в п.3.2.1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3.а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Отделом (Заказчиком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тсутствие в реестре недобросовестных поставщиков сведений об участниках размещения заказа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« 05»  декабря  2008 г.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«20» декабря 2008 г.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Предложение участника по количественным, функциональным/качественным характеристикам товара, качеству работ, услуг и условиям исполнения государственного контракта  (по Форме 2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 или нотариально заверенная копия такой выписки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 438 "О Едином государственном реестре юридических лиц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. Выписка должна содержать все сведения, предусмотренные Приложением № 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 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Нотариально заверенные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3 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 обеспечения заявки на участие в аукционе (НДС не предусмотрен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одачи заявок на участие в аукционе, проведения аукцион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Прием заявок осуществляется по адресу: 352290 ст. Отрадная, ул. Первомайская, 28, 2этаж, кабинет № 12, в рабочие дни (понедельник-четверг: с 09-00 до 17-00 часов, пятница: с 09-00 до 16-00 часов), исключая последний день подачи заявок. В последний день подачи заявок до времени, указанном в п. 5.1.1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.ru, e-mail:</w:t>
            </w:r>
            <w:r>
              <w:rPr>
                <w:bCs/>
                <w:sz w:val="20"/>
                <w:szCs w:val="20"/>
                <w:lang w:val="en-US" w:eastAsia="en-US"/>
              </w:rPr>
              <w:t>adm</w:t>
            </w:r>
            <w:r>
              <w:rPr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@</w:t>
            </w:r>
            <w:r>
              <w:rPr>
                <w:bCs/>
                <w:sz w:val="20"/>
                <w:szCs w:val="20"/>
                <w:lang w:val="en-US" w:eastAsia="en-US"/>
              </w:rPr>
              <w:t>mail</w:t>
            </w:r>
            <w:r>
              <w:rPr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bCs/>
                <w:sz w:val="20"/>
                <w:szCs w:val="20"/>
                <w:lang w:val="en-US" w:eastAsia="en-US"/>
              </w:rPr>
              <w:t>ru</w:t>
            </w:r>
            <w:r>
              <w:rPr>
                <w:bCs/>
                <w:sz w:val="20"/>
                <w:szCs w:val="20"/>
                <w:lang w:val="en-US" w:eastAsia="en-US"/>
              </w:rPr>
              <w:t>, тел. (86144)3-34-5</w:t>
            </w:r>
            <w:r>
              <w:rPr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bCs/>
                <w:sz w:val="20"/>
                <w:szCs w:val="20"/>
                <w:lang w:val="en-US" w:eastAsia="en-US"/>
              </w:rPr>
              <w:t>,т./ф.</w:t>
            </w:r>
            <w:r>
              <w:rPr>
                <w:bCs/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</w:t>
            </w:r>
            <w:r>
              <w:rPr>
                <w:sz w:val="20"/>
                <w:szCs w:val="20"/>
                <w:lang w:val="en-US" w:eastAsia="en-US"/>
              </w:rPr>
              <w:t xml:space="preserve"> ст. Отрадная, ул. Первомайская, 2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 ст. Отрадная, ул. Первомайская, 2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5 » декабря  2008 г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«25 » декабря  2008 г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25 » декабря  2008 г.. в 15:00 час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 26» декабря  2008 г.в 16:00 час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1.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заключения контракт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казанный срок должен составлять не менее чем 10 дней и не более чем 20 дней со дня размещения на официальном сайте протокола аукцио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3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мер обеспечения исполнения контракта, %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bookmarkStart w:id="5" w:name="mPercentPrice"/>
            <w:bookmarkEnd w:id="5"/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41:00Z</dcterms:created>
  <dc:creator>Солодко</dc:creator>
  <dc:description/>
  <dc:language>en-US</dc:language>
  <cp:lastModifiedBy>user</cp:lastModifiedBy>
  <cp:lastPrinted>2008-12-02T14:46:00Z</cp:lastPrinted>
  <dcterms:modified xsi:type="dcterms:W3CDTF">2008-12-03T12:17:00Z</dcterms:modified>
  <cp:revision>8</cp:revision>
  <dc:subject/>
  <dc:title>РАЗДЕЛ 2 ИНФОРМАЦИОННАЯ КАРТА АУКЦИОНА</dc:title>
</cp:coreProperties>
</file>