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иложение №1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 Протоколу аукциона от 30.12.2008  г. № 201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ЖУРНАЛ РЕГ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УЧАСТНИКОВ АУКЦИОНА ИЛИ ИХ ПРЕДСТАВИТЕЛЕЙ, ПРИСУТСТВУЮЩИХ ПРИ ПРОВЕДЕНИИ АУКЦИОН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3960"/>
        <w:gridCol w:w="2340"/>
        <w:gridCol w:w="183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егистра-ционный номер заяв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 (Ф.И.О.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Почтовый адре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елефон</w:t>
            </w:r>
          </w:p>
        </w:tc>
      </w:tr>
      <w:tr>
        <w:trPr>
          <w:trHeight w:val="673" w:hRule="atLeas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едмет муниципального контракта:</w:t>
            </w:r>
            <w:r>
              <w:rPr>
                <w:color w:val="0000FF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Поставка </w:t>
            </w:r>
            <w:r>
              <w:rPr>
                <w:sz w:val="28"/>
                <w:szCs w:val="28"/>
              </w:rPr>
              <w:t>угля на 1 квартал 2009г. для нужд муниципальных дошкольных образовательных учреждений района»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ТЭК «Оска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46500, Ростовская область, г. Шахты, ул. Чернокозова, 66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 928 116 90 60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енин Павел Николаевич, коммерческий директор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«Техинвес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46500, Ростовская область, г. Шахты, ул. Пушкина 21/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 928 900 30 93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вленко Василий Юрьевич, директор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единой комиссии по размещ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ов на поставки товаров, выполнение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услуг для муниципальных ну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Отрадненский район                            О.В. Ак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35:00Z</dcterms:created>
  <dc:creator>Horse</dc:creator>
  <dc:description/>
  <dc:language>en-US</dc:language>
  <cp:lastModifiedBy>user</cp:lastModifiedBy>
  <cp:lastPrinted>2008-09-22T18:46:00Z</cp:lastPrinted>
  <dcterms:modified xsi:type="dcterms:W3CDTF">2008-12-30T12:09:00Z</dcterms:modified>
  <cp:revision>38</cp:revision>
  <dc:subject/>
  <dc:title>Сведения</dc:title>
</cp:coreProperties>
</file>