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201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30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30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1 часов 0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1 часов 13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80" w:hanging="2880"/>
        <w:rPr/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71,4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 для нужд муниципальных дошкольных образовательных учреждений района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543 2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</w:rPr>
        <w:t>(пятьсот сорок три тысячи двести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bCs/>
          <w:sz w:val="28"/>
          <w:szCs w:val="28"/>
        </w:rPr>
        <w:t xml:space="preserve">Поставку </w:t>
      </w:r>
      <w:r>
        <w:rPr>
          <w:sz w:val="28"/>
          <w:szCs w:val="28"/>
        </w:rPr>
        <w:t>угля на 1 квартал 2009г. для нужд муниципальных дошкольных образовательных учреждений района» 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.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325 920,00 рублей, сделано Победителем аукциона: </w:t>
      </w:r>
      <w:r>
        <w:rPr>
          <w:sz w:val="28"/>
          <w:szCs w:val="28"/>
        </w:rPr>
        <w:t>ООО «Техинвест», 346500, Ростовская область, г. Шахты, ул. Пушкина 21/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353 080,00 рублей, поступило от участника аукциона </w:t>
      </w:r>
      <w:r>
        <w:rPr>
          <w:sz w:val="28"/>
          <w:szCs w:val="28"/>
        </w:rPr>
        <w:t>ООО ТЭК «Оскар», 346500, Ростовская область, г. Шахты, ул. Чернокозова, 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Техинве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</w:t>
        <w:tab/>
        <w:tab/>
        <w:tab/>
        <w:t xml:space="preserve">   ______________</w:t>
      </w:r>
      <w:r>
        <w:rPr/>
        <w:t xml:space="preserve"> 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30T12:08:00Z</dcterms:modified>
  <cp:revision>138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