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202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30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30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2 часов 0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2 часов 19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80" w:hanging="2880"/>
        <w:rPr/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71,4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 для нужд муниципальных общеобразовательных учреждений Отрадненского района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 xml:space="preserve">2 128 000 </w:t>
      </w:r>
      <w:r>
        <w:rPr>
          <w:sz w:val="28"/>
          <w:szCs w:val="28"/>
        </w:rPr>
        <w:t>(два миллиона сто двадцать восемь тысяч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 для нужд муниципальных общеобразовательных учреждений Отрадненского района» В.В. Хренова – первого заместителя главы муниципального образования Отрадненский район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1 330 000,00 рублей, сделано Победителем аукциона: </w:t>
      </w:r>
      <w:r>
        <w:rPr>
          <w:sz w:val="28"/>
          <w:szCs w:val="28"/>
        </w:rPr>
        <w:t>ООО «Техинвест», 346500, Ростовская область, г. Шахты, ул. Пушкина 21/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1 383 200,00 рублей, поступило от участника аукциона </w:t>
      </w:r>
      <w:r>
        <w:rPr>
          <w:sz w:val="28"/>
          <w:szCs w:val="28"/>
        </w:rPr>
        <w:t>ООО ТЭК «Оскар», 346500, Ростовская область, г. Шахты, ул. Чернокозова, 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Техинве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</w:t>
        <w:tab/>
        <w:tab/>
        <w:tab/>
        <w:t xml:space="preserve">   ______________</w:t>
      </w:r>
      <w:r>
        <w:rPr/>
        <w:t xml:space="preserve"> 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30T12:32:00Z</dcterms:modified>
  <cp:revision>146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