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 Протоколу аукциона от 30.09.2009 г. № 53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УЧАСТНИКОВ АУКЦИОНА ИЛИ ИХ ПРЕДСТАВИТЕЛЕЙ, ПРИСУТСТВУЮЩИХ ПРИ ПРОВЕДЕНИИ АУКЦИ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960"/>
        <w:gridCol w:w="2340"/>
        <w:gridCol w:w="183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егистра-ционный номер заяв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Почтовый адре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лефон</w:t>
            </w:r>
          </w:p>
        </w:tc>
      </w:tr>
      <w:tr>
        <w:trPr/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едмет муниципального контракта: «</w:t>
            </w:r>
            <w:r>
              <w:rPr>
                <w:sz w:val="28"/>
                <w:szCs w:val="28"/>
              </w:rPr>
              <w:t>Поставка ГСМ на 4-й квартал 2009 года» для нужд МУЗ «Отрадненская ЦРБ»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Ветл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352290,Краснодарский край, ст. Отрадная, ул. Комарова , 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 86144 3-42-15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.В. Курдина, директор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Аметист-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352290, г. Краснодарский край, ст. Отрадная, ул. Кизилова,110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 86144 3-11-69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процедуру аукциона не явился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Отрадненский район</w:t>
        <w:tab/>
        <w:tab/>
        <w:tab/>
        <w:tab/>
        <w:tab/>
        <w:tab/>
        <w:t>В.В. Хре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20:00Z</dcterms:created>
  <dc:creator>Horse</dc:creator>
  <dc:description/>
  <cp:keywords/>
  <dc:language>en-US</dc:language>
  <cp:lastModifiedBy>user_2</cp:lastModifiedBy>
  <cp:lastPrinted>2008-07-18T16:20:00Z</cp:lastPrinted>
  <dcterms:modified xsi:type="dcterms:W3CDTF">2009-09-30T13:13:00Z</dcterms:modified>
  <cp:revision>11</cp:revision>
  <dc:subject/>
  <dc:title>Сведения</dc:title>
</cp:coreProperties>
</file>