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cs="Arial CYR"/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rFonts w:cs="Arial CYR"/>
          <w:sz w:val="20"/>
          <w:szCs w:val="20"/>
          <w:lang w:val="en-US" w:eastAsia="en-US"/>
        </w:rPr>
        <w:t>Следующая информация и данные для конкретного аукциона на размещение заказа на поставку товаров, выполнение работ,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30"/>
        <w:gridCol w:w="5740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редмет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мяса на 3-й квартал 2010 год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8.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редоставление преимуществ участникам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1" w:name="mPreference"/>
            <w:bookmarkEnd w:id="1"/>
            <w:r>
              <w:rPr>
                <w:rFonts w:cs="Arial CYR"/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омер ЛО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  <w:bookmarkStart w:id="2" w:name="mTenderCode"/>
            <w:bookmarkStart w:id="3" w:name="mTenderCode"/>
            <w:bookmarkEnd w:id="3"/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4" w:name="mRootRegName"/>
            <w:bookmarkEnd w:id="4"/>
            <w:r>
              <w:rPr>
                <w:sz w:val="20"/>
                <w:szCs w:val="20"/>
                <w:lang w:val="en-US" w:eastAsia="en-US"/>
              </w:rPr>
              <w:t xml:space="preserve">Муниципальное учреждение здравоохранения «Отрадненская центральная районная больница»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5" w:name="m121"/>
            <w:bookmarkEnd w:id="5"/>
            <w:r>
              <w:rPr>
                <w:sz w:val="20"/>
                <w:szCs w:val="20"/>
                <w:lang w:val="en-US" w:eastAsia="en-US"/>
              </w:rPr>
              <w:t xml:space="preserve">352290, ст. Отрадная, ул.Пионерская, 61, телефоны: </w:t>
            </w:r>
            <w:r>
              <w:rPr>
                <w:sz w:val="20"/>
                <w:szCs w:val="20"/>
              </w:rPr>
              <w:t>(86144) 3-31-83, факс: (86144) 3-34-19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формировании начальной (максимальной) цены контракта и предложения участника размещения заказа о цене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6" w:name="mValuta1"/>
            <w:bookmarkEnd w:id="6"/>
            <w:r>
              <w:rPr>
                <w:sz w:val="20"/>
                <w:szCs w:val="20"/>
                <w:lang w:val="en-US" w:eastAsia="en-US"/>
              </w:rPr>
              <w:t>рубль РФ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расчетов с поставщикам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7" w:name="mValuta2"/>
            <w:bookmarkEnd w:id="7"/>
            <w:r>
              <w:rPr>
                <w:rFonts w:cs="Arial CYR"/>
                <w:sz w:val="20"/>
                <w:szCs w:val="20"/>
                <w:lang w:val="en-US" w:eastAsia="en-US"/>
              </w:rPr>
              <w:t>рубль РФ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8" w:name="mPrice"/>
            <w:bookmarkEnd w:id="8"/>
            <w:r>
              <w:rPr>
                <w:sz w:val="20"/>
                <w:szCs w:val="20"/>
                <w:lang w:val="en-US" w:eastAsia="en-US"/>
              </w:rPr>
              <w:t>525 00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орядок формирования цены контракта (цены лот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 ценовом предложении участник размещения заказа должен учесть все затраты, необходимые для исполнения контракта в соответствии с объемами и условиями документации об аукционе и обязательными платежами, предусмотренными законодательством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Источник финансирова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9" w:name="mSourceFinancing"/>
            <w:bookmarkEnd w:id="9"/>
            <w:r>
              <w:rPr>
                <w:sz w:val="20"/>
                <w:szCs w:val="20"/>
                <w:lang w:val="en-US" w:eastAsia="en-US"/>
              </w:rPr>
              <w:t>Внебюджетный источник финансирования:519 000,0 рублей средства муниципального бюджета: 6000,0 рубле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торгам и закупкам администрации муниципального образования Отрадненский райо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Почтовый адрес: </w:t>
            </w:r>
            <w:r>
              <w:rPr>
                <w:sz w:val="20"/>
                <w:szCs w:val="20"/>
              </w:rPr>
              <w:t>352290, Краснодарский край, ст. Отрадная,  ул. Первомайская, 28. Номер контактного телефона: (86144) 3-34-53, факс: (86144) 3-46-5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mail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adm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otradnaya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овленные 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0" w:name="mConditionsPayment"/>
            <w:bookmarkEnd w:id="10"/>
            <w:r>
              <w:rPr>
                <w:sz w:val="20"/>
                <w:szCs w:val="20"/>
                <w:lang w:val="en-US" w:eastAsia="en-US"/>
              </w:rPr>
              <w:t>Согласно разделу 'Порядок расчетов' муниципального контракт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Условия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1" w:name="mConditionsDelivery"/>
            <w:bookmarkEnd w:id="11"/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lang w:val="en-US" w:eastAsia="en-US"/>
              </w:rPr>
            </w:pPr>
            <w:bookmarkStart w:id="12" w:name="mLocalities"/>
            <w:bookmarkEnd w:id="12"/>
            <w:r>
              <w:rPr>
                <w:sz w:val="20"/>
                <w:szCs w:val="20"/>
                <w:lang w:val="en-US" w:eastAsia="en-US"/>
              </w:rPr>
              <w:t>Краснодарский край, ст. Отрадная, ул. Пионерская, 61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3" w:name="mDateDelivery"/>
            <w:bookmarkEnd w:id="13"/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сроку предоставления гарантий качества товара, работ, услуг, мес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4" w:name="mGuarantyText1"/>
            <w:bookmarkEnd w:id="14"/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объему предоставления гарантий качества товара, работ, услуг, дней на замену некачественной продукции на качественную или исправление дефе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5" w:name="mGuarantyText2"/>
            <w:bookmarkEnd w:id="15"/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1.а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6" w:name="mP412"/>
            <w:bookmarkEnd w:id="16"/>
            <w:r>
              <w:rPr>
                <w:sz w:val="20"/>
                <w:szCs w:val="20"/>
                <w:lang w:val="en-US" w:eastAsia="en-US"/>
              </w:rPr>
              <w:t>- не предусмотрено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7" w:name="mRequirement2"/>
            <w:bookmarkEnd w:id="17"/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18" w:name="mIntelProperty"/>
            <w:bookmarkEnd w:id="18"/>
            <w:r>
              <w:rPr>
                <w:rFonts w:cs="Arial CYR"/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«</w:t>
            </w:r>
            <w:bookmarkStart w:id="19" w:name="mDateOut1"/>
            <w:bookmarkEnd w:id="19"/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02» </w:t>
            </w:r>
            <w:bookmarkStart w:id="20" w:name="mDateOut2"/>
            <w:bookmarkEnd w:id="20"/>
            <w:r>
              <w:rPr>
                <w:rFonts w:cs="Arial CYR"/>
                <w:sz w:val="20"/>
                <w:szCs w:val="20"/>
                <w:lang w:val="en-US" w:eastAsia="en-US"/>
              </w:rPr>
              <w:t>июня 2010 г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«</w:t>
            </w:r>
            <w:bookmarkStart w:id="21" w:name="m2213"/>
            <w:bookmarkEnd w:id="21"/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17» </w:t>
            </w:r>
            <w:bookmarkStart w:id="22" w:name="m2214"/>
            <w:bookmarkEnd w:id="22"/>
            <w:r>
              <w:rPr>
                <w:rFonts w:cs="Arial CYR"/>
                <w:sz w:val="20"/>
                <w:szCs w:val="20"/>
                <w:lang w:val="en-US" w:eastAsia="en-US"/>
              </w:rPr>
              <w:t>июня 2010 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rFonts w:cs="Arial CYR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3" w:name="mListForProtocol"/>
            <w:bookmarkEnd w:id="23"/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латежное поручение, подтверждающее перечисление денежных средств в качестве обеспечения заявки на участие в аукционе, или копия такого поручения (если предусмотрено п. 3.3.1 настоящей Информационной карты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,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438 "О Едином государственном реестре юридических лиц"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 Выписка должна содержать все сведения, предусмотренные Приложением №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7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-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;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заявки на участие в аукционе (НДС не предусмотрен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24" w:name="mSumma"/>
            <w:bookmarkEnd w:id="24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Не предусмотрен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еквизиты банковского счета, на который должно быть перечислено обеспечение заявк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  <w:bookmarkStart w:id="25" w:name="m331"/>
            <w:bookmarkStart w:id="26" w:name="m331"/>
            <w:bookmarkEnd w:id="26"/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4.1.1 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и порядок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 этаж, кабинет № 12, в рабочие дни (понедельник-пятница: с 09-00 до 13-00, с 14-00 до окончания рабочего дня), исключая последний день подачи заявок. В последний день подачи заявок до времени, указанном в п. 4.1.2 настоящей Информационной карты. </w:t>
            </w:r>
          </w:p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Контакты</w:t>
            </w: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: </w:t>
            </w:r>
            <w:hyperlink r:id="rId2">
              <w:r>
                <w:rPr>
                  <w:rStyle w:val="InternetLink"/>
                  <w:rFonts w:cs="Arial CYR"/>
                  <w:sz w:val="20"/>
                  <w:szCs w:val="20"/>
                  <w:lang w:val="en-US" w:eastAsia="en-US"/>
                </w:rPr>
                <w:t>www.otradnaya.ru</w:t>
              </w:r>
            </w:hyperlink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, e-mail: adm-otradnaya@mail.ru., тел. </w:t>
            </w:r>
            <w:r>
              <w:rPr>
                <w:sz w:val="20"/>
                <w:szCs w:val="20"/>
              </w:rPr>
              <w:t>(86144) 3-34-53, факс: (86144) 3-46-52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«02» июня 2010 г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«</w:t>
            </w:r>
            <w:bookmarkStart w:id="27" w:name="m4121"/>
            <w:bookmarkEnd w:id="27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 xml:space="preserve">22» </w:t>
            </w:r>
            <w:bookmarkStart w:id="28" w:name="m4122"/>
            <w:bookmarkEnd w:id="28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июня 2010 г. до 15:00 часов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«22» июня 2010 г. в 15:00 часов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352290 </w:t>
            </w:r>
            <w:r>
              <w:rPr>
                <w:sz w:val="20"/>
                <w:szCs w:val="20"/>
              </w:rPr>
              <w:t>Краснодарский край, Отрадненский район, ст. Отрадная,                 ул. Первомайская, 28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352290 </w:t>
            </w:r>
            <w:r>
              <w:rPr>
                <w:sz w:val="20"/>
                <w:szCs w:val="20"/>
              </w:rPr>
              <w:t>Краснодарский край, Отрадненский район, ст. Отрадная,                 ул. Первомайская, 28, актовый зал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«24» июня 2010 г. в 10-00 ча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заключения контракта, в течение дней со дня размещения на официальном сайте протокола торг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29" w:name="m813"/>
            <w:bookmarkEnd w:id="29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исполнения контракта, % от начальной (максимальной) цены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30" w:name="mPercentPrice"/>
            <w:bookmarkEnd w:id="30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Нет</w:t>
            </w:r>
          </w:p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и порядок предоставления обеспечения исполнения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31" w:name="mdoc6Id"/>
            <w:bookmarkEnd w:id="31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.adm.sakhalin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2:00Z</dcterms:created>
  <dc:creator>Zavhoz</dc:creator>
  <dc:description/>
  <cp:keywords/>
  <dc:language>en-US</dc:language>
  <cp:lastModifiedBy>Zavhoz</cp:lastModifiedBy>
  <dcterms:modified xsi:type="dcterms:W3CDTF">2010-05-28T07:08:00Z</dcterms:modified>
  <cp:revision>4</cp:revision>
  <dc:subject/>
  <dc:title>РАЗДЕЛ 2 ИНФОРМАЦИОННАЯ КАРТА АУКЦИОНА</dc:title>
</cp:coreProperties>
</file>