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риложение №1</w:t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 Протоколу аукциона от 24.06.2010г. № 55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ЖУРНАЛ РЕГ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УЧАСТНИКОВ АУКЦИОНА ИЛИ ИХ ПРЕДСТАВИТЕЛЕЙ, ПРИСУТСТВУЮЩИХ ПРИ ПРОВЕДЕНИИ АУКЦИОН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3960"/>
        <w:gridCol w:w="3216"/>
        <w:gridCol w:w="24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Регистра-ционный номер заявк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именование (Ф.И.О.) участника размещения заказ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Почтовый адрес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Телефон</w:t>
            </w:r>
          </w:p>
        </w:tc>
      </w:tr>
      <w:tr>
        <w:trPr>
          <w:trHeight w:val="673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редмет муниципального контракта:</w:t>
            </w:r>
            <w:r>
              <w:rPr>
                <w:color w:val="0000FF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«Поставка мяса на 3-й квартал 2010 года»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ИП Мамсиров Абубекир Чишмаевич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352459, Краснодарский край, Успенский район, аул Урупский, ул. Ленина, 15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86140) 5-59-30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.И.О. уполномоченного лица, должность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учмезов Мурат Ибрагимович, по доверенности № 123 от 23.06.2010г.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ОО фирма «Прогресс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352290, Краснодарский край, ст. Отрадная, ул. Горького, 7-а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86144) 3-41-00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.И.О. уполномоченного лица, должность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анасенко Алексей Васильевич, директор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ООО «Универсал-торг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352430, Краснодарский край, г. Курганинск, ул. Ленина, 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86147)2-69-51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.И.О. уполномоченного лица, должность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Гаврилов Жак Алексеевич начальник отдела продаж, по доверенности № 54 от 23.06.2010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Отрадне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единой  комиссии                                                                 В.В. Хр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8:31:00Z</dcterms:created>
  <dc:creator>Horse</dc:creator>
  <dc:description/>
  <cp:keywords/>
  <dc:language>en-US</dc:language>
  <cp:lastModifiedBy>user_2</cp:lastModifiedBy>
  <cp:lastPrinted>2008-09-22T18:46:00Z</cp:lastPrinted>
  <dcterms:modified xsi:type="dcterms:W3CDTF">2010-06-24T08:31:00Z</dcterms:modified>
  <cp:revision>2</cp:revision>
  <dc:subject/>
  <dc:title>Сведения</dc:title>
</cp:coreProperties>
</file>