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крытия конвертов с заявками на участие в конкурсе на право заключения муниципального контракта на «Приобретение и установку металлопластиковых окон в здании муниципального образовательного учреждения средней общеобразовательной школы № 9 ст.Отрадн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сент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по торговле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комитета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заседании комиссии </w:t>
      </w:r>
      <w:r>
        <w:rPr>
          <w:bCs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 представители участников размещения заказа, которые зарегистрировались в Журнале регистрации представителей участников размещения заказа (приложение № 2 к протоколу вскрытия  № 108  от 17 сентября 2007 года),  чем подтвердили свое присутстви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с заявками на участие в конкурсе в 15-01 часов ведущий заседание комиссии объявил присутствующим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редложения от присутствующих на процедуре вскрытия конвертов представителей участников размещения заказа по вопросу подачи заявки на участие в конкурсе, изменения или отзыва поданной заявки на участие в конкурсе не поступило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17 сентября 2007 года в 15-00 часов было представлено 3 (три) запечатанных конвер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заявок на участие в конкурсе не поступило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крытие конвертов с заявками на участие в конкурсе, поданными на бумажном носителе, проводилось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TextBodyIndent"/>
        <w:tabs>
          <w:tab w:val="clear" w:pos="708"/>
          <w:tab w:val="left" w:pos="-241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порядке их поступления согласно Журналу регистрации поступления заявок на участие в конкурсе  (приложение № 1 к протоколу вскрытия № 108 от 17 сентября 2007 года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проведения процедуры вскрытия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велась аудиозапись. Аудио- и видеозапись участниками размещения заказа не осуществлялась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На конкурс на право заключения муниципального контракта на «Приобретение и установку металлопластиковых окон в здании муниципального образовательного учреждения средней общеобразовательной школы № 9 ст.Отрадной» представлены 3 (три) заявки в запечатанных конвертах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вертах представлены заявки следующих участников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МУП ОР КК «РЭП ЖХ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, Краснодарский край, Отрадненский район, ст.Отрадная, ул.Красная 72а. тел.(факс) 8(244) 3-30-65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  пакет документов согласно Приложения №3 к протоколу вскрытия № 108 от 17 сентября 2007 год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ЗАО «БАСК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5008, г.Ставрополь, ул.Заводская 7 тел.(факс) 94-65-48, 94-65-49</w:t>
      </w:r>
    </w:p>
    <w:p>
      <w:pPr>
        <w:pStyle w:val="Style16"/>
        <w:jc w:val="both"/>
        <w:rPr/>
      </w:pPr>
      <w:r>
        <w:rPr>
          <w:sz w:val="28"/>
          <w:szCs w:val="28"/>
        </w:rPr>
        <w:t>Представлен  пакет документов согласно Приложения №3 к протоколу вскрытия № 108 от 17 сентября 2007 год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ООО «Коттедж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931, г.Армавир, ул.Володарского 24, тел. (8237) 9-59-16</w:t>
      </w:r>
    </w:p>
    <w:p>
      <w:pPr>
        <w:pStyle w:val="Style16"/>
        <w:jc w:val="both"/>
        <w:rPr/>
      </w:pPr>
      <w:r>
        <w:rPr>
          <w:sz w:val="28"/>
          <w:szCs w:val="28"/>
        </w:rPr>
        <w:t>Представлен  пакет документов согласно Приложения №3 к протоколу вскрытия № 108 от 17 сентября 2007 год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7 сентября 2007 г. № 108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 НАЛ  РЕГ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нвертов с заявкой на участие в конкурсе на </w:t>
      </w:r>
      <w:r>
        <w:rPr>
          <w:b/>
          <w:sz w:val="28"/>
          <w:szCs w:val="28"/>
        </w:rPr>
        <w:t xml:space="preserve">право заключения муниципального контракта на «Приобретение и установку металлопластиковых окон в здании муниципального образовательного учреждения средней общеобразовательной школы № 9 ст.Отрадной»                    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17.09.2007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умажном носителе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умажном носителе</w:t>
            </w:r>
          </w:p>
        </w:tc>
      </w:tr>
    </w:tbl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Секретарь единой комиссии по размещению заказов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2"/>
        <w:tabs>
          <w:tab w:val="clear" w:pos="708"/>
          <w:tab w:val="left" w:pos="540" w:leader="none"/>
          <w:tab w:val="left" w:pos="7620" w:leader="none"/>
        </w:tabs>
        <w:spacing w:lineRule="auto" w:line="240" w:before="0" w:after="0"/>
        <w:ind w:left="540" w:hanging="540"/>
        <w:rPr/>
      </w:pPr>
      <w:r>
        <w:rPr/>
        <w:t>образования Отрадненский район                                                                       О.В. Акименко</w:t>
        <w:tab/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7 сентября 2007  г. № 108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/>
      </w:pPr>
      <w:r>
        <w:rPr>
          <w:b/>
          <w:bCs/>
          <w:caps/>
        </w:rPr>
        <w:t xml:space="preserve">Журнал регистрации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  <w:t>представителей участников размещения заказа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 xml:space="preserve">На процедуре вскрытия конвертов с заявками на участие в открытом конкурсе на право заключения муниципального контракта на «Приобретение и установку металлопластиковых окон в здании муниципального образовательного учреждения средней общеобразовательной школы № 9 ст.Отрадной»   присутствовали представители участников размещения заказа:            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36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710"/>
        <w:gridCol w:w="1710"/>
        <w:gridCol w:w="1170"/>
      </w:tblGrid>
      <w:tr>
        <w:trPr>
          <w:tblHeader w:val="true"/>
          <w:trHeight w:val="30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частника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я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БАСК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анов Ильдар Уразмухаметови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верен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ттедж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Смоловщиков Андрей Николаеви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ОР КК «РЭП ЖХ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Черепахин Николай Николаеви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Секретарь единой комиссии по размещению заказов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2"/>
        <w:tabs>
          <w:tab w:val="clear" w:pos="708"/>
          <w:tab w:val="left" w:pos="540" w:leader="none"/>
          <w:tab w:val="left" w:pos="7620" w:leader="none"/>
        </w:tabs>
        <w:spacing w:lineRule="auto" w:line="240" w:before="0" w:after="0"/>
        <w:ind w:left="540" w:hanging="540"/>
        <w:rPr/>
      </w:pPr>
      <w:r>
        <w:rPr/>
        <w:t>образования Отрадненский район                                                                       О.В. Акименко</w:t>
        <w:tab/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/>
      </w:pPr>
      <w:r>
        <w:rPr/>
        <w:t xml:space="preserve">   </w:t>
      </w:r>
      <w:r>
        <w:rPr/>
        <w:t xml:space="preserve">Приложение № 3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7 сентября 2007  г. № 108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08"/>
        <w:gridCol w:w="1037"/>
        <w:gridCol w:w="3283"/>
        <w:gridCol w:w="1670"/>
        <w:gridCol w:w="870"/>
        <w:gridCol w:w="800"/>
        <w:gridCol w:w="1670"/>
        <w:gridCol w:w="50"/>
        <w:gridCol w:w="160"/>
      </w:tblGrid>
      <w:tr>
        <w:trPr>
          <w:trHeight w:val="605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муниципального контракта: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обретение и установка металлопластиковых окон в здании муниципального образовательного учреждения средней общеобразовательной школы № 9 ст.Отрадно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МОУ СОШ «9</w:t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контракта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1470000 рублей</w:t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сведения, условия исполнения муниципального контракта предусмотренные конкурсной документацией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ки</w:t>
            </w:r>
          </w:p>
          <w:p>
            <w:pPr>
              <w:pStyle w:val="Normal"/>
              <w:jc w:val="center"/>
              <w:rPr/>
            </w:pPr>
            <w:r>
              <w:rPr/>
              <w:t>на участие в конкурсе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ку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енты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вед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едстав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лен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част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ком разме-щения заказа в составе заявки на участие в конкурс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Форма 1.4.1. "Опись документов, представляемых в открытом конкурсе на право заключения контракта на: </w:t>
            </w:r>
            <w:r>
              <w:rPr/>
              <w:t>«</w:t>
            </w:r>
            <w:r>
              <w:rPr>
                <w:color w:val="000000"/>
              </w:rPr>
              <w:t>Приобретение и установку металлопластиковых окон в здании муниципального образовательного учреждения средней общеобразовательной школы № 9 ст.Отрадной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 1.4.2. "Заявка на участие в конкурсе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орма 1.4.3 "Анкета участника размещения заказа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иска из единого государственного реестра юридических лиц (индивидуальных предпринимателей) или нотариально заверенная копия такой выпис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в предпри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пии действующих лиценз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 стоимости предмета подрядных торг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пия свидетельства о постановке на учет в налоговом орган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пия свидетельства о государственной регистрации предпри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пия выписки из реестра акционеров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аблица цен на поставляемый това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ерческое предлож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пия сертификата соответствия и приложение к нему на стеклопаке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пия санитарно-эпидемиологического заключения на производство металлопластиковых ок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пия сертификата соответствия на профили поливинилхлоридные для оконных и дверных блоков и таблица основных результатов сертификационных испыта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пия санитарно-эпидемиологического заключения на профили поливинилхлоридные для оконных и дверных блоков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пия сертификата соответствия на блоки оконные и балконные дверные из поливинилхлоридных профилей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пия сертификата соответствия на пену монтажну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пия санитарно-эпидемиологического заключения на каучуковые уплотнител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пия санитарно-эпидемиологического заключения на подоконную доск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пия сертификата пожарной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ертификат соответствия на устройства поворотно-откидные, поворотные и откидные для оконных и балконных дверных блок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пия сертификата соответствия на ленту герметизирующую паронепроницаемую самоклеющуюся «Робибанд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лькуляция и эскизы ок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окальный сметный расч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Характеристика основных применяемых материал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прибылях и убытка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8325 руб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3000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2996 руб.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13:00Z</dcterms:created>
  <dc:creator>Отдел экономики</dc:creator>
  <dc:description/>
  <dc:language>en-US</dc:language>
  <cp:lastModifiedBy>user</cp:lastModifiedBy>
  <cp:lastPrinted>2007-09-17T16:40:00Z</cp:lastPrinted>
  <dcterms:modified xsi:type="dcterms:W3CDTF">2007-09-21T06:09:00Z</dcterms:modified>
  <cp:revision>25</cp:revision>
  <dc:subject/>
  <dc:title>ПРОТОКОЛ № 36</dc:title>
</cp:coreProperties>
</file>