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360" w:hanging="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 112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заявок на участие в открытом конкурсе на право </w:t>
      </w:r>
    </w:p>
    <w:p>
      <w:pPr>
        <w:pStyle w:val="Normal"/>
        <w:rPr/>
      </w:pPr>
      <w:r>
        <w:rPr>
          <w:b/>
          <w:sz w:val="28"/>
          <w:szCs w:val="28"/>
        </w:rPr>
        <w:t>заключения муниципального контракта на«Приобретение и установку металлопластиковых окон в здании муниципального образовательного учреждения средней общеобразовательной школы № 9 ст.Отрадной»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8"/>
          <w:szCs w:val="28"/>
        </w:rPr>
        <w:t>20 сентября 2007 года</w:t>
        <w:tab/>
        <w:tab/>
        <w:tab/>
        <w:tab/>
        <w:tab/>
        <w:tab/>
        <w:tab/>
        <w:t xml:space="preserve">  ст. Отрадная </w:t>
      </w:r>
    </w:p>
    <w:p>
      <w:pPr>
        <w:pStyle w:val="Normal"/>
        <w:ind w:firstLine="54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  <w:gridCol w:w="239"/>
      </w:tblGrid>
      <w:tr>
        <w:trPr>
          <w:trHeight w:val="1377" w:hRule="atLeast"/>
        </w:trPr>
        <w:tc>
          <w:tcPr>
            <w:tcW w:w="9620" w:type="dxa"/>
            <w:tcBorders/>
          </w:tcPr>
          <w:tbl>
            <w:tblPr>
              <w:tblW w:w="9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6"/>
              <w:gridCol w:w="6831"/>
            </w:tblGrid>
            <w:tr>
              <w:trPr>
                <w:trHeight w:val="1480" w:hRule="atLeast"/>
              </w:trPr>
              <w:tc>
                <w:tcPr>
                  <w:tcW w:w="28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Хренов В. В.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именко О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узнецов Д.С.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бимова О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леда Г.Н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арланов О.К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Эльязов Г.В.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3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первый заместитель главы муниципального образования Отрадненский район, председатель комиссии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начальник отдела экономики, прогнозирования и оценки социально-экономического развития, секретарь комисси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- начальник отдела капитального строительства и единого заказчик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начальник отдела по торговле и защиты прав потребителе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ведущий специалист отдела экономики, прогнозирования и оценки социально-экономического развит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начальник комитета имущественных отношени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депутат Совета муниципального образования Отрадненский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именование предмета конкурса: Приобретение и установку металлопластиковых окон в здании муниципального образовательного учреждения средней общеобразовательной школы № 9 ст.Отрадной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sz w:val="28"/>
          <w:szCs w:val="28"/>
        </w:rPr>
        <w:t>Представлены заявки на участие в конкурсе следующих участников размещения заказа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1. МУП ОР КК «РЭП ЖХ»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2290, Краснодарский край, Отрадненский район, ст.Отрадная, ул.Красная 72а. тел.(факс) 8(244) 3-30-65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 ЗАО «БАСК»</w:t>
      </w:r>
    </w:p>
    <w:p>
      <w:pPr>
        <w:pStyle w:val="Style18"/>
        <w:jc w:val="both"/>
        <w:rPr/>
      </w:pPr>
      <w:r>
        <w:rPr>
          <w:sz w:val="28"/>
          <w:szCs w:val="28"/>
        </w:rPr>
        <w:t>Почтовый адрес участника: 355008, г.Ставрополь, ул.Заводская 7 тел.(факс) 94-65-48, 94-65-49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3. ООО «Коттедж»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2931, г.Армавир, ул.Володарского 24, тел. (8237) 9-59-16</w:t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Комиссия рассмотрела заявки на участие в конкурсе в соответствии с требованиями и условиями, установленными конкурсной документацией, законодательством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Допустить к участию в конкурсе и признать участником конкурса следующего участника размещения заказа, подавшего заявку на участие в конкурс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1. ООО «Коттедж»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2931, г.Армавир, ул.Володарского 24, тел. (8237) 9-59-16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казать в допуск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МУП ОР КК «РЭП ЖХ»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Почтовый адрес участника: 352290, Краснодарский край, Отрадненский район, ст.Отрадная, ул.Красная 72а. тел.(факс) 8(244) 3-30-65 на основании п.1 ч.1 ст.12 Федерального закона от 25 июля 2005 года № 94-ФЗ «О размещении законов на поставки товаров, выполнение работ оказание услуг для государственных и муниципальных нужд» (с изменением от 31 декабря 2005 года, 27 июля 2006 года, 20 апреля 2007 года) (отсутствуют санитарно-эпидемиологическое заключения на ПВХ профиль и резиновые уплотнители, сертификат соответствия на стеклопакеты, сертификат соответствия на профиль ПВХ, сертификат соответствия на блоки оконные из поливинилхлоридных профилей, сертификат пожарной безопасности на профиль ПВХ на соответствие НПБ 244-97 санитарно-эпидемиологическое заключение на подоконные доски из поливинилхлорида)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О «БАСК»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5008, г.Ставрополь, ул.Заводская 7 тел.(факс) 94-65-48, 94-65-49 на основании п.1 ч.1 ст.12 Федерального закона от 25 июля 2005 года № 94-ФЗ «О размещении законов на поставки товаров, выполнение работ оказание услуг для государственных и муниципальных нужд» (с изменением от 31 декабря 2005 года, 27 июля 2006 года, 20 апреля 2007 года) (в лицензии на строительство зданий и сооружений 1 и 2 уровня ответственности отсутствуют каменные работы, отделочные работы и выполнение функций генерального подрядчика).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442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300" w:after="100"/>
      <w:ind w:right="300" w:hanging="0"/>
    </w:pPr>
    <w:rPr>
      <w:rFonts w:ascii="Tahoma" w:hAnsi="Tahoma" w:cs="Tahoma"/>
      <w:color w:val="333344"/>
      <w:sz w:val="16"/>
      <w:szCs w:val="16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47:00Z</dcterms:created>
  <dc:creator>Институт госзакупок РАГС</dc:creator>
  <dc:description/>
  <dc:language>en-US</dc:language>
  <cp:lastModifiedBy>user</cp:lastModifiedBy>
  <cp:lastPrinted>2006-06-23T18:25:00Z</cp:lastPrinted>
  <dcterms:modified xsi:type="dcterms:W3CDTF">2007-09-20T11:18:00Z</dcterms:modified>
  <cp:revision>18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