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11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на право заключения муниципального контракта н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питальный ремонт МДОУ №12 ст. Передовой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ен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11  от 19 сент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06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9 сентября 2007 года в 15-00 часов было представлено 3 (три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11 от 19 сен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онкурс на право заключения муниципального контракта на «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МДОУ №12 ст. Передовой</w:t>
      </w:r>
      <w:r>
        <w:rPr>
          <w:rFonts w:cs="Times New Roman" w:ascii="Times New Roman" w:hAnsi="Times New Roman"/>
          <w:sz w:val="28"/>
          <w:szCs w:val="28"/>
        </w:rPr>
        <w:t>.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администрации муниципального образования Отрадненский район представлены 3 (три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ОО «ТрансСтройСервис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Краснодар, пр.Воронежский, 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11 от 19 сен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ОО «Премиум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 Краснодар, ул. Вишняковой 2 оф. 4-8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11 от 19 сен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ПК «МПК Отрадненска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352290. ст. Отрадная, ул. Широкая 1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11 от 19 сен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9 сентября 2007 г. № 111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rFonts w:cs="Times New Roman" w:ascii="Times New Roman" w:hAnsi="Times New Roman"/>
          <w:b/>
          <w:sz w:val="28"/>
          <w:szCs w:val="28"/>
        </w:rPr>
        <w:t>право заключения муниципального контракта н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питальный ремонт МДОУ №12 ст. Передовой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19 сент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9.09.2007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07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07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Председател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В.В. Хренов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9 сентября 2007  г. № 111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оцедуре вскрытия конвертов с заявками на участие в открытом конкурсе на право заключения муниципального контракта на «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МДОУ №12 ст. Передово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тствовали представители участников размещения заказа: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СтройСервис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дина Юлия Сергее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миум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 Сергей Мансур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ПК «МПК Отрадненская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ин Владимир Александр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Председател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2"/>
        <w:tabs>
          <w:tab w:val="clear" w:pos="708"/>
          <w:tab w:val="left" w:pos="540" w:leader="none"/>
          <w:tab w:val="left" w:pos="7620" w:leader="none"/>
        </w:tabs>
        <w:spacing w:lineRule="auto" w:line="240" w:before="0" w:after="0"/>
        <w:ind w:left="540" w:hanging="540"/>
        <w:rPr/>
      </w:pPr>
      <w:r>
        <w:rPr/>
        <w:t>образования Отрадненский район                                                                       В.В. Хренов</w:t>
        <w:tab/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9 сентября 2007  г. № 111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037"/>
        <w:gridCol w:w="3283"/>
        <w:gridCol w:w="1440"/>
        <w:gridCol w:w="1100"/>
        <w:gridCol w:w="160"/>
        <w:gridCol w:w="1260"/>
        <w:gridCol w:w="1100"/>
        <w:gridCol w:w="160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Style17"/>
              <w:spacing w:before="0" w:after="0"/>
              <w:ind w:right="300"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питальный ремонт МДОУ №12 ст. Перед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4 200 000 рублей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конкурсе</w:t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1. "Опись документов, представляемых в открытом конкурсе на поставку продуктов пит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аблица цен на поставляемый това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ведомление о возможности применения упрощенной системы налогооб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явление о переходе на упрощенную систему налогооб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ведомление о государственной 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сметный расч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ный сметный рас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контр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9806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5640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4607 руб.</w:t>
            </w:r>
          </w:p>
        </w:tc>
      </w:tr>
      <w:tr>
        <w:trPr>
          <w:trHeight w:val="63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дительный догов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расчета цены контр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затрат на уплату НД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строи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97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ия по технологии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5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балансовой стоимости актив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письмо об учете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ГРП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15:00Z</dcterms:created>
  <dc:creator>Отдел экономики</dc:creator>
  <dc:description/>
  <dc:language>en-US</dc:language>
  <cp:lastModifiedBy>user</cp:lastModifiedBy>
  <cp:lastPrinted>2007-09-20T09:46:00Z</cp:lastPrinted>
  <dcterms:modified xsi:type="dcterms:W3CDTF">2007-09-20T06:26:00Z</dcterms:modified>
  <cp:revision>8</cp:revision>
  <dc:subject/>
  <dc:title>ПРОТОКОЛ № 36</dc:title>
</cp:coreProperties>
</file>