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6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115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конкурсе на право </w:t>
      </w:r>
    </w:p>
    <w:p>
      <w:pPr>
        <w:pStyle w:val="Normal"/>
        <w:rPr/>
      </w:pPr>
      <w:r>
        <w:rPr>
          <w:b/>
          <w:sz w:val="28"/>
          <w:szCs w:val="28"/>
        </w:rPr>
        <w:t>заключения муниципального контракта на «Капитальный ремонт МДОУ №12 ст. Передовой»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8"/>
          <w:szCs w:val="28"/>
        </w:rPr>
        <w:t>27 сентября 2007 года</w:t>
        <w:tab/>
        <w:tab/>
        <w:tab/>
        <w:tab/>
        <w:tab/>
        <w:tab/>
        <w:tab/>
        <w:t xml:space="preserve">  ст. Отрадная </w:t>
      </w:r>
    </w:p>
    <w:p>
      <w:pPr>
        <w:pStyle w:val="Normal"/>
        <w:ind w:firstLine="5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  <w:gridCol w:w="239"/>
      </w:tblGrid>
      <w:tr>
        <w:trPr>
          <w:trHeight w:val="1377" w:hRule="atLeast"/>
        </w:trPr>
        <w:tc>
          <w:tcPr>
            <w:tcW w:w="9620" w:type="dxa"/>
            <w:tcBorders/>
          </w:tcPr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6"/>
              <w:gridCol w:w="6831"/>
            </w:tblGrid>
            <w:tr>
              <w:trPr>
                <w:trHeight w:val="1480" w:hRule="atLeast"/>
              </w:trPr>
              <w:tc>
                <w:tcPr>
                  <w:tcW w:w="283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Хренов В. В.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менко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узнецов Д.С.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имова О.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еда Г.Н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ланов О.К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ьязов Г.В.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ервый заместитель главы муниципального образования Отрадненский район, председатель коми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экономики, прогнозирования и оценки социально-экономического развития, секретарь комисси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начальник отдела капитального строительства и единого заказчик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начальник отдела по торговле и защиты прав потребите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ведущий специалист отдела экономики, прогнозирования и оценки социально-экономического развит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начальник комитета имущественных отношени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депутат Совета муниципального образования Отрадненский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именование предмета конкурса: Капитальный ремонт МДОУ №12 ст. Передовой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>Представлены заявки на участие в конкурсе следующих участников размещения заказ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ООО «ТрансСтройСервис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01. г.Краснодар, пр.Воронежский, 5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ООО «Премиум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01. г. Краснодар, ул. Вишняковой 2 оф. 4-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ПК «МПК Отрадненская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352290. ст. Отрадная, ул. Широкая 12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Комиссия рассмотрела заявки на участие в конкурсе в соответствии с требованиями и условиями, установленными конкурсной документацией, законодательством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Style18"/>
        <w:jc w:val="both"/>
        <w:rPr/>
      </w:pPr>
      <w:r>
        <w:rPr>
          <w:sz w:val="28"/>
          <w:szCs w:val="28"/>
        </w:rPr>
        <w:t>1. ООО «ТрансСтройСервис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01. г.Краснодар, пр.Воронежский, 5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 ООО «Премиум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0001. г. Краснодар, ул. Вишняковой 2 оф. 4-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ПК «МПК Отрадненская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352290. ст. Отрадная, ул. Широкая 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660"/>
        <w:gridCol w:w="200"/>
        <w:gridCol w:w="2242"/>
        <w:gridCol w:w="278"/>
      </w:tblGrid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  <w:tr>
        <w:trPr/>
        <w:tc>
          <w:tcPr>
            <w:tcW w:w="67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300" w:after="10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47:00Z</dcterms:created>
  <dc:creator>Институт госзакупок РАГС</dc:creator>
  <dc:description/>
  <dc:language>en-US</dc:language>
  <cp:lastModifiedBy>user</cp:lastModifiedBy>
  <cp:lastPrinted>2006-06-23T18:25:00Z</cp:lastPrinted>
  <dcterms:modified xsi:type="dcterms:W3CDTF">2007-09-26T13:47:00Z</dcterms:modified>
  <cp:revision>21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