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75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8» октя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30 часов «28» октября 2008г. до 16-00 часов «28» октя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bCs/>
          <w:sz w:val="28"/>
          <w:szCs w:val="28"/>
        </w:rPr>
        <w:t xml:space="preserve">Поставка </w:t>
      </w:r>
      <w:r>
        <w:rPr>
          <w:sz w:val="28"/>
          <w:szCs w:val="28"/>
        </w:rPr>
        <w:t>автотранспортных средств «</w:t>
      </w:r>
      <w:r>
        <w:rPr>
          <w:sz w:val="28"/>
          <w:szCs w:val="28"/>
          <w:lang w:val="en-US"/>
        </w:rPr>
        <w:t>KI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pectra</w:t>
      </w:r>
      <w:r>
        <w:rPr>
          <w:sz w:val="28"/>
          <w:szCs w:val="28"/>
        </w:rPr>
        <w:t xml:space="preserve">» или эквивалент в количестве двух единиц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</w:t>
        <w:tab/>
        <w:tab/>
      </w: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  <w:t>Отрадненский район, председатель комиссии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- </w:t>
        <w:tab/>
        <w:t>начальник отдела капитального строительства и единого заказчика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</w:t>
        <w:tab/>
        <w:t>начальник отдела торговли и защиты прав потреби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 авто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72, г. Краснодар, Ростовское шоссе, 12/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, председателем единой комиссии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Рос авто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ООО «Рос авто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О.К. Харланов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В. Любимова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0-28T16:43:00Z</cp:lastPrinted>
  <dcterms:modified xsi:type="dcterms:W3CDTF">2008-10-28T13:49:00Z</dcterms:modified>
  <cp:revision>122</cp:revision>
  <dc:subject/>
  <dc:title>ПРОТОКОЛ РАССМОТРЕНИЯ И ОЦЕНКИ КОТИРОВОЧНЫХ ЗАЯВОК</dc:title>
</cp:coreProperties>
</file>