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Директор ГОУ «Передовская </w:t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>школа-интернат»</w:t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>__________________ Н.В. Захарова</w:t>
      </w:r>
    </w:p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>«____»_____________2008 г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 объекта «ремонт внешних сетей 0,4 кв с устройством наружного освещения» </w:t>
      </w:r>
    </w:p>
    <w:tbl>
      <w:tblPr>
        <w:tblW w:w="939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3326"/>
        <w:gridCol w:w="5632"/>
      </w:tblGrid>
      <w:tr>
        <w:trPr>
          <w:trHeight w:val="50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Раздел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Информация</w:t>
            </w:r>
          </w:p>
        </w:tc>
      </w:tr>
      <w:tr>
        <w:trPr>
          <w:trHeight w:val="20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олное наименование объекта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FF"/>
              </w:rPr>
            </w:pPr>
            <w:r>
              <w:rPr>
                <w:sz w:val="28"/>
                <w:szCs w:val="28"/>
              </w:rPr>
              <w:t>Ремонт внешних сетей 0,4 кв. с устройством наружнего освещения»</w:t>
            </w:r>
          </w:p>
        </w:tc>
      </w:tr>
      <w:tr>
        <w:trPr>
          <w:trHeight w:val="51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Данные о прохождения экспертизы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не предусмотрено</w:t>
            </w:r>
          </w:p>
        </w:tc>
      </w:tr>
      <w:tr>
        <w:trPr>
          <w:trHeight w:val="4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орядок формирования ценконтракта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 ценовом предложении участник размещения заказа должен учесть все затраты, необходимые для исполнения государственного контракта в соответствии с объемами и условиями конкурсной документации и обязательными платежами законодательством Российской Федерации</w:t>
            </w:r>
          </w:p>
        </w:tc>
      </w:tr>
      <w:tr>
        <w:trPr>
          <w:trHeight w:val="4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Форма, сроки и порядок оплаты выполненных работ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наличный расчет. Оплата производится в пределах лимитов финансирования на 2008 год. Аванс-30%, в дальнейшем по предъявленным формам КС-2, КС-3, с учетом графика финансирования с удержанием 30% в счет погашения аванса. Окончательный расчет за выполненные  работы - не позднее 20 дней после полного завершения работ. Заказчик по согласованию с поставщ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, на выполнение которых заключен контракт, или при выявлении потребности в дополнительном объеме работ, не предусмотренных контрактом, но связанных с работами, предусмотренными контракт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Разработчик документ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3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Место, срок и условия выполнения работ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Отрадненский район ст. Передовая. Срок производства работ –  1  месяц. Начало работ –ноябрь 2008г.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ончание работ – декабрь 2008г.</w:t>
            </w:r>
          </w:p>
          <w:p>
            <w:pPr>
              <w:pStyle w:val="Normal"/>
              <w:widowControl w:val="false"/>
              <w:autoSpaceDE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Начальная цена контракта, руб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570 000руб.</w:t>
            </w:r>
          </w:p>
        </w:tc>
      </w:tr>
      <w:tr>
        <w:trPr>
          <w:trHeight w:val="3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ид цены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 xml:space="preserve">Твердая </w:t>
            </w:r>
          </w:p>
        </w:tc>
      </w:tr>
      <w:tr>
        <w:trPr>
          <w:trHeight w:val="55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Копии документов, подтверждающие соответствие участника размещения заказа установленным требованиям законодательства РФ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Действующая лицензия на осуществление деятельности по строительству зданий и сооружений I и II уровней ответственности в соответствии с государственным стандарто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или осуществление функции генерального подрядчика.</w:t>
            </w:r>
          </w:p>
        </w:tc>
      </w:tr>
      <w:tr>
        <w:trPr>
          <w:trHeight w:val="4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Требования к безопасност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ыполняемых работ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Безопасность труда в строительств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ть 1. Общие требования СНиП 12-03-20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Безопасность труда в строительстве Часть 2. Строительное производство СНиП 12-04-200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Отраслевые типовые инструкции по охране труда СП 12-135-200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Инструкция по организации движения и ограждению мест производства  ВСН 37-8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Правила охраны труда при строительстве</w:t>
            </w:r>
          </w:p>
        </w:tc>
      </w:tr>
      <w:tr>
        <w:trPr>
          <w:trHeight w:val="4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Требования к объему гарант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весь объем работ</w:t>
            </w:r>
          </w:p>
        </w:tc>
      </w:tr>
      <w:tr>
        <w:trPr>
          <w:trHeight w:val="138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Требования к качеству выполняемых работ и сроку  гарант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Высокое качество выполняемых работ в соответствии с действующими строительными нормами и правилами Гарантийный срок на выполняемые работы 12 месяцев с момента сдачи-приемки выполненных работ. В случае обнаружения дефектов после приемки работ - исправление дефектов проводится за счет исполнителя.</w:t>
            </w:r>
          </w:p>
        </w:tc>
      </w:tr>
      <w:tr>
        <w:trPr>
          <w:trHeight w:val="188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Контроль и технический надзор за проведением работ, соответствием объема, стоимости и качества выполняемых работ сметным расчетам, строительным нормам и правилам на производство и приемку этих работ осуществляет представитель технического надзора. На основании представленных исполнителем данных составляется акт о приемке выполненных работ (КС-2) и заполняется справка о стоимости выполненных (КС-3)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Зам. Директора по ХЧ</w:t>
        <w:tab/>
        <w:tab/>
        <w:tab/>
        <w:tab/>
        <w:tab/>
        <w:t>Тульнев В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color w:val="000000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3">
    <w:name w:val="Стиль3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"/>
    <w:basedOn w:val="2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6:14:00Z</dcterms:created>
  <dc:creator>Кузнецов</dc:creator>
  <dc:description/>
  <cp:keywords/>
  <dc:language>en-US</dc:language>
  <cp:lastModifiedBy>Admin</cp:lastModifiedBy>
  <cp:lastPrinted>2008-10-11T09:57:00Z</cp:lastPrinted>
  <dcterms:modified xsi:type="dcterms:W3CDTF">2008-10-11T05:58:00Z</dcterms:modified>
  <cp:revision>12</cp:revision>
  <dc:subject/>
  <dc:title>              УТВЕРЖДАЮ:</dc:title>
</cp:coreProperties>
</file>