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Директор ГОУ «Передовская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школа-интернат»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__________________ Н.В. Захарова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«____»_____________2008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 объекта «капитальный ремонт баннопрачечного комплекса и надворного туалета» 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3326"/>
        <w:gridCol w:w="5632"/>
      </w:tblGrid>
      <w:tr>
        <w:trPr>
          <w:trHeight w:val="5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Раздел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Информация</w:t>
            </w:r>
          </w:p>
        </w:tc>
      </w:tr>
      <w:tr>
        <w:trPr>
          <w:trHeight w:val="20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лное наименование объе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sz w:val="28"/>
                <w:szCs w:val="28"/>
              </w:rPr>
              <w:t>Капитальный ремонт баннопрачечного комплекса и надворного туалета»</w:t>
            </w:r>
          </w:p>
        </w:tc>
      </w:tr>
      <w:tr>
        <w:trPr>
          <w:trHeight w:val="5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Данные о прохождения экспертиз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 предусмотрено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рядок формирования ценконтра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ценовом предложении участник размещения заказа должен учесть все затраты, необходимые для исполнения государственного контракта в соответствии с объемами и условиями конкурсной документации и обязательными платежами законодательством Российской Федерации</w:t>
            </w:r>
          </w:p>
        </w:tc>
      </w:tr>
      <w:tr>
        <w:trPr>
          <w:trHeight w:val="4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а, сроки и порядок оплаты выполненн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наличный расчет. Оплата производится в пределах лимитов финансирования на 2008 год. Аванс-30%, в дальнейшем по предъявленным формам КС-2, КС-3, с учетом графика финансирования с удержанием 30% в счет погашения аванса. Окончательный расчет за выполненные  работы - не позднее 20 дней после полного завершения работ. Заказчик по согласованию с поставщ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азработчик документ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/>
              <w:t xml:space="preserve">ООО Вертикаль                                                                                                                         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Место, срок и условия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Отрадненский район ст. Передовая. Срок производства работ –  1  месяц. Начало работ –октябрь 2008г.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чание работ – ноябрь 2008г.</w:t>
            </w:r>
          </w:p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ачальная цена контракта, руб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892 074руб.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ид цен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Твердая </w:t>
            </w:r>
          </w:p>
        </w:tc>
      </w:tr>
      <w:tr>
        <w:trPr>
          <w:trHeight w:val="5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пии документов, подтверждающие соответствие участника размещения заказа установленным требованиям законодательства РФ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ли осуществление функции генерального подрядчика.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полняем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Безопасность труда в строительств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1. Общие требования СНиП 12-03-2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Безопасность труда в строительстве Часть 2. Строительное производство СНиП 12-04-200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траслевые типовые инструкции по охране труда СП 12-135-200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Инструкция по организации движения и ограждению мест производства  ВСН 37-8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Правила охраны труда при строительстве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объему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весь объем работ</w:t>
            </w:r>
          </w:p>
        </w:tc>
      </w:tr>
      <w:tr>
        <w:trPr>
          <w:trHeight w:val="13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качеству выполняемых работ и сроку 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сокое качество выполняемых работ в соответствии с действующими строительными нормами и правилами Гарантийный срок на выполняемые работы 12 месяцев с момента сдачи-приемки выполненных работ. В случае обнаружения дефектов после приемки работ - исправление дефектов проводится за счет исполнителя.</w:t>
            </w:r>
          </w:p>
        </w:tc>
      </w:tr>
      <w:tr>
        <w:trPr>
          <w:trHeight w:val="18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нтроль и технический надзор за проведением работ, соответствием объема, стоимости и качества выполняемых работ сметным расчетам, строительным нормам и правилам на производство и приемку этих работ осуществляет представитель технического надзора. На основании представленных исполнителем данных составляется акт о приемке выполненных работ (КС-2) и заполняется справка о стоимости выполненных (КС-3)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м. Директора по ХЧ</w:t>
        <w:tab/>
        <w:tab/>
        <w:tab/>
        <w:tab/>
        <w:tab/>
        <w:t>Тульнев В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14:00Z</dcterms:created>
  <dc:creator>Кузнецов</dc:creator>
  <dc:description/>
  <cp:keywords/>
  <dc:language>en-US</dc:language>
  <cp:lastModifiedBy>Руслан</cp:lastModifiedBy>
  <cp:lastPrinted>2008-07-22T09:49:00Z</cp:lastPrinted>
  <dcterms:modified xsi:type="dcterms:W3CDTF">2008-09-14T13:40:00Z</dcterms:modified>
  <cp:revision>13</cp:revision>
  <dc:subject/>
  <dc:title>              УТВЕРЖДАЮ:</dc:title>
</cp:coreProperties>
</file>