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78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05» ноября 2008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40 часов «05» ноября 2008г. до 16-00 часов «05» ноября 2008г. единой комиссией по размещению заказа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апитальный ремонт баннопрачечного комплекса и надворного туалета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en-US" w:eastAsia="en-US"/>
        </w:rPr>
        <w:t>для нужд ГОУ Передовской школы-интерната  Отрадне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57,1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98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</w:t>
        <w:tab/>
        <w:tab/>
      </w: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left="2688" w:firstLine="14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радненский район, председатель комисс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2. Д.С. Кузнецов -      </w:t>
      </w:r>
      <w:r>
        <w:rPr>
          <w:sz w:val="28"/>
          <w:szCs w:val="28"/>
        </w:rPr>
        <w:t xml:space="preserve">начальник отдела капитального строительства и единого </w:t>
      </w:r>
    </w:p>
    <w:p>
      <w:pPr>
        <w:pStyle w:val="Normal"/>
        <w:ind w:left="2124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казчик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3. О.К. Харланов -    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О.В. Любимова</w:t>
      </w:r>
      <w:r>
        <w:rPr>
          <w:sz w:val="28"/>
          <w:szCs w:val="28"/>
        </w:rPr>
        <w:t xml:space="preserve"> -    начальник отдела торговли и защиты прав потребителей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ак как  по окончании срока подачи заявок на участие в аукционе, указанном в извещении о проведении открытого аукциона не подана ни одна заявка на участие в аукционе, аукцион признан несостоявшимся в соответствии с п.11 ст.35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(с изменениями от 31 декабря 2005 г., 27 июля 2006 г., 20 апреля, 24 июля, 8 ноября 2007 г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/>
        <w:t>Члены единой комиссии, присутствующие на заседании: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</w:t>
      </w:r>
      <w:r>
        <w:rPr/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/О.В. Любимова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  <w:tab/>
        <w:tab/>
        <w:tab/>
        <w:t xml:space="preserve">       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 </w:t>
      </w:r>
      <w:r>
        <w:rPr/>
        <w:t>______________          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52:00Z</dcterms:created>
  <dc:creator>nmaslova</dc:creator>
  <dc:description/>
  <dc:language>en-US</dc:language>
  <cp:lastModifiedBy>user</cp:lastModifiedBy>
  <cp:lastPrinted>2008-11-05T17:44:00Z</cp:lastPrinted>
  <dcterms:modified xsi:type="dcterms:W3CDTF">2008-11-05T14:45:00Z</dcterms:modified>
  <cp:revision>48</cp:revision>
  <dc:subject/>
  <dc:title>ПРОТОКОЛ РАССМОТРЕНИЯ И ОЦЕНКИ КОТИРОВОЧНЫХ ЗАЯВОК</dc:title>
</cp:coreProperties>
</file>