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"/>
        <w:gridCol w:w="3600"/>
        <w:gridCol w:w="1656"/>
        <w:gridCol w:w="909"/>
        <w:gridCol w:w="891"/>
        <w:gridCol w:w="1084"/>
        <w:gridCol w:w="1208"/>
      </w:tblGrid>
      <w:tr>
        <w:trPr>
          <w:trHeight w:val="689" w:hRule="atLeast"/>
        </w:trPr>
        <w:tc>
          <w:tcPr>
            <w:tcW w:w="9668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ГОУ для детей-сирот и детей, оставшихся без попечения родителей, с отклонениями в развитии ст. Передовой    Техническое задание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оставка свежих овоще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, ТУ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совка, упаков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оличеств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Цена единицы продукции с учетом  НДС  на складе  продавца</w:t>
            </w:r>
          </w:p>
        </w:tc>
      </w:tr>
      <w:tr>
        <w:trPr>
          <w:trHeight w:val="2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кла столовая  1 класс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уста белокочанная   1 класс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рковь столовая  1 класс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ук репчатый отбор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уостр., 1 класс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мидор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45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урц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и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34000</w:t>
            </w:r>
          </w:p>
        </w:tc>
      </w:tr>
      <w:tr>
        <w:trPr>
          <w:trHeight w:val="2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ставка свежих фруктов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апельсины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бананы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яблок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лимоны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900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оставка растительного масл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масло подсолнечное рафинированное дезодорированое  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л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7772</w:t>
            </w:r>
          </w:p>
        </w:tc>
      </w:tr>
      <w:tr>
        <w:trPr>
          <w:trHeight w:val="4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консерваций и солени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омат- паста 20%, в/с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, ТУ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анн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Икра кабачковая в/с,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, ТУ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Горошек зеленый мозговых сортов в/с фасованное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5650</w:t>
            </w:r>
          </w:p>
        </w:tc>
      </w:tr>
      <w:tr>
        <w:trPr>
          <w:trHeight w:val="4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консерваци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помидоры (томаты) консервированные молочные,  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/б, 3л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огурцы консервированные целые,  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/б, 3л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2103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рыбы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Сельдь соленая весовая, неразделан., 1 сорт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минтай свежемороженый потрошеный, без головы (от 25 см), брикетированный, 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6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5480</w:t>
            </w:r>
          </w:p>
        </w:tc>
      </w:tr>
      <w:tr>
        <w:trPr>
          <w:trHeight w:val="4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оставка   кисломолочных продуктов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ряженка жир. 2,5 %  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/паке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л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исломолочный продукт "Олимп"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,ТУ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л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исломолочный продукт "Лидер"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,ТУ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л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47000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сметаны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сметана жир.20%, 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 ТУ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250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творог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творог жир. 5%,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,ТУ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34,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Сырок глазирован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5 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19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9687,5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сливочного масл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асло крестьянское (сливочное коровье), несол., сладкослив., жир. 72,5%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ка, 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7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33570</w:t>
            </w:r>
          </w:p>
        </w:tc>
      </w:tr>
      <w:tr>
        <w:trPr>
          <w:trHeight w:val="62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 сыр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сыр  твердый, жир. 50%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6020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молок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молоко пастеризованное жир. 2,5%, 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/пакет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л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1120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йогуртов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Йогурт  сливочный  .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, ТУ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6640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сгущенного молок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молоко сгущенное с сахаром 8,5 %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915</w:t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оставка хлеба и хлебобулочных изделий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хлеб белый формовой из пшеничной муки 1 сорт  .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10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булочка.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0гр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7160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яйц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яйцо куриное пищевое столовое, 1 кат.,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есяток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4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22350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кондитерских издели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Конфеты шоколадные   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Шоколад плитка  .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Вафли  весовые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Печенье весовое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конфеты карамель с начинкой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21575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сухофруктов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ухофрукты  сорт столовый,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1,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1180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соков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сок в ассортименте 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, ТУ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/пакет 1л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л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49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41720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мяса птицы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Цыплята-бройлеры 1 категори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2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2100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колбасы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колбаса вареная "Докторская", в/с,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колбаса   п/копченая, 1 сорт,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, ТУ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осиски говяжьи в/с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,ТУ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26550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крупы и макаронных издели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крупа пшеничная тв/с в (мелк. пом.), 1сорт,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рупа манная, 1сорт, ГОСТ 7022-9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крупа гречневая, ядрица, 1 сорт,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рис шлифованный, 1 сорт,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,ТУ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рох колотый, 1сорт,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пшено шлифованное, 1 сорт,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макаронные изделия весовые, из мягких сортов пшеницы (гр. В, класс 1),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2300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сахар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Сахар песок в/с,  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ГОСТ 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ка, 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5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0062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мук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ука пшеничная в/с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ес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8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3113</w:t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Поставка прочих продуктов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чай черный байховый   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, ТУ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какао, 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, ТУ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соль поварення пищевая йодированная, 1 сорт,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дрожжи сухие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кофейный напиток  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ГОСТ, ТУ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асов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  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9504</w:t>
            </w:r>
          </w:p>
        </w:tc>
      </w:tr>
      <w:tr>
        <w:trPr>
          <w:trHeight w:val="149" w:hRule="atLeast"/>
        </w:trPr>
        <w:tc>
          <w:tcPr>
            <w:tcW w:w="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общая  сумм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67821,5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>
          <w:sz w:val="32"/>
          <w:szCs w:val="32"/>
        </w:rPr>
        <w:t>Директор</w:t>
      </w:r>
      <w:r>
        <w:rPr/>
        <w:tab/>
      </w:r>
      <w:r>
        <w:rPr>
          <w:sz w:val="32"/>
          <w:szCs w:val="32"/>
        </w:rPr>
        <w:t>Н. В. Заха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1:24:00Z</dcterms:created>
  <dc:creator>USER</dc:creator>
  <dc:description/>
  <dc:language>en-US</dc:language>
  <cp:lastModifiedBy>USER</cp:lastModifiedBy>
  <cp:lastPrinted>2008-10-11T10:39:00Z</cp:lastPrinted>
  <dcterms:modified xsi:type="dcterms:W3CDTF">2008-10-11T01:51:00Z</dcterms:modified>
  <cp:revision>4</cp:revision>
  <dc:subject/>
  <dc:title> ГОУ для детей-сирот и детей, оставшихся без попечения родителей, с отклонениями в развитии ст</dc:title>
</cp:coreProperties>
</file>