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76</w:t>
      </w:r>
    </w:p>
    <w:p>
      <w:pPr>
        <w:pStyle w:val="11"/>
        <w:keepNext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05» ноября 2008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С 15-00 часов «05» ноября 2008г. до 15-30 минут «05» ноя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 xml:space="preserve"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Поставка продуктов питания     для </w:t>
      </w:r>
      <w:r>
        <w:rPr>
          <w:color w:val="000000"/>
          <w:sz w:val="28"/>
          <w:szCs w:val="28"/>
        </w:rPr>
        <w:t xml:space="preserve">государственного образовательного учреждения для детей-сирот и детей, оставшихся без попечения родителей, с отклонениями в развитии ст. Передовой Отрадненского района </w:t>
      </w:r>
      <w:r>
        <w:rPr>
          <w:sz w:val="28"/>
          <w:szCs w:val="28"/>
        </w:rPr>
        <w:t>на 4 квартал 2008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В.В. Хренов - </w:t>
        <w:tab/>
        <w:tab/>
      </w:r>
      <w:r>
        <w:rPr>
          <w:sz w:val="28"/>
          <w:szCs w:val="28"/>
        </w:rPr>
        <w:t xml:space="preserve">первый заместитель главы муниципального образования </w:t>
      </w:r>
    </w:p>
    <w:p>
      <w:pPr>
        <w:pStyle w:val="Normal"/>
        <w:ind w:left="2688" w:firstLine="14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радненский район, председатель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Д.С. Кузнецов -      </w:t>
      </w:r>
      <w:r>
        <w:rPr>
          <w:sz w:val="28"/>
          <w:szCs w:val="28"/>
        </w:rPr>
        <w:t xml:space="preserve">начальник отдела капитального строительства и единого </w:t>
      </w:r>
    </w:p>
    <w:p>
      <w:pPr>
        <w:pStyle w:val="Normal"/>
        <w:ind w:left="212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азчи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О.К. Харланов -     </w:t>
      </w:r>
      <w:r>
        <w:rPr>
          <w:sz w:val="28"/>
          <w:szCs w:val="28"/>
        </w:rPr>
        <w:t>начальник отдела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О.В. Любимова</w:t>
      </w:r>
      <w:r>
        <w:rPr>
          <w:sz w:val="28"/>
          <w:szCs w:val="28"/>
        </w:rPr>
        <w:t xml:space="preserve"> -    начальник отдела торговли и защиты прав потребител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ладоник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ст. Отрадная, ул. Ленина, 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фирма «Прогресс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ст. Отрадная, ул. Горького, 7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открытом аукционе № 2, поступившая от ООО фирма «Прогресс», поступила с опозданием. В соответствии с ч.9 ст.35 Федерального закона от 21 июля 2005года № 94-ФЗ «О размещении заказов на поставки товаров, выполнение работ, оказание услуг для государственных и муниципальных нужд» данная заявка на  участие в аукционе не рассматривалась и в день рассмотрения заявок на участие в открытом аукционе была возвращена участнику размещения заказа - ООО фирма «Прогрес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ки на участие в аукционе, председателем единой комиссии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ом аукциона следующего участника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Владоник»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а, поданная вышеназванным участником размещения заказа, соответствует требованиям, установленным документацией об аукционе и данный участник размещения заказа соответствуе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а размещения заказа к участию в аукционе и признания его участником аукциона или об отказе участнику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80" w:type="dxa"/>
        <w:jc w:val="left"/>
        <w:tblInd w:w="2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ом 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Владоник»</w:t>
      </w:r>
    </w:p>
    <w:p>
      <w:pPr>
        <w:pStyle w:val="Heading1"/>
        <w:ind w:first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к как подана единственная заявка на участие в аукционе, то в соответствии с п.11 ст.3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 г., 27 июля 2006 г., 20 апреля, 24 июля, 8 ноября 2007 г.) аукцион признан не состоявшим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8"/>
          <w:szCs w:val="28"/>
        </w:rPr>
        <w:t xml:space="preserve">Заказчику в течение трех рабочих дней со дня рассмотрения заявки на участие в аукционе передать участнику размещения заказа, подавшему единственную заявку на участие в аукционе, проект контракта. 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8"/>
          <w:szCs w:val="28"/>
        </w:rPr>
        <w:t xml:space="preserve">При этом контракт заключается на условиях, предусмотренных аукционной документацией, по начальной (максимальной) цене контракта, указанной в извещении о проведении открытого аукциона или по </w:t>
      </w:r>
      <w:r>
        <w:rPr>
          <w:color w:val="000000"/>
          <w:sz w:val="28"/>
          <w:szCs w:val="28"/>
        </w:rPr>
        <w:t xml:space="preserve"> согласованной с указанным участником аукциона и не превышающей начальной (максимальной) цены контракта (цены лота) цене контракта</w:t>
      </w:r>
      <w:r>
        <w:rPr/>
        <w:t>.</w:t>
      </w:r>
      <w:r>
        <w:rPr>
          <w:sz w:val="28"/>
          <w:szCs w:val="28"/>
        </w:rPr>
        <w:t xml:space="preserve"> Участник размещения заказа, подавший указанную заявку, не вправе отказаться от заключения муниципального контра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Д.С. Кузнецов</w:t>
      </w:r>
      <w:r>
        <w:rPr/>
        <w:t>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В. Любимова/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единой комиссии: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/В.В. Хрен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1-05T16:46:00Z</cp:lastPrinted>
  <dcterms:modified xsi:type="dcterms:W3CDTF">2008-11-05T13:47:00Z</dcterms:modified>
  <cp:revision>100</cp:revision>
  <dc:subject/>
  <dc:title>ПРОТОКОЛ РАССМОТРЕНИЯ И ОЦЕНКИ КОТИРОВОЧНЫХ ЗАЯВОК</dc:title>
</cp:coreProperties>
</file>