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СОШ № 9</w:t>
      </w:r>
    </w:p>
    <w:tbl>
      <w:tblPr>
        <w:tblW w:w="152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13"/>
        <w:gridCol w:w="751"/>
        <w:gridCol w:w="786"/>
        <w:gridCol w:w="9083"/>
      </w:tblGrid>
      <w:tr>
        <w:trPr/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</w:t>
            </w:r>
          </w:p>
        </w:tc>
        <w:tc>
          <w:tcPr>
            <w:tcW w:w="9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2030" w:hRule="atLeast"/>
        </w:trPr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столярный        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ерстак столярный ВСТ-3</w:t>
            </w:r>
            <w:r>
              <w:rPr>
                <w:sz w:val="22"/>
                <w:szCs w:val="22"/>
              </w:rPr>
              <w:t>. Верстак предназначен для выполнения столярных и графических работ в школьных мастерских на занятиях по трудовому обучению. Комплектуется табуретом.</w:t>
              <w:br/>
              <w:t>Высота подъема столешницы регулируется по росту учащегося от 700мм до 900мм. Высота табурета -  от 460мм до 620мм</w:t>
              <w:br/>
              <w:t xml:space="preserve">Габариты столешницы: длина1000мм, ширина 500мм. Масса не более 51,4 кг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для инструментов металлическа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хранения инструмента, изделий, материалов и оборудования. Габаритные размеры 500 ×450 ×800. Тумбочка имеет 4-ре полки, нагрузка на полку составляет 30 кг. Тумбочка имеет замок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верлок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anome</w:t>
            </w:r>
            <w:r>
              <w:rPr>
                <w:sz w:val="22"/>
                <w:szCs w:val="22"/>
              </w:rPr>
              <w:t xml:space="preserve"> 205. </w:t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3-х, 4-х ниточный оверлок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Обметочные функции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•  4-ниточная обметка - есть </w:t>
              <w:br/>
              <w:t xml:space="preserve">• 3-ниточная обметка - есть </w:t>
              <w:br/>
              <w:t xml:space="preserve">• 2-ниточная обметка - нет </w:t>
              <w:br/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Регулировки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• Наличие регулятора длины стежка - есть </w:t>
              <w:br/>
              <w:t xml:space="preserve">• Наличие регулятора ширины обрезки - есть </w:t>
              <w:br/>
              <w:t>• Наличие регулятора дифференциальной подачи - есть</w:t>
              <w:br/>
              <w:t xml:space="preserve">•  Наличие регулятора давления на лапку - есть </w:t>
              <w:br/>
              <w:t xml:space="preserve">• Наличие регулятора скорости шитья - нет </w:t>
              <w:br/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Вспомогательные функции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  <w:br/>
              <w:t xml:space="preserve">•  Конвертор - нет </w:t>
              <w:br/>
              <w:t xml:space="preserve">• Швейный советник - нет </w:t>
              <w:br/>
              <w:t>• Позиционер иглы - нет</w:t>
              <w:br/>
              <w:t>• Автозаправщик - нет</w:t>
              <w:br/>
              <w:t>• Отключение ножа - есть</w:t>
              <w:br/>
              <w:t xml:space="preserve">•  Автоматическое натяжение нитей - нет </w:t>
              <w:br/>
              <w:t>• Электронная защита - нет</w:t>
              <w:br/>
              <w:t xml:space="preserve">• Блок памяти - нет </w:t>
              <w:br/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Комплектация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• Коробка для принадлежностей - есть </w:t>
              <w:br/>
              <w:t xml:space="preserve">• Дополнительные принадлежности - есть </w:t>
              <w:br/>
              <w:t xml:space="preserve">• Мягкий чехол - есть </w:t>
              <w:br/>
              <w:t xml:space="preserve">• Съемный рукав - нет </w:t>
              <w:br/>
              <w:t>• Мусоросборник - есть</w:t>
              <w:br/>
              <w:t xml:space="preserve">• Видео инструкция - нет </w:t>
              <w:br/>
              <w:t>• Руководство по эксплуатации - е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токарный по дерев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Д – 120М. </w:t>
            </w:r>
            <w:r>
              <w:rPr/>
              <w:t xml:space="preserve">Предназначен для точения деталей из древесины и применяется, как учебное оборудование в школьных мастерских. </w:t>
              <w:br/>
              <w:t xml:space="preserve">Шпиндель имеет 2 скорости вращения: 980 об/мин и 2350 об/мин. </w:t>
              <w:br/>
              <w:t xml:space="preserve">Высота центров над уровнем станины 120 мм. </w:t>
              <w:br/>
              <w:t xml:space="preserve">Расстояние между центрами не менее 500 мм. </w:t>
              <w:br/>
              <w:t xml:space="preserve">Максимальный диаметр обрабатываемой заготовки 190 мм. </w:t>
              <w:br/>
              <w:t>Размер: 1250*575*550 мм. Вес: 100 к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ки слесарные со струбцино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ECCHI </w:t>
            </w:r>
            <w:r>
              <w:rPr>
                <w:sz w:val="28"/>
                <w:szCs w:val="28"/>
              </w:rPr>
              <w:t>15 операций  петля – полуавт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кен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мер 44-46 женский, мягкий, на подставке - триног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ка для лобз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инструментов «Всё для дома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из: плоскогубцы, отвертки плоские и фигурные, ключи гаечные, бокорезы, молоток, ножовк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бор «Умелые руки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цы по дереву для ручной обработк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бор надфил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(5предметов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бор надфил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(6предметов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пильник квадрат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м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пильник квадрат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мм. №1,2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пильник кругл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0мм. №2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насечка)                        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Напильник круглый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мм. №1,2,3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пильник кругл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мм. №1,2. (насечка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пильник плос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мм. №1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пильник плоск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мм. №1,2,3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ожовка по металл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ная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ожницы по металл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м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ножовочное по металл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ное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Рашпиль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мм. п/круглы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тамески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м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тамески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м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тамески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6м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тамески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м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тамески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мм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ор с деревянной ручко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для                            мастерских по дерев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шт. 75 ×55)  плака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о металл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2шт. 75× 55) плака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о домоводству, кулинарии, швейному делу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шт. 75 ×55)  плака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бработки ткани и     технология по швейному делу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блица68× 98)</w:t>
            </w:r>
          </w:p>
        </w:tc>
      </w:tr>
      <w:tr>
        <w:trPr/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25 113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товара, работ, услуг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порядок оплаты товара, работ, услуг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оплата в течение 14 банковских дней после получения от Поставщика полного комплекта документов (оригиналы счет - фактур, товарной накладной, акта выполненных работ, оказанных услуг и в двух экземплярах, подписанные Получателем товара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поставки товара, выполнения работ, оказание услуг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средняя общеобразовательная школа № 9, адрес: 352290 Краснодарский край ст. Отрадная ул. Мира, 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период) поставки товара, выполнение работ, оказания услуг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5-ти дней после подписания контра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187" w:after="187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02:00Z</dcterms:created>
  <dc:creator>Образование</dc:creator>
  <dc:description/>
  <cp:keywords/>
  <dc:language>en-US</dc:language>
  <cp:lastModifiedBy>User</cp:lastModifiedBy>
  <dcterms:modified xsi:type="dcterms:W3CDTF">2008-10-14T09:28:00Z</dcterms:modified>
  <cp:revision>9</cp:revision>
  <dc:subject/>
  <dc:title>Утверждаю</dc:title>
</cp:coreProperties>
</file>