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УСОШ № 1</w:t>
      </w:r>
    </w:p>
    <w:tbl>
      <w:tblPr>
        <w:tblW w:w="14786" w:type="dxa"/>
        <w:jc w:val="left"/>
        <w:tblInd w:w="-15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648"/>
        <w:gridCol w:w="5904"/>
        <w:gridCol w:w="1160"/>
        <w:gridCol w:w="1050"/>
        <w:gridCol w:w="6024"/>
      </w:tblGrid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288" w:firstLine="18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товара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, показатели или величина параметр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иски слесарные со струбциной (учебные)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У-80, Росс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лото 12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Я 255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олото 16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\50 Арефин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убило 16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о (ПЧЗ) 4П-246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лещи 25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IFF</w:t>
            </w:r>
            <w:r>
              <w:rPr/>
              <w:t xml:space="preserve"> (Р1610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руглогубцы 16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E 8122-160H 160mm 1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усачки боковые 16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 Техники, Росс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Линейка металлическая 150м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27-75, Росс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Линейка Металлическая 30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27, Росс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илка для лобз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ер, Россия (20 шт. в упаковке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олоток 400г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 2002-0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олоток 600г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 4-20017-0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бор инструментов все для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предмета, Металлист, Росс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Таблицы «Слесарное дело»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шт) 60*90см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Наглядное пособие Безопасность труда при металлообработк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пл, 45*60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глядное пособие Безопасность труда при деревообработке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пл, 45*60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танок токарный по дереву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Д120м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танок строгально-пильно-фрезерно-рейсмусны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-280МФР СУПЕР-МФ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Лобзи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53-2А У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Стамеска 12м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ерина 5\50 С2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тамеска 16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ерина 5\50 С2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тамеска  2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ерина 5\50 С2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ашпиль 250мм полукругл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IFF</w:t>
            </w:r>
            <w:r>
              <w:rPr/>
              <w:t xml:space="preserve"> 01592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лоскогубц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К 052АД 165мм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лещи 18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IFF</w:t>
            </w:r>
            <w:r>
              <w:rPr/>
              <w:t xml:space="preserve"> (Р1810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Комплект сверл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кор Россия (6-25*152мм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рель Эл. 550В, до 3300 об\м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маш 3000об\мин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глядное пособие Технология обработки древесин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 табл. 68*98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бор надфи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9209 Россия (10шт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бор напильников 200мм 3-х предмет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IFF</w:t>
            </w:r>
            <w:r>
              <w:rPr/>
              <w:t xml:space="preserve"> (</w:t>
            </w:r>
            <w:r>
              <w:rPr>
                <w:lang w:val="en-US"/>
              </w:rPr>
              <w:t>QG</w:t>
            </w:r>
            <w:r>
              <w:rPr/>
              <w:t>4900А4) 4шт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ожницы по металлу 25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IFF</w:t>
            </w:r>
            <w:r>
              <w:rPr/>
              <w:t xml:space="preserve"> 35381 10</w:t>
            </w:r>
            <w:r>
              <w:rPr>
                <w:lang w:val="en-US"/>
              </w:rPr>
              <w:t>’’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бор отверток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крес+4шлиц+14бит </w:t>
            </w:r>
            <w:r>
              <w:rPr>
                <w:lang w:val="en-US"/>
              </w:rPr>
              <w:t>GRIFF</w:t>
            </w:r>
            <w:r>
              <w:rPr/>
              <w:t xml:space="preserve"> 01933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ожовка по металл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мм с дер. Ручкой </w:t>
            </w:r>
            <w:r>
              <w:rPr>
                <w:lang w:val="en-US"/>
              </w:rPr>
              <w:t>Workman</w:t>
            </w:r>
            <w:r>
              <w:rPr/>
              <w:t xml:space="preserve"> 6804310</w:t>
            </w:r>
            <w:r>
              <w:rPr>
                <w:lang w:val="en-US"/>
              </w:rPr>
              <w:t>W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Штангенциркуль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1-150-01кл2 ГОСТ 166-8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бор ключей двухсторонний комбинированны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 Техники 8-32мм 212 Росс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е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*2,0 НИЗ Новосибирс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глядное пособие Технология обработки металл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 табл. 68*98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80" w:right="-288" w:firstLine="180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глядное пособие Электрические работ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2 табл. 68*98)  </w:t>
            </w:r>
          </w:p>
        </w:tc>
      </w:tr>
      <w:tr>
        <w:trPr>
          <w:cantSplit w:val="true"/>
        </w:trPr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 0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товара, работ, услуг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порядок оплаты товара, работ, услуг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00% оплата в течение 14 банковских дней после получения от Поставщика полного комплекта документов (оригиналы счет - фактур, товарной накладной, акта выполненных работ, оказанных услуг и в двух экземплярах, подписанные Получателем товара)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поставки товара, выполнения работ, оказания услуг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 Краснодарский край, Отрадненский район, ст. Отрадная,     ул. Красная 53, МОУ СОШ №1 Доставка Получателю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период) поставки товара, выполнения рабо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ти рабочих дней после подписания контрак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49:00Z</dcterms:created>
  <dc:creator>User</dc:creator>
  <dc:description/>
  <cp:keywords/>
  <dc:language>en-US</dc:language>
  <cp:lastModifiedBy>User</cp:lastModifiedBy>
  <dcterms:modified xsi:type="dcterms:W3CDTF">2008-10-14T09:54:00Z</dcterms:modified>
  <cp:revision>2</cp:revision>
  <dc:subject/>
  <dc:title>Техническое задание</dc:title>
</cp:coreProperties>
</file>