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79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6» ноября 2008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06» ноября 2008г. до 15-10 часов «06» ноября 2008г. единой комиссией по размещению заказа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учебного оборудования (оборудование для школьных мастерских) для нужд муниципальных общеобразовательных учреждений Отрадненского район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Д.С. Кузнецов -      </w:t>
      </w:r>
      <w:r>
        <w:rPr>
          <w:sz w:val="28"/>
          <w:szCs w:val="28"/>
        </w:rPr>
        <w:t xml:space="preserve">начальник отдела капитального строительства и единого </w:t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О.К. Харланов -    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   начальник отдела торговли и защиты прав потребите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 по окончании срока подачи заявок на участие в аукционе, указанном в извещении о проведении открытого аукциона не подана ни одна заявка на участие в аукционе, аукцион признан несостоявшимся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/>
        <w:t>Члены единой комиссии, присутствующие на заседании: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</w:t>
      </w:r>
      <w:r>
        <w:rPr/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/О.В. Любимова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  <w:tab/>
        <w:tab/>
        <w:tab/>
        <w:t xml:space="preserve">       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 </w:t>
      </w:r>
      <w:r>
        <w:rPr/>
        <w:t>______________          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52:00Z</dcterms:created>
  <dc:creator>nmaslova</dc:creator>
  <dc:description/>
  <dc:language>en-US</dc:language>
  <cp:lastModifiedBy>user</cp:lastModifiedBy>
  <cp:lastPrinted>2008-11-06T15:31:00Z</cp:lastPrinted>
  <dcterms:modified xsi:type="dcterms:W3CDTF">2008-11-06T12:31:00Z</dcterms:modified>
  <cp:revision>91</cp:revision>
  <dc:subject/>
  <dc:title>ПРОТОКОЛ РАССМОТРЕНИЯ И ОЦЕНКИ КОТИРОВОЧНЫХ ЗАЯВОК</dc:title>
</cp:coreProperties>
</file>