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_____________ </w:t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 xml:space="preserve">на Капитальный ремонт МУ «Сельская централизованная система» (Рудьевский сельский Дом культуры) Рудьевского сельского поселения </w:t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Рудь      </w:t>
        <w:tab/>
        <w:tab/>
        <w:t xml:space="preserve">          </w:t>
        <w:tab/>
        <w:t xml:space="preserve">                                         «__» ________ 200_ г.</w:t>
      </w:r>
    </w:p>
    <w:p>
      <w:pPr>
        <w:pStyle w:val="BodyText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8"/>
          <w:szCs w:val="28"/>
        </w:rPr>
        <w:t>МУК «Социально-культурное объединение Рудьевского сельского поселения», именуемое в дальнейшем «Заказчик», в лице директора Радионовой Ирины Ивановны, действующее на основании Уст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, именуемое в дальнейшем «Подрядчик», в лице _______________________, действующее на основании ______________,  вместе именуемые Стороны, заключили между собой договор о нижеследующем: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Предмет договор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.1. Регламентация взаимоотношений «Заказчика» и «Подрядчика» при </w:t>
      </w:r>
      <w:r>
        <w:rPr>
          <w:rFonts w:cs="Times New Roman" w:ascii="Times New Roman" w:hAnsi="Times New Roman"/>
          <w:sz w:val="28"/>
          <w:szCs w:val="28"/>
        </w:rPr>
        <w:t>выполнении работ по объекту:   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 «Сельская централизованная система» (Рудьевский сельский Дом культуры) Рудь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, финансируемого за счет средств краевого и местного бюджета, на основании решения единой комиссии, зафиксированного Протоколом рассмотрения заявок на участие в открытом аукционе № ___ от _________ 200__ год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2. Установление системы взаимных обязательств, обеспечивающих эффективное освоение капитальных вложений, контроль за распределением и целевым использованием бюджетных средств, осуществление соответствующего технического контроля за ходом строительства.</w:t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 Исполнение обязательств сторон в объеме полномочий, установленных настоящим контрактом, осуществляется в пределах бюджетных ассигнований по  капитальным вложениям из краевого и местного бюджета в объеме ____________ (прописью) рублей. 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оимость работ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оимость работ по настоящему контракту определяется договорной ценой, которая составляет __________ (прописью) рублей, является </w:t>
      </w:r>
      <w:r>
        <w:rPr>
          <w:b/>
          <w:sz w:val="28"/>
          <w:szCs w:val="28"/>
        </w:rPr>
        <w:t>твердой</w:t>
      </w:r>
      <w:r>
        <w:rPr>
          <w:sz w:val="28"/>
          <w:szCs w:val="28"/>
        </w:rPr>
        <w:t xml:space="preserve"> ценой и финансируется в пределах лимита бюджетных ассигнований по капитальным влож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2.2. Все изменения по настоящему контракту оформляются дополнительным соглашением сторон в письменной форме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3. Превышение Подрядчиком проектных объемов и стоимости работ, указанные в п. 1.2. настоящего контракта, не подтвержденные дополнительным соглашением сторон к настоящему контракту, оплачиваются Подрядчиком за свой счет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Авансирование строительно-монтажных работ Подрядчику по настоящему контракту возможно в размере 30 процентов от стоимости строительно-монтажных работ лимита 2008 года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необходимости, возможны предварительная оплата или авансирование строительно-монтажных работ в размере до 100 процентов стоимости настоящего контракта, порядок и условия которых устанавливаются в соответствии дополнительного соглашения, заключенного между сторонами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8"/>
          <w:szCs w:val="28"/>
        </w:rPr>
        <w:t>2.6. Оплата за выполненные работы производится по мере выполнения работ с лицевого счета Инвестора по предъявленным актам выполненных работ по форме КС-2, КС-3 по утвержденной заказчиком смете после предоставления всех документов в отдел казначейского контроля финансового управления департамента по финансам, бюджету и контролю Краснодарского края в Отрадненском районе. Погашение аванса производится в размере 30 процентов от выполненных работ.</w:t>
      </w:r>
    </w:p>
    <w:p>
      <w:pPr>
        <w:pStyle w:val="Normal"/>
        <w:autoSpaceDE w:val="fals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Утвержденный сводный сметный расчет прилагается к настоящему контракту, и являются неотъемлемой его частью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 Сроки выполнения работ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Календарные сроки выполнения работ определены сторонами:</w:t>
      </w:r>
    </w:p>
    <w:p>
      <w:pPr>
        <w:pStyle w:val="Normal"/>
        <w:autoSpaceDE w:val="false"/>
        <w:spacing w:before="24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 xml:space="preserve">начало работ:     ноябрь 2008 года  </w:t>
      </w:r>
    </w:p>
    <w:p>
      <w:pPr>
        <w:pStyle w:val="Normal"/>
        <w:autoSpaceDE w:val="false"/>
        <w:spacing w:before="24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>окончание работ:  декабрь 2008 года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3.2. На момент подписания  настоящего Контракта дата окончания работ является исходной для определения имущественных санкций в случаях нарушения сроков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3.3. Сроки завершения отдельных этапов работ определяются  графиком производства работ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По дополнительному соглашению сторон, заключенного между сторонами, сроки выполнения работ указанные в п. 3.1. могут быть изменены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8"/>
          <w:szCs w:val="28"/>
        </w:rPr>
        <w:t>4.1.Заказчик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1. Обеспечивает финансирование объекта в размере средств, оговоренных настоящим контракт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2. Предоставляет в отдел казначейского контроля финансового управления департамента по финансам, бюджету и контролю Краснодарского края в Отрадненском районе все документы, необходимые для финансирования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1.3. Ежемесячно представляет отчет об освоении средств в контролирующие орган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8"/>
          <w:szCs w:val="28"/>
        </w:rPr>
        <w:t>4.3. Подрядчик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1. Качественно и в срок выполняет работы по настоящему контракту, руководствуясь при этом проектной документацией, строительными нормами и правилам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2. Предоставляет формы КС-2, КС-3 на подпись Заказчику по мере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3. Информирует Заказчика о заключении договоров с субподрядными организациям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4. Обеспечивает выполнение на строительной площадке необходимых мероприятий по технике безопасности и  охране окружающей сред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5. Обеспечивает охрану на объекте, материальных ценностей приобретенных для проведения ремонтно-строительных работ на период действия контракт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6. В случае обнаружения недоделок устраняет их своими силами и за свой счет в   7-ми дневный срок для обеспечения качественного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4.3.7. Осуществляет контроль правильного определения объемов и качества выполненных работ субподрядными организациями, координацию их деятельност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8. Обеспечивает целевое использование средств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условия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5.1. В случае выявления в процессе эксплуатации объекта скрытого брака при проведении работ или несогласованных с Заказчиком отступлений от проекта, затраты по устранению брака и выполнению указанных в проекте работ возмещаются за счет средств Подрядчика, в течение 10 дней с момента обнаружения брак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5.2. Заказчик уточняет вид собственности объекта на стадии принятия объекта к дальнейшей эксплуатации. 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осле вступления настоящего контракта в силу все изменения и дополнения в него вносятся по согласованию сторон дополнительным соглашением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6.1. При невыполнении сторонами своих обязательств по данному контракту они несут ответственность в соответствии с настоящим контрактом и действующим законодательств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6.2. В связи с тем, что средства, выделяемые из бюджета,  являются незащищенной статьей бюджета, Заказчик освобождается от ответственности за несвоевременное финансирование выполненных Подрядчиком объемов работ, а Подрядчик за несвоевременный ввод объекта в эксплуатацию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и не целевом использовании денежных средств, выделенных Заказчиком Подрядчику, Подрядчик несет ответственность в соответствии с Бюджетным Кодексом Российской Федерации.                                                   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 xml:space="preserve">6.4. Непредставление Подрядчиком Заказчику отчетов в установленные сроки, по установленным формам, либо образование дебиторской задолженности подрядной организацией на срок свыше 2-х месяцев с момента получения аванса является основанием для приостановления финансирования строительства объекта до предоставления требуемых отчетов. Кроме того, Подрядчик уплачивает Заказчику неустойку в размере 0,1% от цены настоящего Контракта за каждый день просрочки.        </w:t>
        <w:tab/>
        <w:tab/>
        <w:t xml:space="preserve">   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5. При нецелевом использовании авансовых средств, выделенных Заказчиком Подрядчику, последний обеспечивает в течении 3–х банковских дней с момента получения соответствующего требования возврат (с учетом индексации) суммы, использованные не по целевому назначению, а также выплачивает штраф в размере 100% суммы, использованной не в целях выполнения настоящего Контракта.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6. Штрафные санкции по настоящему контракту, удерживаются Заказчиком  у Подрядчика  и не освобождают последнего от возмещения убытков, причиненных ненадлежащим выполнением Контракта, а также от исполнения своих обязательств в натуре по требованию Заказчика.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7. Штрафные санкции по результатам контрольных проверок перечисляются Подрядчиком в полном объеме на счет, указанный Заказчиком, согласно письменному уведомлению в течение 3-х банковских дней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8. В случае необеспечения установленных контрактом сроков ввода объекта в эксплуатацию или этапа работ подрядчиком уплачивается штраф в размере 0,1% от стоимости контракта за каждый день просрочки до фактического завершения строительства объ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ab/>
        <w:t xml:space="preserve">    6.9.   Подрядчик несет перед  Заказчиком материальную ответственность за: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целевое, обоснованное и своевременное использование бюджетных денежных средств, других предоставленных материальных ресурсов и имуществ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людение строительных норм и правил при строительстве объект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чество принимаемых материалов, конструкций, оборудования и строительно-монтажных работ;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ввода объекта в эксплуатацию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воевременность предоставления отчетных документов о выполненных объемах работ и их достоверность;</w:t>
      </w:r>
    </w:p>
    <w:p>
      <w:pPr>
        <w:pStyle w:val="Normal"/>
        <w:tabs>
          <w:tab w:val="clear" w:pos="708"/>
          <w:tab w:val="left" w:pos="-2552" w:leader="none"/>
          <w:tab w:val="left" w:pos="360" w:leader="none"/>
          <w:tab w:val="left" w:pos="720" w:leader="none"/>
          <w:tab w:val="left" w:pos="8364" w:leader="none"/>
        </w:tabs>
        <w:jc w:val="both"/>
        <w:rPr/>
      </w:pPr>
      <w:r>
        <w:rPr>
          <w:sz w:val="28"/>
          <w:szCs w:val="28"/>
        </w:rPr>
        <w:tab/>
        <w:t>- правильность указания и своевременное уведомление об изменении своих банковских реквизитов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в процессе строительства безопасности для жизни и здоровья населения, охраны окружающей среды, предусмотренных нормативными актами и требованиями про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рс-мажор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7.1. Стороны освобождаются от ответственности за частичное или полное   неисполнение обязательств по настоящему Контракту, если это неисполнение явилось следствием обстоятельств   непреодолимой   силы, возникших после заключения Контракта в результате событий чрезвычайного характера,   которые   участник   не   мог  ни   предвидеть,   ни   предотвратить разумными мерами. К обстоятельствам непреодолимой силы относятся события, на которые участник не может оказывать влияние и за возникновение которых не несет ответственности, например, землетрясение, наводнение, пожар, забастовка,   правительственные постановления, распоряжения и (или) приказы государственных органов, военные действия любого характера, препятствующие выполнению данного Контра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. Если   состояние   невыполнения   обязательств,   вытекающих   из Контракта, длится  более двух месяцев, участник имеет право расторгнуть настоящий Контракт в одностороннем порядке,  известив об этом другую Сторону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8.   Порядок рассмотрения споров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8"/>
          <w:szCs w:val="28"/>
        </w:rPr>
        <w:t>8.1. Все разногласия по настоящему контракту решаются путем переговоров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В случае не решения разногласий путем переговоров стороны обращаются в Арбитражный суд Краснодарского края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b/>
          <w:sz w:val="28"/>
          <w:szCs w:val="28"/>
        </w:rPr>
        <w:t>9. Срок действия контракта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1. Настоящий контракт вступает в силу с момента подписания и действует до окончания работ на объекте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center"/>
        <w:rPr/>
      </w:pPr>
      <w:r>
        <w:rPr>
          <w:sz w:val="28"/>
          <w:szCs w:val="28"/>
        </w:rPr>
        <w:t>10. Реквизиты и подписи сторон:</w:t>
      </w:r>
    </w:p>
    <w:p>
      <w:pPr>
        <w:pStyle w:val="Normal"/>
        <w:spacing w:before="240" w:after="0"/>
        <w:ind w:firstLine="900"/>
        <w:rPr>
          <w:sz w:val="28"/>
          <w:szCs w:val="28"/>
        </w:rPr>
      </w:pPr>
      <w:r>
        <w:rPr>
          <w:sz w:val="28"/>
          <w:szCs w:val="28"/>
        </w:rPr>
        <w:t>Заказчик:</w:t>
        <w:tab/>
        <w:tab/>
        <w:tab/>
        <w:tab/>
        <w:tab/>
        <w:tab/>
        <w:tab/>
        <w:tab/>
        <w:t>Подря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 «СКО Руд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 ДФБК в Отраднен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е Л/с  9921214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 Бан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23450115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2345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УК «СКО Рудьевского                                                    </w:t>
      </w:r>
    </w:p>
    <w:p>
      <w:pPr>
        <w:pStyle w:val="BodyText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»               </w:t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И.И. Радионова </w:t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 к контракту </w:t>
      </w:r>
    </w:p>
    <w:p>
      <w:pPr>
        <w:pStyle w:val="BodyText2"/>
        <w:ind w:firstLine="4820"/>
        <w:jc w:val="left"/>
        <w:rPr/>
      </w:pP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</w:rPr>
        <w:t>________ от _______ 200__ года</w:t>
      </w:r>
    </w:p>
    <w:p>
      <w:pPr>
        <w:pStyle w:val="BodyText2"/>
        <w:ind w:firstLine="4962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ind w:firstLine="48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ждаю»:</w:t>
      </w:r>
    </w:p>
    <w:p>
      <w:pPr>
        <w:pStyle w:val="Normal"/>
        <w:rPr/>
      </w:pPr>
      <w:r>
        <w:rPr>
          <w:sz w:val="28"/>
          <w:szCs w:val="28"/>
        </w:rPr>
        <w:t>(заказчик)</w:t>
        <w:tab/>
        <w:tab/>
        <w:tab/>
        <w:t xml:space="preserve">                </w:t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И.О.Ф.</w:t>
      </w:r>
    </w:p>
    <w:p>
      <w:pPr>
        <w:pStyle w:val="Normal"/>
        <w:rPr/>
      </w:pPr>
      <w:r>
        <w:rPr>
          <w:sz w:val="28"/>
          <w:szCs w:val="28"/>
        </w:rPr>
        <w:t>«__»____________ 200_ года.</w:t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Календарный график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полнения работ по объекту: ___________________________________________________________________________________________________________________________________________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5241"/>
        <w:gridCol w:w="3827"/>
      </w:tblGrid>
      <w:tr>
        <w:trPr>
          <w:trHeight w:val="5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ind w:hanging="0"/>
        <w:rPr/>
      </w:pPr>
      <w:r>
        <w:rPr>
          <w:rFonts w:cs="Times New Roman" w:ascii="Times New Roman" w:hAnsi="Times New Roman"/>
          <w:b/>
          <w:sz w:val="28"/>
        </w:rPr>
        <w:t>Подрядчик: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531" w:right="567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b/>
      <w:sz w:val="20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24:00Z</dcterms:created>
  <dc:creator>Кузнецов</dc:creator>
  <dc:description/>
  <dc:language>en-US</dc:language>
  <cp:lastModifiedBy>user</cp:lastModifiedBy>
  <cp:lastPrinted>2008-10-17T09:57:00Z</cp:lastPrinted>
  <dcterms:modified xsi:type="dcterms:W3CDTF">2008-10-21T08:38:00Z</dcterms:modified>
  <cp:revision>14</cp:revision>
  <dc:subject/>
  <dc:title>Контракт № 22-05-06-01</dc:title>
</cp:coreProperties>
</file>