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Приложение №1</w:t>
      </w:r>
    </w:p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 Протоколу аукциона от 13.11.2008  г. № 181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ЖУРНАЛ РЕГ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УЧАСТНИКОВ АУКЦИОНА ИЛИ ИХ ПРЕДСТАВИТЕЛЕЙ, ПРИСУТСТВУЮЩИХ ПРИ ПРОВЕДЕНИИ АУКЦИОНА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tbl>
      <w:tblPr>
        <w:tblW w:w="10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"/>
        <w:gridCol w:w="3960"/>
        <w:gridCol w:w="2340"/>
        <w:gridCol w:w="183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Регистра-ционный номер заявк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Наименование (Ф.И.О.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Почтовый адрес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Телефон</w:t>
            </w:r>
          </w:p>
        </w:tc>
      </w:tr>
      <w:tr>
        <w:trPr>
          <w:trHeight w:val="673" w:hRule="atLeast"/>
        </w:trPr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Предмет муниципального контракта:</w:t>
            </w:r>
            <w:r>
              <w:rPr>
                <w:color w:val="0000FF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 w:eastAsia="en-US"/>
              </w:rPr>
              <w:t>Капитальный ремонт МУ «Сельская централизованная система» (Рудьевский сельский Дом культуры) Рудьевского сельского поселения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ОО «Барселон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8"/>
                <w:szCs w:val="28"/>
              </w:rPr>
              <w:t>347630, Ростовская область, г. Сальск, ул. Новостройка, 6А/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 928 226 05 2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.И.О. уполномоченного лица, должность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Харченко Виктория Викторовна, юрист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ОО Компания «Юсл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8"/>
                <w:szCs w:val="28"/>
              </w:rPr>
              <w:t>350000, г. Краснодар, ул. Костылева, 3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 (861) 255-57-89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.И.О. уполномоченного лица, должность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Гюлмамедов Араз Ахмед Оглы, прораб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Отрадненский район</w:t>
        <w:tab/>
        <w:tab/>
        <w:tab/>
        <w:tab/>
        <w:tab/>
        <w:tab/>
        <w:t>В.В. Хрен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8:35:00Z</dcterms:created>
  <dc:creator>Horse</dc:creator>
  <dc:description/>
  <dc:language>en-US</dc:language>
  <cp:lastModifiedBy>user</cp:lastModifiedBy>
  <cp:lastPrinted>2008-07-18T16:20:00Z</cp:lastPrinted>
  <dcterms:modified xsi:type="dcterms:W3CDTF">2008-11-13T09:07:00Z</dcterms:modified>
  <cp:revision>54</cp:revision>
  <dc:subject/>
  <dc:title>Сведения</dc:title>
</cp:coreProperties>
</file>