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УКЦИОН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МУК «СКО Красногвардейского сельского поселения»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муниципаль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пального контракта на  _Капитальный ремонт Пискуновского сельского клуба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муниципаль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352253 Краснодарский край Отрадненский район с.Гусаровское ул.Красная296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Директора Н.Н.Акимова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1:00Z</dcterms:created>
  <dc:creator>Ubiikon.M.A.</dc:creator>
  <dc:description/>
  <cp:keywords/>
  <dc:language>en-US</dc:language>
  <cp:lastModifiedBy>User</cp:lastModifiedBy>
  <cp:lastPrinted>2007-12-26T17:25:00Z</cp:lastPrinted>
  <dcterms:modified xsi:type="dcterms:W3CDTF">2008-11-05T10:41:00Z</dcterms:modified>
  <cp:revision>2</cp:revision>
  <dc:subject/>
  <dc:title>РАЗДЕЛ I</dc:title>
</cp:coreProperties>
</file>