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sz w:val="28"/>
          <w:szCs w:val="28"/>
        </w:rPr>
        <w:t>Проект контракта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Муниципальный   Контракт №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Пискуновского сельского клуба МУК «СКО Красногварде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 Гусаровское.</w:t>
        <w:tab/>
        <w:t xml:space="preserve">                 </w:t>
        <w:tab/>
        <w:tab/>
        <w:tab/>
        <w:tab/>
        <w:tab/>
        <w:tab/>
        <w:t xml:space="preserve"> «____» _________ 2008 г.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«Социально-культурное обьединение Красногвардейского сельского поселения» именуемое в дальнейшем «Заказчик», в лице директора Акимова Николая Николаевича действующего на основании Устав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___________________, именуем___ в дальнейшем «Генподрядчик», в лице ____________________________, действующей(го) на основании Устава,  вместе именуемые Стороны, заключили между собой контракт о нижеследующем:</w:t>
      </w:r>
    </w:p>
    <w:p>
      <w:pPr>
        <w:pStyle w:val="BodyText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, стоимости услуг, порядок расчетов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Заказчик сдает, а Генподрядчик принимает на себя генеральный подряд на выполнение работ по объекту: </w:t>
      </w:r>
      <w:r>
        <w:rPr>
          <w:b/>
          <w:sz w:val="20"/>
          <w:szCs w:val="20"/>
        </w:rPr>
        <w:t>На капитальный ремонт Пискуновского сельского клуба  МУК «СКО Красногвардейского сельского поселения»</w:t>
      </w:r>
      <w:r>
        <w:rPr>
          <w:sz w:val="20"/>
          <w:szCs w:val="20"/>
        </w:rPr>
        <w:t xml:space="preserve"> согласно актов обследования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1.2. Подрядчик обязуется выполнить работы, указанные в п. 1.1 настоящего Контракта собственными силами и силами привлеченных субподрядных организаций в соответствии с утвержденной проектно-сметной документацией с учетом возможных изменений объемов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1.3. Подрядчик обязуется завершить выполнение работ и сдать готовый  объект для дальнейшей эксплуатации в установленном порядке.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оимость работ.</w:t>
      </w:r>
    </w:p>
    <w:p>
      <w:pPr>
        <w:pStyle w:val="Normal"/>
        <w:autoSpaceDE w:val="false"/>
        <w:spacing w:before="240" w:after="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1. Стоимость работ по настоящему Контракту  определена    протоколом оценки и сопоставления котировочных заявок № ___ от «__» «_______» 2008 года и составляет ______ рублей. Стоимость работ составляет _____ рублей</w:t>
      </w:r>
      <w:r>
        <w:rPr>
          <w:b/>
          <w:i/>
          <w:sz w:val="20"/>
          <w:szCs w:val="20"/>
        </w:rPr>
        <w:t>.</w:t>
      </w:r>
      <w:r>
        <w:rPr>
          <w:sz w:val="20"/>
          <w:szCs w:val="20"/>
        </w:rPr>
        <w:t xml:space="preserve"> Цена является </w:t>
      </w:r>
      <w:r>
        <w:rPr>
          <w:b/>
          <w:i/>
          <w:sz w:val="20"/>
          <w:szCs w:val="20"/>
        </w:rPr>
        <w:t>тверд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2.2. Все изменения по настоящему контракту оформляются дополнительным соглашением сторон в письменной форме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2.3. Превышение Генподрядчиком проектных объемов и стоимости работ, указанные в п. 1.2. настоящего контракта, не подтвержденные дополнительным соглашением сторон к настоящему контракту, оплачиваются Генподрядчиком за свой счет.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4. Авансирование строительно-монтажных работ Генподрядчику по настоящему контракту осуществляется в течение 10 банковских дней в размере 30 процентов от стоимости настоящего контракта на приобретение материалов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2.5. Оплата за выполненные работы производится по мере выполнения работ с лицевого счета Заказчика по предъявленным актам выполненных работ по форме КС-2, КС-3 после предоставления всех документов в отдел казначейского контроля финансового управления департамента по финансам, бюджету и контролю Краснодарского края в Отрадненском районе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.6. На основан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ода, 27 июля 2006 года, 20 апреля 2007 года) при внесении изменений в техническую документацию по инициативе «Заказчика» и появления в связи с этим дополнительных работ, которые не меняют характера работ, допускается увеличение твердой цены до 10 процентов от указанной в смете общей стоимости работ по капитальному ремонту. </w:t>
      </w:r>
    </w:p>
    <w:p>
      <w:pPr>
        <w:pStyle w:val="Normal"/>
        <w:autoSpaceDE w:val="false"/>
        <w:spacing w:before="240" w:after="0"/>
        <w:ind w:firstLine="90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2.7. Утвержденные сводный сметный расчет прилагается к настоящему контракту, и являются неотъемлемой его частью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2.8. Настоящий контракт составлен в трех экземплярах - по одному для каждой стороны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both"/>
        <w:outlineLvl w:val="0"/>
        <w:rPr/>
      </w:pPr>
      <w:r>
        <w:rPr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3. Сроки выполнения работ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3.1. Календарные сроки выполнения работ определены сторонами:</w:t>
      </w:r>
    </w:p>
    <w:p>
      <w:pPr>
        <w:pStyle w:val="Normal"/>
        <w:autoSpaceDE w:val="false"/>
        <w:spacing w:before="240" w:after="0"/>
        <w:ind w:left="708" w:firstLine="12"/>
        <w:rPr>
          <w:sz w:val="20"/>
          <w:szCs w:val="20"/>
        </w:rPr>
      </w:pPr>
      <w:r>
        <w:rPr>
          <w:sz w:val="20"/>
          <w:szCs w:val="20"/>
        </w:rPr>
        <w:t xml:space="preserve">начало работ:      «___» «_________» 2008 года  </w:t>
      </w:r>
    </w:p>
    <w:p>
      <w:pPr>
        <w:pStyle w:val="Normal"/>
        <w:autoSpaceDE w:val="false"/>
        <w:spacing w:before="240" w:after="0"/>
        <w:ind w:left="708" w:firstLine="12"/>
        <w:rPr/>
      </w:pPr>
      <w:r>
        <w:rPr>
          <w:sz w:val="20"/>
          <w:szCs w:val="20"/>
        </w:rPr>
        <w:t xml:space="preserve">окончание работ:  </w:t>
      </w:r>
    </w:p>
    <w:p>
      <w:pPr>
        <w:pStyle w:val="Normal"/>
        <w:autoSpaceDE w:val="false"/>
        <w:spacing w:before="240" w:after="0"/>
        <w:ind w:left="708" w:firstLine="12"/>
        <w:rPr>
          <w:sz w:val="20"/>
          <w:szCs w:val="20"/>
        </w:rPr>
      </w:pPr>
      <w:r>
        <w:rPr>
          <w:sz w:val="20"/>
          <w:szCs w:val="20"/>
        </w:rPr>
        <w:t>Общая продолжительность ремонта составляет ___  календарных дней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3.2. На момент подписания  настоящего Контракта дата окончания работ является исходной для определения имущественных санкций в случаях нарушения сроков ремонта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3.3. Сроки завершения отдельных этапов работ определяются  графиком производства работ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3.4. По дополнительному соглашению сторон, заключенного между сторонами, сроки выполнения работ указанные в п. 3.1. могут быть изменены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0"/>
          <w:szCs w:val="20"/>
        </w:rPr>
        <w:t xml:space="preserve">4.1. </w:t>
      </w:r>
      <w:r>
        <w:rPr/>
        <w:t>Заказчик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1.1. Обеспечивает финансирование объекта в размере средств, оговоренных настоящим контракт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1.2. Предоставляет в отдел казначейского контроля финансового управления департамента по финан</w:t>
        <w:softHyphen/>
        <w:t>сам, бюджету и контролю Краснодарского края в Отрадненском районе все документы, необходимые для финанси</w:t>
        <w:softHyphen/>
        <w:t>рования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1.3. Ежемесячно представляет отчет об освоении средств в контро</w:t>
        <w:softHyphen/>
        <w:t>лирующие орган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 xml:space="preserve">4.1.4. Осуществляет финансирование технического надзора Заказчика. 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0"/>
          <w:szCs w:val="20"/>
        </w:rPr>
        <w:t>4.3. Генподрядчик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3.1. Качественно и в срок выполняет работы по настоящему контракту, руководствуясь при этом проектной документацией, строительными нормами и правила</w:t>
        <w:softHyphen/>
        <w:t>м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4.3.2. Предоставляет формы КС-2, КС-3 на подпись Заказчику по мере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3.3. Информирует Заказчика и  о заключении договоров с субподрядными организациями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3.4. Обеспечивает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, а также устанавливает освещение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3.5. Обеспечивает охрану объекта, материальных ценностей на период действия контракта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4.3.6. В случае обнаружения недоделок устраняет их своими силами и за свой счет в   7-и дневный срок для обеспечения качественного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4.3.7. Осуществляет контроль правильного определения объемов и качества выполненных работ субподрядны</w:t>
        <w:softHyphen/>
        <w:t>ми организациями, координацию их деятельност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4.3.8. Обеспечивает целевое использование средств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собые условия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5.1. В случае выявления в процессе эксплуатации объекта скрытого брака при проведении работ или несогласованных с Заказчиком отступ</w:t>
        <w:softHyphen/>
        <w:t>лений от проекта, затраты по устранению брака и выполнению указанных в проекте работ возмещаются за счет средств Генподрядчика, в течение 10 дней с момента обнаружения брак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5.2. Все споры, возникающие при взаимоотношениях между Заказчиком и Ген</w:t>
        <w:softHyphen/>
        <w:t>подрядчиком разрешаются ими самостоятельно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5.3. После вступления настоящего контракта в силу все изменения и дополнения в него вно</w:t>
        <w:softHyphen/>
        <w:t>сятся по согласованию сторон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6.1. При невыполнении сторонами своих обязательств по данному контракту они несут от</w:t>
        <w:softHyphen/>
        <w:t>ветственность в соответствии с настоящим контрактом и действующим законодательств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6.2. В связи с тем, что средства, выделяемые из бюджета,  являются незащищен</w:t>
        <w:softHyphen/>
        <w:t xml:space="preserve">ной статьей бюджета, </w:t>
      </w:r>
      <w:r>
        <w:rPr/>
        <w:t>Заказчик</w:t>
      </w:r>
      <w:r>
        <w:rPr>
          <w:sz w:val="20"/>
          <w:szCs w:val="20"/>
        </w:rPr>
        <w:t xml:space="preserve"> освобождается от ответственности за не</w:t>
        <w:softHyphen/>
        <w:t>своевременное финансирование выполненных Генподрядчиком объемов работ, а Генподрядчик за несвоевременный ввод объекта в эксплуатацию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6.3. При не целевом использовании денежных средств, выделенных Заказчиком Генподрядчику, Генподрядчик несет ответственность в соответствии с Бюджет</w:t>
        <w:softHyphen/>
        <w:t xml:space="preserve">ным Кодексом Российской Федерации.                                                   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 xml:space="preserve">6.4. Непредставление Генподрядчиком Заказчику отчетов в установленные сроки, по установленным формам, либо образование дебиторской задолженности подрядной организацией на срок свыше 2-х месяцев с момента получения аванса является основанием для приостановления финансирования капитального ремонта объекта до предоставления требуемых отчетов. Кроме того, Генподрядчик уплачивает Заказчику неустойку в размере 0,1% от цены настоящего Контракта за каждый день просрочки.        </w:t>
        <w:tab/>
        <w:tab/>
        <w:t xml:space="preserve">   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6.5. При нецелевом использовании авансовых средств, выделенных Заказчиком Генподрядчику, последний обеспечивает в течении 3–х банковских дней с момента получения соответствующего требования возврат (с учетом индексации) суммы, использованные не по целевому назначению, а также выплачивает штраф в размере 100% суммы, использованной не в целях выполнения настоящего Контракта.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6.6. Штрафные санкции по настоящему договору, удерживаются Заказчиком  у Генподрядчика  и не освобождают последнего от возмещения убытков, причиненных ненадлежащим выполнением Контракта, а также от исполнения своих обязательств в натуре по требованию Заказчика.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7. Штрафные санкции по результатам контрольных проверок перечисляются Генподрядчиком в полном объеме на счет, указанный Заказчиком, согласно письменному уведомлению в течение 3-х банковских дней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8.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,1% договорной стоимости за каждый день просрочки до фактического завершения капитального ремонта объ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6.9.   Генподрядчик несет перед  Заказчиком материальную ответственность за: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целевое, обоснованное и своевременное использование бюджетных денежных средств, других предоставленных материальных ресурсов и имуществ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соблюдение строительных норм и правил при капитального ремонта объект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качество принимаемых материалов, конструкций, оборудования и строительно-монтажных работ;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сроки ввода объекта в эксплуатацию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своевременность предоставления отчетных документов о выполненных объемах работ и их достоверность;</w:t>
      </w:r>
    </w:p>
    <w:p>
      <w:pPr>
        <w:pStyle w:val="Normal"/>
        <w:tabs>
          <w:tab w:val="clear" w:pos="708"/>
          <w:tab w:val="left" w:pos="-2552" w:leader="none"/>
          <w:tab w:val="left" w:pos="360" w:leader="none"/>
          <w:tab w:val="left" w:pos="720" w:leader="none"/>
          <w:tab w:val="left" w:pos="836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авильность указания и своевременное уведомление об изменении своих банковских реквизитов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обеспечение в процессе строительства безопасности для жизни и здоровья населения, охраны окружающей среды, предусмотренных нормативными актами и требованиями проекта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 Порядок рассмотрения споров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7.1. Все разногласия по настоящему контракту решаются путем переговоров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7.2. В случае не решения разногласий путем переговоров стороны обращаются в Арбитражный суд Краснодарского края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рок действия контракта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0"/>
          <w:szCs w:val="20"/>
        </w:rPr>
        <w:t>8.1. Настоящий контракт вступает в силу с момента подписания и действует до окончания работ на объекте.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Реквизиты и подписи сторон: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b/>
          <w:b/>
          <w:sz w:val="20"/>
          <w:szCs w:val="20"/>
        </w:rPr>
      </w:pPr>
      <w:r>
        <w:rPr>
          <w:b/>
        </w:rPr>
        <w:t>Заказчик</w:t>
      </w:r>
      <w:r>
        <w:rPr>
          <w:b/>
          <w:sz w:val="20"/>
          <w:szCs w:val="20"/>
        </w:rPr>
        <w:t>:Муниципальное учреждение культуры «Социально-культурное обьединение</w:t>
      </w:r>
    </w:p>
    <w:p>
      <w:pPr>
        <w:pStyle w:val="Normal"/>
        <w:widowControl w:val="false"/>
        <w:autoSpaceDE w:val="false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ногвардейского сельского поселе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>ИНН  2345</w:t>
      </w:r>
      <w:r>
        <w:rPr>
          <w:b/>
          <w:sz w:val="20"/>
          <w:szCs w:val="20"/>
        </w:rPr>
        <w:t>011060   КПП234501001  р/с 40204810200000000282 ГРКЦ  ГУ Банка России по Краснодар       скому краю</w:t>
      </w:r>
    </w:p>
    <w:p>
      <w:pPr>
        <w:pStyle w:val="BodyText2"/>
        <w:ind w:firstLine="708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подрядчик;</w:t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3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b/>
      <w:sz w:val="20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6:00Z</dcterms:created>
  <dc:creator>Кузнецов</dc:creator>
  <dc:description/>
  <dc:language>en-US</dc:language>
  <cp:lastModifiedBy>user</cp:lastModifiedBy>
  <cp:lastPrinted>2008-11-01T10:48:00Z</cp:lastPrinted>
  <dcterms:modified xsi:type="dcterms:W3CDTF">2008-11-05T14:21:00Z</dcterms:modified>
  <cp:revision>7</cp:revision>
  <dc:subject/>
  <dc:title>Контракт № 22-05-06-01</dc:title>
</cp:coreProperties>
</file>