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1416" w:firstLine="708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:                                                        Главный врач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З « Отрадненская ЦРБ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.Н.Яловегин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:                                   Приложение №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курсной документ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</w:t>
      </w:r>
      <w:r>
        <w:rPr>
          <w:rFonts w:cs="Times New Roman" w:ascii="Times New Roman" w:hAnsi="Times New Roman"/>
          <w:b/>
        </w:rPr>
        <w:t>ЛОТУ № 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ое задание на поставку адаптированных молочных смесей и блюд прикорма,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на декабрь 2008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before="0" w:after="0"/>
        <w:jc w:val="lef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53"/>
        <w:gridCol w:w="3780"/>
        <w:gridCol w:w="1440"/>
        <w:gridCol w:w="1440"/>
      </w:tblGrid>
      <w:tr>
        <w:trPr>
          <w:trHeight w:val="6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u w:val="single"/>
              </w:rPr>
            </w:pPr>
            <w:r>
              <w:rPr>
                <w:b w:val="false"/>
                <w:sz w:val="18"/>
                <w:szCs w:val="18"/>
                <w:u w:val="single"/>
              </w:rPr>
              <w:t>№</w:t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/п</w:t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  <w:u w:val="single"/>
              </w:rPr>
            </w:pPr>
            <w:r>
              <w:rPr>
                <w:b w:val="false"/>
                <w:sz w:val="18"/>
                <w:szCs w:val="18"/>
                <w:u w:val="single"/>
              </w:rPr>
              <w:t>Наименование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  <w:u w:val="single"/>
              </w:rPr>
              <w:t>продук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ребуемое зна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  <w:u w:val="single"/>
              </w:rPr>
              <w:t>Соответствие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ду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оличе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менитель грудного молока для питания детей с непереносимостью лактоз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дукт должен быть с преобладанием сывороточных белков. Содержание белка в продукте не менее 17 г/л, углеводный компонент не должен содержать лактозу,в составе продукта содержатся все необходимые микронутриенты,нуклеотиды,селе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Н безлактоз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ли эквивален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менитель грудного молока для питания детей 0 до 6 месяцев с риском развития аллерг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дукт должен быть прдставлен 100% частичным гидролизатом сывороточного белка. Содержание белка в продукте 15 г/л, жировой компанент должен содержать длинноцепочечные полиненасыщенные жирные кислоты, содержать необходимые микронутриенты, селе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Н ГА 1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ли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эквивалент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менитель грудного молока для питания детей 6 до 12 месяцев с риском развития аллерг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дукт должен быть прдставлен 100% частичным гидролизатом сывороточного белка, жировой компанент должен содержать длинноцепочечную  жирную кислоту, содер микронутриенты,селен.жать необходимые микронутриенты, селен, бифидобактер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НАН ГА 2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ли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эквивалент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менитель грудного молока для питания недоношенных дете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u w:val="single"/>
              </w:rPr>
            </w:pPr>
            <w:r>
              <w:rPr>
                <w:b w:val="false"/>
                <w:sz w:val="18"/>
                <w:szCs w:val="18"/>
              </w:rPr>
              <w:t>Продукт должен быть с преобладанием частично гидролизованного сывороточного белка. Содержание белка в продукте 20 г/л, углеводный компанент должен быть представлен комбинацией лактозы и мальтодекстрина, жировой компонент должен содержать среднецепочечные триглециды,длинноцепочечные полиненасыщенные жирные кислоты,все необходимые микронутриенты,селе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 НАН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ли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эквивалент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Заменитель грудного молока для питания здоровых детей с рождения до 6 месяцев.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u w:val="single"/>
              </w:rPr>
            </w:pPr>
            <w:r>
              <w:rPr>
                <w:b w:val="false"/>
                <w:sz w:val="18"/>
                <w:szCs w:val="18"/>
              </w:rPr>
              <w:t xml:space="preserve">Продукт должен быть с преобладанием сывороточного белка. Содержание белка в продукте 12 г/л,  жировой компонент должен содержать длинноцепочечные полиненасыщенные жирные кислоты,содержать все необходимые микронутриенты,селен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Н 1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ли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эквивалент 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00</w:t>
            </w:r>
          </w:p>
        </w:tc>
      </w:tr>
      <w:tr>
        <w:trPr>
          <w:trHeight w:val="1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Заменитель грудного молока для питания здоровых детей с 6 до 12 месяцев.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дукт должен содержать бифидобактерии в количестве не менее 10^6 КОЕ г/л, с обязательным указанием кода и штамма пробиотика, длинноцепочечную жирную кислот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НАН 2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ли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эквивалент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юре фруктово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Герметичная упаковка (стеклянная банка).</w:t>
            </w:r>
          </w:p>
          <w:p>
            <w:pPr>
              <w:pStyle w:val="TextBody"/>
              <w:rPr/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2.Вес НЕТТО 110-125-150 г</w:t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3.Массовая доля сухих веществ 12,5-20 %</w:t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 Без консервантов.</w:t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. Без искусственных ароматизаторов и красител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«Тема», «Тип-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оп»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ли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эквивалент 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2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юре мясно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Герметичная упаковка (стеклянная банка).</w:t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2.Вес НЕТТО 100 г.</w:t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3. Без консервантов.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4. Без искусственных ароматизаторов и красителей </w:t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«Говядина»,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«Мясо индейки», «Петушок» или эквивалент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0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хая специализированная антирефлюксная молочная смесь для детей с рожд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Герметичная упаковка (пачка, банка).</w:t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     </w:t>
            </w:r>
            <w:r>
              <w:rPr>
                <w:b w:val="false"/>
                <w:sz w:val="18"/>
                <w:szCs w:val="18"/>
              </w:rPr>
              <w:t>2.Вес НЕТТО 400 г.</w:t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     </w:t>
            </w:r>
            <w:r>
              <w:rPr>
                <w:b w:val="false"/>
                <w:sz w:val="18"/>
                <w:szCs w:val="18"/>
              </w:rPr>
              <w:t>3.Содержание отдельных компонентов в 100 мл смеси:</w:t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    </w:t>
            </w:r>
            <w:r>
              <w:rPr>
                <w:b w:val="false"/>
                <w:sz w:val="18"/>
                <w:szCs w:val="18"/>
              </w:rPr>
              <w:t>-сывороточный белок 20%</w:t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    </w:t>
            </w:r>
            <w:r>
              <w:rPr>
                <w:b w:val="false"/>
                <w:sz w:val="18"/>
                <w:szCs w:val="18"/>
              </w:rPr>
              <w:t>-казеин 80%</w:t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    </w:t>
            </w:r>
            <w:r>
              <w:rPr>
                <w:b w:val="false"/>
                <w:sz w:val="18"/>
                <w:szCs w:val="18"/>
              </w:rPr>
              <w:t>-камедь не менее 0,42 г</w:t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    </w:t>
            </w:r>
            <w:r>
              <w:rPr>
                <w:b w:val="false"/>
                <w:sz w:val="18"/>
                <w:szCs w:val="18"/>
              </w:rPr>
              <w:t>-йод не менее 10 м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«Нутрилон Антире-флюкс»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ли эквивал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9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хие адаптированные молочные смеси для детей с рождения до 6 месяцев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ерметичная упаковка (пачка, банка).</w:t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ес НЕТТО 400г</w:t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.Содержание отдельных компонентов в 100 мл смеси:  1. Белок 1,4 в т.ч.</w:t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                  </w:t>
            </w:r>
            <w:r>
              <w:rPr>
                <w:b w:val="false"/>
                <w:sz w:val="18"/>
                <w:szCs w:val="18"/>
              </w:rPr>
              <w:t>Белок молочной сыворотки 60 %</w:t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                  </w:t>
            </w:r>
            <w:r>
              <w:rPr>
                <w:b w:val="false"/>
                <w:sz w:val="18"/>
                <w:szCs w:val="18"/>
              </w:rPr>
              <w:t>Казеин 40 %</w:t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                  </w:t>
            </w:r>
            <w:r>
              <w:rPr>
                <w:b w:val="false"/>
                <w:sz w:val="18"/>
                <w:szCs w:val="18"/>
              </w:rPr>
              <w:t>2. Йод – не менее 10 мкг</w:t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                  </w:t>
            </w:r>
            <w:r>
              <w:rPr>
                <w:b w:val="false"/>
                <w:sz w:val="18"/>
                <w:szCs w:val="18"/>
              </w:rPr>
              <w:t>3.Железо – 0,7-0,8 мг</w:t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                  </w:t>
            </w:r>
            <w:r>
              <w:rPr>
                <w:b w:val="false"/>
                <w:sz w:val="18"/>
                <w:szCs w:val="18"/>
              </w:rPr>
              <w:t>4.Селен  -1-1,5 мкг</w:t>
            </w:r>
          </w:p>
          <w:p>
            <w:pPr>
              <w:pStyle w:val="TextBody"/>
              <w:rPr/>
            </w:pPr>
            <w:r>
              <w:rPr>
                <w:b w:val="false"/>
                <w:sz w:val="18"/>
                <w:szCs w:val="18"/>
              </w:rPr>
              <w:t xml:space="preserve">                   </w:t>
            </w:r>
            <w:r>
              <w:rPr>
                <w:b w:val="false"/>
                <w:sz w:val="18"/>
                <w:szCs w:val="18"/>
              </w:rPr>
              <w:t>5. Бета – каротин  -17-22 мкг</w:t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                  </w:t>
            </w:r>
            <w:r>
              <w:rPr>
                <w:b w:val="false"/>
                <w:sz w:val="18"/>
                <w:szCs w:val="18"/>
              </w:rPr>
              <w:t>6.Олигосахариды не менее 0,8 г           (соотношение галакто-и фруктоолигосахаридов 9/1)</w:t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                  </w:t>
            </w:r>
            <w:r>
              <w:rPr>
                <w:b w:val="false"/>
                <w:sz w:val="18"/>
                <w:szCs w:val="18"/>
              </w:rPr>
              <w:t>7.Нуклеоти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«Нутрилон 1»</w:t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     </w:t>
            </w:r>
            <w:r>
              <w:rPr>
                <w:b w:val="false"/>
                <w:sz w:val="18"/>
                <w:szCs w:val="18"/>
              </w:rPr>
              <w:t>или</w:t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эквивалент</w:t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хие последующие молочные смеси для детей с 6 месяцев до 1 год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ерметичная упаковка (пачка, банка).</w:t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Вес НЕТТО 400г</w:t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.Содержание отдельных компонентов в 100 мл смеси: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елок 1,6 -1,8, в т.ч.</w:t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                  </w:t>
            </w:r>
            <w:r>
              <w:rPr>
                <w:b w:val="false"/>
                <w:sz w:val="18"/>
                <w:szCs w:val="18"/>
              </w:rPr>
              <w:t>Белок молочной сыворотки 20 %</w:t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                  </w:t>
            </w:r>
            <w:r>
              <w:rPr>
                <w:b w:val="false"/>
                <w:sz w:val="18"/>
                <w:szCs w:val="18"/>
              </w:rPr>
              <w:t>Казеин 80 %</w:t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                  </w:t>
            </w:r>
            <w:r>
              <w:rPr>
                <w:b w:val="false"/>
                <w:sz w:val="18"/>
                <w:szCs w:val="18"/>
              </w:rPr>
              <w:t>2. Йод – не менее 10 мкг</w:t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                  </w:t>
            </w:r>
            <w:r>
              <w:rPr>
                <w:b w:val="false"/>
                <w:sz w:val="18"/>
                <w:szCs w:val="18"/>
              </w:rPr>
              <w:t>3.Железо – 0,7-1,4 мг</w:t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                  </w:t>
            </w:r>
            <w:r>
              <w:rPr>
                <w:b w:val="false"/>
                <w:sz w:val="18"/>
                <w:szCs w:val="18"/>
              </w:rPr>
              <w:t>4.Селен  -1-1,5 мкг</w:t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                  </w:t>
            </w:r>
            <w:r>
              <w:rPr>
                <w:b w:val="false"/>
                <w:sz w:val="18"/>
                <w:szCs w:val="18"/>
              </w:rPr>
              <w:t>5. Бета – каротин  -17-22 мкг</w:t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                  </w:t>
            </w:r>
            <w:r>
              <w:rPr>
                <w:b w:val="false"/>
                <w:sz w:val="18"/>
                <w:szCs w:val="18"/>
              </w:rPr>
              <w:t>6.Олигосахариды не менее 0,8 г           (соотношение галакто-и фруктоолигосахаридов 9/1)</w:t>
            </w:r>
          </w:p>
          <w:p>
            <w:pPr>
              <w:pStyle w:val="TextBody"/>
              <w:ind w:left="36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             </w:t>
            </w:r>
            <w:r>
              <w:rPr>
                <w:b w:val="false"/>
                <w:sz w:val="18"/>
                <w:szCs w:val="18"/>
              </w:rPr>
              <w:t>7.Нуклеоти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«Нутрилон 2»</w:t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  </w:t>
            </w:r>
            <w:r>
              <w:rPr>
                <w:b w:val="false"/>
                <w:sz w:val="18"/>
                <w:szCs w:val="18"/>
              </w:rPr>
              <w:t>или</w:t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эквивал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оки фруктовы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.Герметичная упаковка (стеклянная банка).</w:t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2.Вес НЕТТО-150 г-175г</w:t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3. Без консервантов.</w:t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. Без искусственных ароматизаторов и красител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«Топ-Топ»,</w:t>
            </w:r>
          </w:p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«Яблоко», «Яблоко груша» или эквивал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818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>Хактеристики поставляемого пита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Вся поставляемая продукция детского питания должна иметь удостоверения качест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Вся продукция должна иметь сертификаты соответствия.</w:t>
      </w:r>
    </w:p>
    <w:p>
      <w:pPr>
        <w:pStyle w:val="Normal"/>
        <w:numPr>
          <w:ilvl w:val="0"/>
          <w:numId w:val="1"/>
        </w:numPr>
        <w:rPr/>
      </w:pPr>
      <w:r>
        <w:rPr/>
        <w:t>Остаточный срок годности не менее 70%.</w:t>
      </w:r>
    </w:p>
    <w:p>
      <w:pPr>
        <w:pStyle w:val="Normal"/>
        <w:numPr>
          <w:ilvl w:val="0"/>
          <w:numId w:val="1"/>
        </w:numPr>
        <w:rPr/>
      </w:pPr>
      <w:r>
        <w:rPr/>
        <w:t>Необходимо предоставление экспертных заключений НИИ Питания РАМН</w:t>
      </w:r>
    </w:p>
    <w:p>
      <w:pPr>
        <w:pStyle w:val="Normal"/>
        <w:rPr/>
      </w:pPr>
      <w:r>
        <w:rPr>
          <w:b/>
          <w:bCs/>
        </w:rPr>
        <w:t xml:space="preserve">Место и условия по поставке продукции: </w:t>
      </w:r>
      <w:r>
        <w:rPr/>
        <w:t>Поставка (с экспедицией товара, проведением погрузочно – разгрузочных работ). Ст.Отрадная, ул.Пионерская,61</w:t>
      </w:r>
    </w:p>
    <w:p>
      <w:pPr>
        <w:pStyle w:val="Normal"/>
        <w:rPr/>
      </w:pPr>
      <w:r>
        <w:rPr>
          <w:b/>
          <w:bCs/>
        </w:rPr>
        <w:t>Сроки поставки продукции: поставщик производит поставку в течение 10 дней  со дня заключения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WW">
    <w:name w:val="WW-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WW1">
    <w:name w:val="WW-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нак Знак1"/>
    <w:basedOn w:val="Style14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284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!!!! ТЗ ОБРАЗЕЦ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05:00Z</dcterms:created>
  <dc:creator>s.lebedew</dc:creator>
  <dc:description/>
  <dc:language>en-US</dc:language>
  <cp:lastModifiedBy>user</cp:lastModifiedBy>
  <cp:lastPrinted>2008-11-06T14:02:00Z</cp:lastPrinted>
  <dcterms:modified xsi:type="dcterms:W3CDTF">2008-11-06T11:41:00Z</dcterms:modified>
  <cp:revision>4</cp:revision>
  <dc:subject/>
  <dc:title>Приложение №1 </dc:title>
</cp:coreProperties>
</file>