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6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укционной документации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ОГОВОР №_______   </w:t>
      </w:r>
      <w:r>
        <w:rPr>
          <w:rFonts w:cs="Verdana" w:ascii="Verdana" w:hAnsi="Verdana"/>
          <w:sz w:val="20"/>
          <w:szCs w:val="20"/>
        </w:rPr>
        <w:t>«___» _________  2008 г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ЕСПЕЧЕНИЯ ЗАЯВКИ НА УЧАСТИЕ В АУКЦИОНЕ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Администрация муниципального образования Отрадненский район, именуемая в дальнейшем «Администрация», в лице главы Волненко Андрея Владимировича, действующего на основании Устава, с одной стороны, и 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наименование участника размещения заказа)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именуемое в дальнейшем «Участник размещения заказа», в лице ____________________________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ействующего на основании ___________________, с другой стороны, заключили настоящий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                                                         </w:t>
      </w:r>
      <w:r>
        <w:rPr>
          <w:rFonts w:cs="Verdana" w:ascii="Verdana" w:hAnsi="Verdana"/>
          <w:vertAlign w:val="superscript"/>
        </w:rPr>
        <w:t>(устав, положение, др.)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говор о нижеследующем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ab/>
        <w:t>Согласно настоящему договору Участник размещения заказа передает Администрации  денежные средства в качестве обеспечения заявки(-ок) на участие в аукционе(-ах) по следующему(-им) лоту(-ам)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578"/>
        <w:gridCol w:w="1833"/>
        <w:gridCol w:w="4828"/>
      </w:tblGrid>
      <w:tr>
        <w:trPr>
          <w:trHeight w:val="8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т 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р обеспечения заявки по лоту, рублей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р обеспечения заявки по лоту, рублей (прописью)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ТО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705" w:hanging="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Условия договора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2.1. Внесение средств в качестве обеспечения заявки(-ок) на участие в аукционе(-ах) производится только после заключения настоящего договора.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3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2.2. Факт внесения Участником размещения заказа денежных средств в качестве обеспечения заявки на участие в аукционе является требованием допуска к участию в аукционе и подтверждается наличием платежного поручения (квитанции, в случае наличной формы оплаты) или его (ее) копии с оригинальной отметкой банка об оплате в составе заявки на участие в аукционе.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2.3. В разделе «Назначение платежа» платежного поручения (квитанции) должны быть указаны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– номер(-а) лота(-ов),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– предмет(-ы) Контракта(-ов),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– номер и дата договора обеспечения заявки на участие в аукционе(-ах)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21"/>
        <w:keepNext w:val="false"/>
        <w:keepLines w:val="false"/>
        <w:suppressAutoHyphens w:val="false"/>
        <w:spacing w:before="0" w:after="0"/>
        <w:ind w:left="794" w:right="-5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Возврат/удержание обеспечения заявок на участие в аукционе</w:t>
      </w:r>
    </w:p>
    <w:p>
      <w:pPr>
        <w:pStyle w:val="21"/>
        <w:keepNext w:val="false"/>
        <w:keepLines w:val="false"/>
        <w:suppressAutoHyphens w:val="false"/>
        <w:spacing w:before="0" w:after="0"/>
        <w:ind w:left="794" w:right="-5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3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3.1. Возврат/удержание средств, внесенных в качестве обеспечения заявки на участие в аукционе, производится в соответствии с положениями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3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.2. Возврат средств производится Администрацией по реквизитам, указанным в настоящем договоре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Прочие условия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.1. 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.2. 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Юридические адреса и банковские реквизиты сторон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left"/>
        <w:rPr/>
      </w:pPr>
      <w:r>
        <w:rPr>
          <w:rFonts w:cs="Verdana" w:ascii="Verdana" w:hAnsi="Verdana"/>
          <w:b/>
          <w:sz w:val="20"/>
          <w:szCs w:val="20"/>
        </w:rPr>
        <w:t>Сторона 1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Администрация муниципального образования Отрадненский район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2280" w:leader="none"/>
          <w:tab w:val="left" w:pos="1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Реквизиты для перечисления залоговых  денежных средств: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  <w:tab w:val="left" w:pos="1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лучатель: 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</w:tblGrid>
      <w:tr>
        <w:trPr>
          <w:trHeight w:val="2179" w:hRule="atLeast"/>
        </w:trPr>
        <w:tc>
          <w:tcPr>
            <w:tcW w:w="975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У ДФБК в Отрадненском районе (л/с 902210010 администрация муниципального образования Отрадненский район), Армавирское ОСБ № 1827/070           г. Армавир ИНН 234500313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/счет 40302810130240003001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/сч 30101810600000000602       Юго-Западный банк Сбербанка РФ г. Ростов-на-Дону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ИК 046015602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Н 770708389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ПП 230202001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  <w:tab w:val="left" w:pos="1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а муниципального образования Отрадненский район     ________              А.В. Волненко</w:t>
        <w:tab/>
        <w:t xml:space="preserve">       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ab/>
        <w:tab/>
        <w:tab/>
        <w:tab/>
        <w:tab/>
        <w:tab/>
        <w:tab/>
        <w:t xml:space="preserve">                     Подпись  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Сторона 2: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12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Реквизиты для возврата денежных средств, внесенных в качестве обеспечения заявки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  <w:highlight w:val="cyan"/>
        </w:rPr>
      </w:pPr>
      <w:r>
        <w:rPr>
          <w:rFonts w:cs="Verdana" w:ascii="Verdana" w:hAnsi="Verdana"/>
          <w:sz w:val="20"/>
          <w:szCs w:val="20"/>
        </w:rPr>
        <w:t xml:space="preserve">Участник размещения заказа </w:t>
        <w:tab/>
        <w:tab/>
        <w:t xml:space="preserve">           _________________             _____________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М.П.                   </w:t>
      </w:r>
      <w:r>
        <w:rPr>
          <w:rFonts w:cs="Verdana" w:ascii="Verdana" w:hAnsi="Verdana"/>
          <w:color w:val="808080"/>
          <w:sz w:val="20"/>
          <w:szCs w:val="20"/>
        </w:rPr>
        <w:t xml:space="preserve">Подпись    </w:t>
      </w:r>
      <w:r>
        <w:rPr>
          <w:rFonts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color w:val="808080"/>
          <w:sz w:val="20"/>
          <w:szCs w:val="20"/>
        </w:rPr>
        <w:t>Ф.И.О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b/>
          <w:i/>
          <w:sz w:val="20"/>
          <w:szCs w:val="20"/>
        </w:rPr>
        <w:t>Примечание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i/>
          <w:sz w:val="20"/>
          <w:szCs w:val="20"/>
        </w:rPr>
        <w:t xml:space="preserve">Номер договора и дата его подписания указывается участником размещения заказа самостоятельно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20" w:right="567" w:gutter="0" w:header="284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3.1.%3."/>
      <w:lvlJc w:val="left"/>
      <w:pPr>
        <w:tabs>
          <w:tab w:val="num" w:pos="1440"/>
        </w:tabs>
        <w:ind w:left="1224" w:hanging="504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character" w:styleId="PageNumber">
    <w:name w:val="Page Number"/>
    <w:basedOn w:val="Style13"/>
    <w:rPr/>
  </w:style>
  <w:style w:type="character" w:styleId="3">
    <w:name w:val="Стиль3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hanging="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2"/>
    <w:qFormat/>
    <w:pPr>
      <w:widowControl w:val="false"/>
      <w:spacing w:lineRule="auto" w:line="240" w:before="0" w:after="0"/>
      <w:ind w:left="0" w:hanging="0"/>
      <w:textAlignment w:val="baseline"/>
    </w:pPr>
    <w:rPr>
      <w:rFonts w:ascii="Arial" w:hAnsi="Arial" w:cs="Ari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42:00Z</dcterms:created>
  <dc:creator>Ubiikon.M.A.</dc:creator>
  <dc:description/>
  <dc:language>en-US</dc:language>
  <cp:lastModifiedBy>Кузнецов</cp:lastModifiedBy>
  <cp:lastPrinted>2008-01-15T15:42:00Z</cp:lastPrinted>
  <dcterms:modified xsi:type="dcterms:W3CDTF">2008-08-28T08:24:00Z</dcterms:modified>
  <cp:revision>52</cp:revision>
  <dc:subject/>
  <dc:title>I</dc:title>
</cp:coreProperties>
</file>