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орма 3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Приложение к заявке (своду заявок) на участие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(-ах) по лоту(-ам) №№ _______)</w:t>
      </w:r>
    </w:p>
    <w:p>
      <w:pPr>
        <w:pStyle w:val="Heading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АНКЕТ</w:t>
      </w:r>
      <w:r>
        <w:rPr>
          <w:rFonts w:cs="Verdana" w:ascii="Verdana" w:hAnsi="Verdana"/>
          <w:b/>
          <w:caps/>
          <w:sz w:val="20"/>
        </w:rPr>
        <w:t>а</w:t>
      </w:r>
      <w:r>
        <w:rPr>
          <w:rFonts w:cs="Verdana" w:ascii="Verdana" w:hAnsi="Verdana"/>
          <w:b/>
          <w:sz w:val="20"/>
        </w:rPr>
        <w:t xml:space="preserve"> УЧАСТНИКА РАЗМЕЩЕНИЯ ЗАКАЗА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472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10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лное наименование участника размещения заказа, его организационно-правовая форма/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/Ф.И.О. участника размещения заказа (для физического лиц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120"/>
              <w:ind w:firstLine="567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Сокращенное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портные данные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для физических лиц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ия и номер паспорт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ем выдан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выдач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Место регистрации (прописк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татус, дающий право на государственную поддерж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убъект мало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чреждения уголовно-исправитель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общероссийские общественные организации инвали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>(поставить номер соответствующей пози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Местонахождение, почтовый адрес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место жительства (для физических лиц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телефон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факс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электронной почты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страницы Участника в Интернет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должность, фамилия, имя, отчество, телефон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стема налогообложе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анковские реквизиты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может быть несколько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Наименование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Адрес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четны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рреспондентски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д Б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Сведения о балансовой стоимости активов за последний завершенный отчётный пери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Размер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едения о филиалах и представительствах юридического лиц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ное наименование филиала/ представительст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, фак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.И.О. руководит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Ф.И.О. контактного лиц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нижеподписавшийся, заверяю достоверность всех данных, указанных в анкете.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44:00Z</dcterms:created>
  <dc:creator>Vitkovskaya.E.P.</dc:creator>
  <dc:description/>
  <cp:keywords/>
  <dc:language>en-US</dc:language>
  <cp:lastModifiedBy>markov.a.v</cp:lastModifiedBy>
  <cp:lastPrinted>2007-11-12T20:09:00Z</cp:lastPrinted>
  <dcterms:modified xsi:type="dcterms:W3CDTF">2008-02-07T07:47:00Z</dcterms:modified>
  <cp:revision>20</cp:revision>
  <dc:subject/>
  <dc:title>I</dc:title>
</cp:coreProperties>
</file>