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5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едседателю единой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.В. Хренову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участника размещения заказа 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Адрес участника размещения заказа, телефон 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</w:rPr>
        <w:t>-mail  участника размещения заказа, направившего запрос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Наименование предмета аукциона   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лота 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твет на запрос прошу направить в _____________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по адресу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Участник размещения заказа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          _____________________ (Фамилия И.О.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5:00Z</dcterms:created>
  <dc:creator>admin</dc:creator>
  <dc:description/>
  <cp:keywords/>
  <dc:language>en-US</dc:language>
  <cp:lastModifiedBy>Кузнецов</cp:lastModifiedBy>
  <cp:lastPrinted>2007-11-12T20:23:00Z</cp:lastPrinted>
  <dcterms:modified xsi:type="dcterms:W3CDTF">2008-08-04T13:33:00Z</dcterms:modified>
  <cp:revision>18</cp:revision>
  <dc:subject/>
  <dc:title>Форма 1</dc:title>
</cp:coreProperties>
</file>