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т. Отрадная </w:t>
        <w:tab/>
        <w:tab/>
        <w:tab/>
        <w:tab/>
        <w:tab/>
        <w:tab/>
        <w:t xml:space="preserve">от _______________200__г. </w:t>
      </w:r>
    </w:p>
    <w:p>
      <w:pPr>
        <w:pStyle w:val="Normal"/>
        <w:jc w:val="center"/>
        <w:rPr/>
      </w:pPr>
      <w:r>
        <w:rPr>
          <w:sz w:val="26"/>
          <w:szCs w:val="26"/>
        </w:rPr>
        <w:t>Поставщик 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,с одной стороны и МУЗ « Отрадненская ЦРБ» именуемый в дальнейшем ПОЛУЧАТЕЛЬ в лице главного врача Яловегина А. Н., действующего на основании Уста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НОГО ДОГОВОРА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ОСТАВЩИК обязуется поставить медицинскую продукцию, наименование и количество, которой определяется спецификой, закупленную по результатам электронных торгов в соответствии с заявкой (ми) ПОЛУЧАТЕЛЯ, а ПОЛУЧАТЕЛЬ – принять и оплатить поставленную медицинскую продукцию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ЯЗАННОСТИ СТОРОН 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  <w:sz w:val="26"/>
          <w:szCs w:val="26"/>
        </w:rPr>
        <w:t xml:space="preserve">обязанности ПОСТАВЩИКА: 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  <w:szCs w:val="26"/>
        </w:rPr>
        <w:t xml:space="preserve">Поставить медицинскую продукцию, закупленную по результатам  открытого аукциона в соответствии с заявкой (ми) ПОЛУЧАТЕЛЯ. 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Оформить сопроводительные документы (товарные накладные) на поставленную продукцию. 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общить ПОЛУЧАТЕЛЮ о моменте фактической поставки медицинской продукции.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СТАВЩИК гарантирует качество поставляемой продукции.                В случае необоснованного отказа ПОЛУЧАТЕЛЯ от приема (выборки) заявленной им медицинской помощи, что является существенным нарушением условий данного договора, ПОСТАВЩИК вправе требовать от ПОЛУЧАТЕЛЯ приема заявленной медицинской продукции, а также возмещения ПОЛУЧАТЕЛЕМ, убытков, причиненных задержкой исполнения обязательств по договору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язанности ПОЛУЧАТЕЛЯ: 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нять и оплатить согласно п.п. 3.1 данного договора медицинскую продукцию, соответствующую требованиям настоящего ДОГОВОРА.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случае если количество и качество поставленной продукции не соответствует требованиям, предъявленным к количеству либо качеству товара, ПОЛУЧАТЕЛЬ обязан выставить ПОСТАВЩИКУ акт- рекламацию к поставленной продукции с указанием претензий, по количеству в течение поставленной продукции.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оевременно и в полном объеме в соответствии с п. 3.1; настоящего договора, производить оплату поставленной продукции. </w:t>
      </w:r>
    </w:p>
    <w:p>
      <w:pPr>
        <w:pStyle w:val="Normal"/>
        <w:numPr>
          <w:ilvl w:val="2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За два дня до даты завоза продукции обозначенной в спецификации, согласовать с поставщиком ассортимент и количество заявленной продукции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>ПОРЯДОК ПОСТАВКИ, ПРИЕМКИ И ОПЛАТЫ ПРОДУКЦИ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1. Стоимость настоящего договора 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Оплата производится безналичным расчетом путем перечисления денежных средств на расчетный счет поставщика следующим образом: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100% предоплата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рок оплаты поставленного товара производится в течение 20 календарных дней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3.2. Датой поставки продукции, считается дата подписания ПОСТАВЩИКОМ и ПОЛУЧАТЕЛЕМ приходно-расходной документации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3.3.Доставка продукции производится автотранспортом ПОСТАВЩИКА по адресу указанному ПОЛУЧАТЕЛЕМ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3.4. Поставляемая медицинская продукция должна соответствовать требованиям качества и иметь надлежащие сопровождающие документы (сертификаты качества, сертификаты соответстветвия и регистрационные номера).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3.5. Поставляемая медицинская продукция доставляется в упаковке, соответствующей его характеру и обеспечивающей полную сохранность продукции от поврежден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4.1. Стороны несут имущественную ответственность за неисполнение либо неполное исполнение договорных обязательств, в соответствии с действующим законодательство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2.Стороны обязаны незамедлительно информировать друг друга об изменении почтовых, юридических адресов и банковских реквизитов.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5</w:t>
      </w:r>
      <w:r>
        <w:rPr>
          <w:b/>
          <w:sz w:val="26"/>
          <w:szCs w:val="26"/>
        </w:rPr>
        <w:t>.СПОРЫ  И РАЗНОГЛАСИЯ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5.1.Все спорные вопросы, возникшие во время действия настоящего договора, разрешаются путем переговоров между сторонами настоящего договора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АРБИТРАЖ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6.1.В случае если спорный вопрос не был разрешен путем переговоров, стороны имеют право обращаться в Арбитражный суд Краснодарского края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 МАЖОРНЫЕ ОБСТОЯТЕЛЬСТВ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1. Форс – мажорные обстоятельства означают наступления событий, неподвластных контролю сторон настоящего договора, не вызванных просчетом, небрежностью сторон или носящих непредвиденный характер. Такие события могут включить в себя, но не ограничиваются воинами, пожарами, наводнениями, эпидемиями, карантина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2. При наступлении форс-мажорных обстоятельств, сторона, которая не может выполнить обязательства по настоящему договору, должна незамедлительно уведомить другие стороны, как о наступлении, так и прекращении действия таких обстоятельств с представлением документов, подтверждающих наступление таких обстоятельств, выданных правомочными организация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3. в случае наступления форс-мажорных обстоятельств стороны продолжают, насколько это возможно, выполнение обязательств но настоящему контракту, и ведут поиск альтернативных способов выполнения договор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7.4. ПОСТАВЩИК не лишается права на обеспечение выполнения договора и не несет ответственность за выплату неустоек или расторжение договора в силу его невыполнения.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8</w:t>
      </w:r>
      <w:r>
        <w:rPr>
          <w:b/>
          <w:sz w:val="26"/>
          <w:szCs w:val="26"/>
        </w:rPr>
        <w:t>. ПРОЧИЕ УСЛОВ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1. Настоящий договор, может быть, изменен либо расторгнут в соответствии с действующим законодательство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, имеющих одинаковую юридическую силу, экземплярах по одному для каждой стороны. К настоящему договору прилагаются протокол согласования цен, спецификации №, являющиеся неотъемлемой частью настоящего договор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3. Прокол согласования цен и спецификации отдельно подписываются обеими сторона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4. Все дополнения и изменения к настоящему договору действительны, если они совершены в письменной форме, содержат ссылки на дату и номер настоящего договора и подписаны надлежащим образом, уполномоченными на то представителями сторон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ДЕЙСТВИЯ ДОГОВОР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9.1. Срок действия договора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0. АДРЕСА И БАНКОВСКИЕ РЕКВЕЗИТЫ СТОРОН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траднен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290 Краснодарский к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Отрад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 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(861-44)3-38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234500201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234501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- ца Отрад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.врач А. Н. Яловегин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3:00Z</dcterms:created>
  <dc:creator>МИХА</dc:creator>
  <dc:description/>
  <cp:keywords/>
  <dc:language>en-US</dc:language>
  <cp:lastModifiedBy>Солодко</cp:lastModifiedBy>
  <cp:lastPrinted>2008-11-12T11:50:00Z</cp:lastPrinted>
  <dcterms:modified xsi:type="dcterms:W3CDTF">2008-11-12T08:50:00Z</dcterms:modified>
  <cp:revision>4</cp:revision>
  <dc:subject/>
  <dc:title>ДОГОВОР ПОСТАВКИ </dc:title>
</cp:coreProperties>
</file>