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РАЗДЕЛ 2 ИНФОРМАЦИОННАЯ КАРТА АУКЦИОНА</w:t>
      </w:r>
    </w:p>
    <w:p>
      <w:pPr>
        <w:pStyle w:val="Normal"/>
        <w:ind w:firstLine="709"/>
        <w:rPr/>
      </w:pPr>
      <w:r>
        <w:rPr/>
        <w:t>Следующая информация и данные для конкретного аукциона на размещение заказа на поставку товаров, выполнение работ и оказание услуг уточняют положения Раздела I «Инструкция участникам размещения заказа» аукционной документа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317"/>
        <w:gridCol w:w="5391"/>
      </w:tblGrid>
      <w:tr>
        <w:trPr/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сылка на пункт Раздела I Инструкции участникам размещения заказ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ояснения</w:t>
            </w:r>
          </w:p>
        </w:tc>
      </w:tr>
      <w:tr>
        <w:trPr>
          <w:trHeight w:val="225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4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Предмет муниципального контракта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0" w:name="mNameText"/>
            <w:bookmarkEnd w:id="0"/>
            <w:r>
              <w:rPr>
                <w:sz w:val="20"/>
                <w:szCs w:val="20"/>
                <w:lang w:val="en-US" w:eastAsia="en-US"/>
              </w:rPr>
              <w:t>Поставка медицинского оборудования</w:t>
            </w:r>
          </w:p>
        </w:tc>
      </w:tr>
      <w:tr>
        <w:trPr>
          <w:trHeight w:val="451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Заказчик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УЗ «Отрадненская ЦРБ»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нтактная информаци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Ст. Отрадная, ул. Пионерская, 61. тел.(8 86144) 3-31-83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4.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ьная (максимальная) цена контракта (цена лота) с учетом НДС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90 000,0 рублей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5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 финансирования заказ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Счет по учету средств от предпринимательской и иной приносящей доход деятельности.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уполномоченного органа, контактная информаци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 по торгам и закупкам администрации муниципального образования Отрадненский райо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Почтовый адрес: 352290, ст. Отрадная, ул. Первомайская, 28, 2 этаж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нтакты: www.</w:t>
            </w:r>
            <w:r>
              <w:rPr>
                <w:sz w:val="20"/>
                <w:szCs w:val="20"/>
                <w:lang w:val="en-US" w:eastAsia="en-US"/>
              </w:rPr>
              <w:t>otradnaya</w:t>
            </w:r>
            <w:r>
              <w:rPr>
                <w:sz w:val="20"/>
                <w:szCs w:val="20"/>
                <w:lang w:val="en-US" w:eastAsia="en-US"/>
              </w:rPr>
              <w:t>.ru, e-mail:</w:t>
            </w:r>
            <w:r>
              <w:rPr>
                <w:sz w:val="20"/>
                <w:szCs w:val="20"/>
                <w:lang w:val="en-US" w:eastAsia="en-US"/>
              </w:rPr>
              <w:t>adm</w:t>
            </w:r>
            <w:r>
              <w:rPr>
                <w:sz w:val="20"/>
                <w:szCs w:val="20"/>
                <w:lang w:val="en-US"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otradnaya</w:t>
            </w:r>
            <w:r>
              <w:rPr>
                <w:sz w:val="20"/>
                <w:szCs w:val="20"/>
                <w:lang w:val="en-US" w:eastAsia="en-US"/>
              </w:rPr>
              <w:t>@</w:t>
            </w:r>
            <w:r>
              <w:rPr>
                <w:sz w:val="20"/>
                <w:szCs w:val="20"/>
                <w:lang w:val="en-US" w:eastAsia="en-US"/>
              </w:rPr>
              <w:t>mail</w:t>
            </w:r>
            <w:r>
              <w:rPr>
                <w:sz w:val="20"/>
                <w:szCs w:val="20"/>
                <w:lang w:val="en-US" w:eastAsia="en-US"/>
              </w:rPr>
              <w:t>.</w:t>
            </w:r>
            <w:r>
              <w:rPr>
                <w:sz w:val="20"/>
                <w:szCs w:val="20"/>
                <w:lang w:val="en-US" w:eastAsia="en-US"/>
              </w:rPr>
              <w:t>ru</w:t>
            </w:r>
            <w:r>
              <w:rPr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л. (861</w:t>
            </w:r>
            <w:r>
              <w:rPr>
                <w:sz w:val="20"/>
                <w:szCs w:val="20"/>
                <w:lang w:val="en-US" w:eastAsia="en-US"/>
              </w:rPr>
              <w:t>44</w:t>
            </w:r>
            <w:r>
              <w:rPr>
                <w:sz w:val="20"/>
                <w:szCs w:val="20"/>
                <w:lang w:val="en-US" w:eastAsia="en-US"/>
              </w:rPr>
              <w:t xml:space="preserve">) </w:t>
            </w:r>
            <w:r>
              <w:rPr>
                <w:sz w:val="20"/>
                <w:szCs w:val="20"/>
                <w:lang w:val="en-US" w:eastAsia="en-US"/>
              </w:rPr>
              <w:t>3-34-53</w:t>
            </w:r>
            <w:r>
              <w:rPr>
                <w:sz w:val="20"/>
                <w:szCs w:val="20"/>
                <w:lang w:val="en-US" w:eastAsia="en-US"/>
              </w:rPr>
              <w:t xml:space="preserve">, т./ф. </w:t>
            </w:r>
            <w:r>
              <w:rPr>
                <w:sz w:val="20"/>
                <w:szCs w:val="20"/>
                <w:lang w:val="en-US" w:eastAsia="en-US"/>
              </w:rPr>
              <w:t>3-46-5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3.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ебования, установленные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се оборудование должно иметь сертификаты соответствия и регистрационный номер</w:t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3.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орма оплаты товара, работ, услуг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езналичный расчет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и и порядок оплаты товара, работ, услуг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 100% предоплате, в течении 20 дней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, условия поставки товара, выполнения работ, оказания услуг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1" w:name="mConditionsPayment"/>
            <w:bookmarkEnd w:id="1"/>
            <w:r>
              <w:rPr>
                <w:sz w:val="20"/>
                <w:szCs w:val="20"/>
                <w:lang w:val="en-US" w:eastAsia="en-US"/>
              </w:rPr>
              <w:t>МУЗ «Отрадненская ЦРБ»,ст. Отрадная, ул. Пионерская,61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2" w:name="mLocalities"/>
            <w:bookmarkEnd w:id="2"/>
            <w:r>
              <w:rPr>
                <w:sz w:val="20"/>
                <w:szCs w:val="20"/>
                <w:lang w:val="en-US" w:eastAsia="en-US"/>
              </w:rPr>
              <w:t>Сроки обусловленные муниципальным контрактом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зможность заказчика изменить количество поставляемых по контракту товаров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mDateDelivery"/>
            <w:bookmarkEnd w:id="3"/>
            <w:r>
              <w:rPr>
                <w:sz w:val="20"/>
                <w:szCs w:val="20"/>
                <w:lang w:val="en-US" w:eastAsia="en-US"/>
              </w:rPr>
              <w:t>Определена в проекте муниципального контракта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чие условия государственного контракт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рядок формирования цены лота (контракта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 учетом расходов на перевозку, страхование, уплату таможенных пошлин, налогов и других обязательных платежей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6.2.а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ебования, установленные в соответствии с законодательством Российской Федерации к лицам, осуществляющим поставки товара, выполнение работ, оказание услуг, являющихся предметом аукци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личие нотариально заверенных копий необходимых лицензий, сертификатов и т.д. см. в п.3.2.1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6.3.а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Требования, установленные Отделом (Заказчиком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тсутствие в реестре недобросовестных поставщиков сведений об участниках размещения заказа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6.3.б)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начала предоставления участникам размещения заказа разъяснений положений документации об аукцион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ладание участниками размещения заказа исключительными правами на объекты интеллектуальной собственности (если это указано в Информационной карте конкурса),  если в связи с исполнением государственного контракта заказчик приобретает права на объекты интеллектуальной собственности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2.1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 ноября 2008 года</w:t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2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окончания предоставления участникам размещения заказа разъяснений положений документации об аукцион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«03»декабря    2008 г.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кументы, входящие в состав заявки на участие в аукцион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еречень документов, предоставляемых Участником в составе аукционной заявки</w:t>
            </w:r>
            <w:r>
              <w:rPr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Заявка на участие в аукционе (по Форме 1 Раздела 4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Предложение участника по количественным, функциональным/качественным характеристикам товара, качеству работ, услуг и условиям исполнения государственного контракта  (по Форме 2 Раздела 4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юридических лиц Выписка из Единого государственного реестра юридических лиц или нотариально заверенная копия такой выписки. Выписка должна содержать все сведения, предусмотренные Приложением N2 к Правилам ведения Единого государственного реестра юридических лиц, утвержденным постановлением Правительства РФ от 19.06.2002 г. № 438 "О Едином государственном реестре юридических лиц", полученную не ранее чем за шесть месяцев до дня размещения на официальном сайте извещения о проведении аукциона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. Выписка должна содержать все сведения, предусмотренные Приложением № 2 к Правилам ведения Единого государственного реестра индивидуальных предпринимателей и предоставления содержащихся в нем сведений, утвержденным постановлением Правительства РФ от 16.10.2003 г. № 630 "О Едином государственном реестре индивидуальных предпринимателей, Правилах хранения в единых государственных реестрах юридических лиц и индивидуальных предпринимателей документов (сведений) и передачи их на постоянное хранение в государственные архивы, а также о внесении изменений и дополнений в постановления Правительства Российской Федерации от 19 июня 2002 г. N 438 и 439", полученную не ранее чем за шесть месяцев до дня размещения на официальном сайте извещения о проведении аукциона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иных физических лиц Нотариально заверенные копии документов, удостоверяющих личность (паспорт, либо документ, его заменяющий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- Анкета участника  размещения заказа (по Форме 3  Раздела 4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окумент, подтверждающий полномочия лица на осуществление действий от имени участника размещения заказа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Копии учредительных документов (устав, учредительный договор), заверенные подписью руководителя и печатью участника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3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ма обеспечения заявки на участие в аукционе (НДС не предусмотрен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обеспечение не предусмотрено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1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подачи заявок на участие в аукционе, проведения аукци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Прием заявок осуществляется по адресу: 352290 ст. Отрадная, ул. Первомайская, 28, 2этаж, кабинет № 12, в рабочие дни (понедельник-четверг: с 09-00 до 15-00 часов, пятница: с 09-00 до 13-00 часов), исключая последний день подачи заявок. В последний день подачи заявок до времени, указанном в п. 5.1.1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Контакты: www.</w:t>
            </w:r>
            <w:r>
              <w:rPr>
                <w:bCs/>
                <w:sz w:val="20"/>
                <w:szCs w:val="20"/>
                <w:lang w:val="en-US" w:eastAsia="en-US"/>
              </w:rPr>
              <w:t>otradnaya</w:t>
            </w:r>
            <w:r>
              <w:rPr>
                <w:bCs/>
                <w:sz w:val="20"/>
                <w:szCs w:val="20"/>
                <w:lang w:val="en-US" w:eastAsia="en-US"/>
              </w:rPr>
              <w:t>.ru, e-mail:</w:t>
            </w:r>
            <w:r>
              <w:rPr>
                <w:bCs/>
                <w:sz w:val="20"/>
                <w:szCs w:val="20"/>
                <w:lang w:val="en-US" w:eastAsia="en-US"/>
              </w:rPr>
              <w:t>adm</w:t>
            </w:r>
            <w:r>
              <w:rPr>
                <w:bCs/>
                <w:sz w:val="20"/>
                <w:szCs w:val="20"/>
                <w:lang w:val="en-US" w:eastAsia="en-US"/>
              </w:rPr>
              <w:t>-</w:t>
            </w:r>
            <w:r>
              <w:rPr>
                <w:bCs/>
                <w:sz w:val="20"/>
                <w:szCs w:val="20"/>
                <w:lang w:val="en-US" w:eastAsia="en-US"/>
              </w:rPr>
              <w:t>otradnaya</w:t>
            </w:r>
            <w:r>
              <w:rPr>
                <w:bCs/>
                <w:sz w:val="20"/>
                <w:szCs w:val="20"/>
                <w:lang w:val="en-US" w:eastAsia="en-US"/>
              </w:rPr>
              <w:t>@</w:t>
            </w:r>
            <w:r>
              <w:rPr>
                <w:bCs/>
                <w:sz w:val="20"/>
                <w:szCs w:val="20"/>
                <w:lang w:val="en-US" w:eastAsia="en-US"/>
              </w:rPr>
              <w:t>mail</w:t>
            </w:r>
            <w:r>
              <w:rPr>
                <w:bCs/>
                <w:sz w:val="20"/>
                <w:szCs w:val="20"/>
                <w:lang w:val="en-US" w:eastAsia="en-US"/>
              </w:rPr>
              <w:t>.</w:t>
            </w:r>
            <w:r>
              <w:rPr>
                <w:bCs/>
                <w:sz w:val="20"/>
                <w:szCs w:val="20"/>
                <w:lang w:val="en-US" w:eastAsia="en-US"/>
              </w:rPr>
              <w:t>ru</w:t>
            </w:r>
            <w:r>
              <w:rPr>
                <w:bCs/>
                <w:sz w:val="20"/>
                <w:szCs w:val="20"/>
                <w:lang w:val="en-US" w:eastAsia="en-US"/>
              </w:rPr>
              <w:t>, тел. (86144)3-34-5</w:t>
            </w:r>
            <w:r>
              <w:rPr>
                <w:bCs/>
                <w:sz w:val="20"/>
                <w:szCs w:val="20"/>
                <w:lang w:val="en-US" w:eastAsia="en-US"/>
              </w:rPr>
              <w:t>3</w:t>
            </w:r>
            <w:r>
              <w:rPr>
                <w:bCs/>
                <w:sz w:val="20"/>
                <w:szCs w:val="20"/>
                <w:lang w:val="en-US" w:eastAsia="en-US"/>
              </w:rPr>
              <w:t>,т./ф.</w:t>
            </w:r>
            <w:r>
              <w:rPr>
                <w:bCs/>
                <w:sz w:val="20"/>
                <w:szCs w:val="20"/>
                <w:lang w:val="en-US" w:eastAsia="en-US"/>
              </w:rPr>
              <w:t>3-46-5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1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рассмотрения заявок на участие в аукцион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2290</w:t>
            </w:r>
            <w:r>
              <w:rPr>
                <w:sz w:val="20"/>
                <w:szCs w:val="20"/>
                <w:lang w:val="en-US" w:eastAsia="en-US"/>
              </w:rPr>
              <w:t xml:space="preserve"> ст. Отрадная, ул. Первомайская, 2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1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проведения аукци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2290 ст. Отрадная, ул. Первомайская, 2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1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начала срока подачи заявок на участие в аукцион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«14» ноября  2008 г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1.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окончания срока подачи заявок на участие в аукцион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«08»декабря  2008 г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1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и время начала рассмотрения заявок на участие в аукцион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«08» декабря 2008 г. в 16:00 часов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1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и время проведения аукци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«10» декабря  2008 г. в 10-00  часов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.1.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 заключения контракт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Указанный срок должен составлять не менее чем 10 дней и не более чем 15 дней со дня размещения на официальном сайте протокола аукциона</w:t>
            </w:r>
          </w:p>
        </w:tc>
      </w:tr>
      <w:tr>
        <w:trPr>
          <w:trHeight w:val="77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.3.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мер обеспечения исполнения контракта, %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bookmarkStart w:id="4" w:name="mPercentPrice"/>
            <w:bookmarkEnd w:id="4"/>
            <w:r>
              <w:rPr>
                <w:bCs/>
                <w:sz w:val="20"/>
                <w:szCs w:val="20"/>
                <w:lang w:val="en-US" w:eastAsia="en-US"/>
              </w:rPr>
              <w:t>обеспечение не предусмотрено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35:00Z</dcterms:created>
  <dc:creator>Солодко</dc:creator>
  <dc:description/>
  <dc:language>en-US</dc:language>
  <cp:lastModifiedBy>Солодко</cp:lastModifiedBy>
  <cp:lastPrinted>2008-10-30T15:11:00Z</cp:lastPrinted>
  <dcterms:modified xsi:type="dcterms:W3CDTF">2008-11-13T11:51:00Z</dcterms:modified>
  <cp:revision>4</cp:revision>
  <dc:subject/>
  <dc:title>РАЗДЕЛ 2 ИНФОРМАЦИОННАЯ КАРТА АУКЦИОНА</dc:title>
</cp:coreProperties>
</file>