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крытия конвертов с заявками на участие в конкурсе на право заключения муниципального контракта на право поставки «Аппарата искусственной вентиляции легких для новорожденных и детей от 0,5 кг до 50 кг импортного производства типа </w:t>
      </w:r>
      <w:r>
        <w:rPr>
          <w:b/>
          <w:sz w:val="28"/>
          <w:szCs w:val="28"/>
          <w:lang w:val="en-US"/>
        </w:rPr>
        <w:t>SECHRI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ILLENIUM</w:t>
      </w:r>
      <w:r>
        <w:rPr>
          <w:b/>
          <w:sz w:val="28"/>
          <w:szCs w:val="28"/>
        </w:rPr>
        <w:t xml:space="preserve"> или эквивален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кт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по торговле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комитета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комиссии не </w:t>
      </w:r>
      <w:r>
        <w:rPr>
          <w:bCs/>
          <w:sz w:val="28"/>
          <w:szCs w:val="28"/>
        </w:rPr>
        <w:t>присутствовал</w:t>
      </w:r>
      <w:r>
        <w:rPr>
          <w:sz w:val="28"/>
          <w:szCs w:val="28"/>
        </w:rPr>
        <w:t xml:space="preserve"> представитель участника размещения заказа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4 октября 2007 года в 15-13 часов был представлен 1 (один) запечатанный конверт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заявок на участие в конкурсе не поступило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крытие конвертов с заявками на участие в конкурсе, поданными на бумажном носителе, проводилось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TextBodyIndent"/>
        <w:tabs>
          <w:tab w:val="clear" w:pos="708"/>
          <w:tab w:val="left" w:pos="-241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 порядке их поступления согласно Журналу регистрации поступления заявок на участие в конкурсе  (приложение № 1 к протоколу вскрытия № 119 от 4 октября 2007 года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проведения процедуры вскрытия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велась аудиозапись. Аудио- и видеозапись участниками размещения заказа не осуществлялась.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конкурс на право заключения муниципального контракт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 поставки «Аппарата искусственной вентиляции легких для новорожденных и детей от 0,5 кг до 50 кг импортного производства типа SECHRIST MILLENIUM или эквивалент» представлена 1 (одна) заявка в запечатанном конверте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верте представлена заявка следующего поставщика-участника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ООО «Астэр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товый адрес участника: 350075, г.Краснодар, ул.Стасова 182/1 оф. №4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./факс (861) 279-06-07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2 к протоколу вскрытия № 119 от 4 октября 2007 го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6300" w:hanging="0"/>
        <w:jc w:val="center"/>
        <w:rPr/>
      </w:pPr>
      <w:r>
        <w:rPr/>
        <w:t xml:space="preserve">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4 октября 2007 г. № 119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 НАЛ  РЕГ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нвертов с заявкой на участие в конкурсе на </w:t>
      </w:r>
      <w:r>
        <w:rPr>
          <w:b/>
          <w:sz w:val="28"/>
          <w:szCs w:val="28"/>
        </w:rPr>
        <w:t xml:space="preserve">право заключения муниципального контракта на право поставки «Аппарата искусственной вентиляции легких для новорожденных и детей от 0,5 кг до 50 кг импортного производства типа </w:t>
      </w:r>
      <w:r>
        <w:rPr>
          <w:b/>
          <w:sz w:val="28"/>
          <w:szCs w:val="28"/>
          <w:lang w:val="en-US"/>
        </w:rPr>
        <w:t>SECHRI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ILLENIUM</w:t>
      </w:r>
      <w:r>
        <w:rPr>
          <w:b/>
          <w:sz w:val="28"/>
          <w:szCs w:val="28"/>
        </w:rPr>
        <w:t xml:space="preserve"> или эквивален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03.10.2007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5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</w:tbl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Секретарь единой комиссии по размещению заказов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2"/>
        <w:tabs>
          <w:tab w:val="clear" w:pos="708"/>
          <w:tab w:val="left" w:pos="540" w:leader="none"/>
          <w:tab w:val="left" w:pos="7620" w:leader="none"/>
        </w:tabs>
        <w:spacing w:lineRule="auto" w:line="240" w:before="0" w:after="0"/>
        <w:ind w:left="540" w:hanging="540"/>
        <w:rPr/>
      </w:pPr>
      <w:r>
        <w:rPr/>
        <w:t>образования Отрадненский район                                                                       О.В. Акименко</w:t>
        <w:tab/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</w:t>
      </w:r>
    </w:p>
    <w:p>
      <w:pPr>
        <w:pStyle w:val="Normal"/>
        <w:ind w:left="6300" w:hanging="0"/>
        <w:jc w:val="center"/>
        <w:rPr/>
      </w:pPr>
      <w:r>
        <w:rPr/>
        <w:t xml:space="preserve">   </w:t>
      </w:r>
      <w:r>
        <w:rPr/>
        <w:t>Приложение № 2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4 октября 2007  г. № 119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08"/>
        <w:gridCol w:w="1037"/>
        <w:gridCol w:w="3283"/>
        <w:gridCol w:w="1980"/>
        <w:gridCol w:w="560"/>
        <w:gridCol w:w="2520"/>
        <w:gridCol w:w="160"/>
        <w:gridCol w:w="158"/>
      </w:tblGrid>
      <w:tr>
        <w:trPr>
          <w:trHeight w:val="605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 муниципального контракта           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Аппарат искусственной вентиляции легких для новорожденных и детей от 0,5 кг до 50 кг импортного производства типа </w:t>
            </w:r>
            <w:r>
              <w:rPr>
                <w:sz w:val="28"/>
                <w:szCs w:val="28"/>
                <w:lang w:val="en-US"/>
              </w:rPr>
              <w:t>SECHRI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LLENIUM</w:t>
            </w:r>
            <w:r>
              <w:rPr>
                <w:sz w:val="28"/>
                <w:szCs w:val="28"/>
              </w:rPr>
              <w:t xml:space="preserve"> или эквивален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Отрадне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контракта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760000 рублей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заявки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сведения, условия исполнения муниципального контракта предусмотренные конкурсной документаци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ки</w:t>
            </w:r>
          </w:p>
          <w:p>
            <w:pPr>
              <w:pStyle w:val="Normal"/>
              <w:jc w:val="center"/>
              <w:rPr/>
            </w:pPr>
            <w:r>
              <w:rPr/>
              <w:t>на участие в конкурсе</w:t>
            </w:r>
          </w:p>
        </w:tc>
      </w:tr>
      <w:tr>
        <w:trPr>
          <w:trHeight w:val="29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ку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енты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вед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едстав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лен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част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иком разме-щения заказа в составе заявки на участие в конкурсе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Форма 1.4.1. "Опись документов, представляемых в открытом конкурсе на право заключения контракта на: </w:t>
            </w:r>
            <w:r>
              <w:rPr/>
              <w:t>«ст.Отрадная. Реконструкция незавершенного строительства роддома под детскую поликлинику и женскую консультацию. 1-ая очередь. Реконструкция здания детской поликлиники. Окончание работ.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6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 1.4.2. "Заявка на участие в конкурсе"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орма 1.4.3 "Анкета участника размещения заказа"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иска из единого государственного реестра юридических лиц (индивидуальных предпринимателей) или нотариально заверенная копия такой выпис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ица цен на поставку медицинского оборудования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ложение о функциональных и качественных характеристиках поставляемых товаров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веренность 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равка о состоянии расчетов по налогам, сборам, взносам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в 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дительный договор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к регистрационному удостоверению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ртификат соответствия 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к сертификату соответствия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нитарно-эпидемиологическое заключение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гиеническая характеристика продукции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торизация дистрибьютора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идетельство о постановке на учет юридического лица в налоговом орган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цензия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фикация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тификат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ция по эксплуатации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480 руб.</w:t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3:13:00Z</dcterms:created>
  <dc:creator>Отдел экономики</dc:creator>
  <dc:description/>
  <dc:language>en-US</dc:language>
  <cp:lastModifiedBy>user</cp:lastModifiedBy>
  <cp:lastPrinted>2007-10-04T18:22:00Z</cp:lastPrinted>
  <dcterms:modified xsi:type="dcterms:W3CDTF">2007-10-04T14:22:00Z</dcterms:modified>
  <cp:revision>3</cp:revision>
  <dc:subject/>
  <dc:title>ПРОТОКОЛ № 36</dc:title>
</cp:coreProperties>
</file>