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 с заявками на участие в конкурсе на право заключения муниципального контракта на «Разработку схемы территориального планирования муниципального образования Отрадне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</w:t>
      </w:r>
      <w:r>
        <w:rPr>
          <w:sz w:val="28"/>
          <w:szCs w:val="28"/>
        </w:rPr>
        <w:t xml:space="preserve"> представитель участника размещения заказа, который зарегистрировался в Журнале регистрации представителей участников размещения заказа (приложение № 2 к протоколу вскрытия  № 118  от 4 октября 2007 года),  чем подтвердил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 часов 03 минуты по московскому времени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4 октября 2007 года в 15-00 часов был представлен 1 (один) запечатанный конверт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18 от 4 ок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На конкурс на право заключения муниципального контракта на «Разработку схемы территориального планирования муниципального образования Отрадненский район»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ставлена 1 (одна) заявка в запечатанном конверте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е представлена заявка следующего поставщика-участник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АО «Институт территориального развития Краснодарского кра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овый адрес участника: 350049. г.Краснодар, ул.Северная 25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/факс (861) 255-54-1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18 от 4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4 октября 2007 г. № 118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b/>
          <w:sz w:val="28"/>
          <w:szCs w:val="28"/>
        </w:rPr>
        <w:t>право заключения муниципального контракта на «Разработку схемы территориального планирования муниципального образования Отрадн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04.10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4 октября 2007  г. № 118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цедуре вскрытия конвертов с заявками на участие в открытом конкурсе на право заключения муниципального контракта на</w:t>
      </w:r>
      <w:r>
        <w:rPr/>
        <w:t xml:space="preserve"> «</w:t>
      </w:r>
      <w:r>
        <w:rPr>
          <w:sz w:val="28"/>
          <w:szCs w:val="28"/>
        </w:rPr>
        <w:t>Разработку схемы территориального планирования муниципального образования Отрадненский район»   присутствовал представитель участника размещения заказа:</w:t>
      </w:r>
      <w:r>
        <w:rPr/>
        <w:t xml:space="preserve">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ОАО «Институт территориального развития Краснодарского края»</w:t>
            </w:r>
          </w:p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Надежда Евгенье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кономи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№ 1325 02.10.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4 октября 2007  г. № 118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037"/>
        <w:gridCol w:w="3283"/>
        <w:gridCol w:w="1980"/>
        <w:gridCol w:w="560"/>
        <w:gridCol w:w="2520"/>
        <w:gridCol w:w="160"/>
        <w:gridCol w:w="158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работка схемы территориального планирования муниципального образования Отрадне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4200000 рубл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конкурсе</w:t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право заключения контракта на: </w:t>
            </w:r>
            <w:r>
              <w:rPr/>
              <w:t>«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.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й состав специалистов ОАО «ИТРК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ьно-техническая база участника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б опыте работы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цен на поставляемый това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мета № 1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мета № 1.1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мета № 1.2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ОАО «ИТРКК»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я на проектирование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 в соответствии с государственным стандарт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б исполнении налогоплательщиком обязанностей по уплате налогов, сборов, страховых взносов, пеней и налоговых санкц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ский баланс на 11 декабря 2006г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 за период с 1 января по 11 декабря 2006г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ский баланс на 30 июня 2007г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 за полугодие 2007 год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юридического лиц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юридического лица в налоговом орган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я Краснодарстата из статистического реестра  о хозяйствующем субъект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сутствие претензии в виде картотеки № 2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13:00Z</dcterms:created>
  <dc:creator>Отдел экономики</dc:creator>
  <dc:description/>
  <dc:language>en-US</dc:language>
  <cp:lastModifiedBy>user</cp:lastModifiedBy>
  <cp:lastPrinted>2007-10-04T17:39:00Z</cp:lastPrinted>
  <dcterms:modified xsi:type="dcterms:W3CDTF">2007-10-04T13:42:00Z</dcterms:modified>
  <cp:revision>23</cp:revision>
  <dc:subject/>
  <dc:title>ПРОТОКОЛ № 36</dc:title>
</cp:coreProperties>
</file>