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ТКРЫТОГО АУКЦИОНА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Торги проводит: Администрация муниципального образования                         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радненский район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352290, Краснодарский край, ст. Отрадная, ул.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вомайская, 28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2290, Краснодарский край, ст. Отрадная, ул.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вомайская, 2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tradn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мер контактного телефона: (8-861-44)3-36-52, факс: (8-861-44)3-46-52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азчики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Администрация муниципального образования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дненский район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сто нахождения: 352290, Краснодарский край, ст. Отрадная, ул.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вомайская, 2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мер контактного телефона: (8-861-44)3-36-52, факс: (8-861-44)3-46-52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МУЗ «Отрадненская ЦРБ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товый адрес: 352290, Краснодарский край, ст.Отрадная, ул.Пионерская 6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мер контактного телефона: (8-861-44) 3-41-76, факс: (8-861-44) 3-37-56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: Администрация муниципального образования                         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радненский район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352290, Краснодарский край, ст. Отрадная, ул.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вомайская, 28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2290, Краснодарский край, ст. Отрадная, ул.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вомайская, 2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tradn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(8-861-44)3-36-52, факс: (8-861-44)3-46-5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Место, дата и время начала проведения аукцион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Аукцион проводится по адресу: 352290, Краснодарский край, ст. Отрадная,       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ул.Первомайская, 28 5 октября 2007 года. Начало проведения аукциона 15 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асов 06 минут по московскому време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3. Состав единой комиссии по размещению товаров, выполнение работ, оказание услуг для муниципальных нужд муниципального образования Отрадненский район определен:</w:t>
        <w:br/>
        <w:t xml:space="preserve"> </w:t>
      </w:r>
    </w:p>
    <w:tbl>
      <w:tblPr>
        <w:tblW w:w="965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819"/>
      </w:tblGrid>
      <w:tr>
        <w:trPr>
          <w:trHeight w:val="1892" w:hRule="atLeast"/>
        </w:trPr>
        <w:tc>
          <w:tcPr>
            <w:tcW w:w="28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именко О.В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ова О.В.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КС и ЕЗ муниципального образования Отрадн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торговле и защиты пра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комитета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Предмет контракта: Поставка горюче-смазочных материалов на четвертый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вартал 2007 года по лотам: Лот 1 – Поставка ГСМ для администрации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образования Отрадненский район; Лот 2 – Поставка ГСМ дл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 «Отрадненская ЦРБ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В состав аукционной комиссии входит 7 членов. Заседание проводится в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утствии 6 членов комиссии. Кворум имеется, комиссия правомочн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Сведения об участниках аукцион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5836"/>
        <w:gridCol w:w="5836"/>
      </w:tblGrid>
      <w:tr>
        <w:trPr>
          <w:trHeight w:val="24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гистрационный номер заявки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размещения заказа, подавший заявку</w:t>
            </w:r>
          </w:p>
        </w:tc>
        <w:tc>
          <w:tcPr>
            <w:tcW w:w="5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УП КК «Кубаньэнергоресурс»</w:t>
            </w:r>
          </w:p>
          <w:p>
            <w:pPr>
              <w:pStyle w:val="Normal"/>
              <w:autoSpaceDE w:val="false"/>
              <w:rPr/>
            </w:pPr>
            <w:r>
              <w:rPr/>
              <w:t>350002, г.Краснодар, ул.Леваневского 106 оф.2</w:t>
            </w:r>
          </w:p>
          <w:p>
            <w:pPr>
              <w:pStyle w:val="Normal"/>
              <w:autoSpaceDE w:val="false"/>
              <w:rPr/>
            </w:pPr>
            <w:r>
              <w:rPr/>
              <w:t>тел. +7(861)210-19-22, +7 (861) 210-19-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Аметист-Центр»</w:t>
            </w:r>
          </w:p>
          <w:p>
            <w:pPr>
              <w:pStyle w:val="Normal"/>
              <w:autoSpaceDE w:val="false"/>
              <w:rPr/>
            </w:pPr>
            <w:r>
              <w:rPr/>
              <w:t>352290, ст.Отрадная, ул.Кизилова 110а</w:t>
            </w:r>
          </w:p>
          <w:p>
            <w:pPr>
              <w:pStyle w:val="Normal"/>
              <w:autoSpaceDE w:val="false"/>
              <w:rPr/>
            </w:pPr>
            <w:r>
              <w:rPr/>
              <w:t>тел. (86144) 3-11-69, 3-12-71, 3-11-0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Ветлан»</w:t>
            </w:r>
          </w:p>
          <w:p>
            <w:pPr>
              <w:pStyle w:val="Normal"/>
              <w:autoSpaceDE w:val="false"/>
              <w:rPr/>
            </w:pPr>
            <w:r>
              <w:rPr/>
              <w:t>352290, ст.Отрадная, ул.Степная 1а</w:t>
            </w:r>
          </w:p>
          <w:p>
            <w:pPr>
              <w:pStyle w:val="Normal"/>
              <w:autoSpaceDE w:val="false"/>
              <w:rPr/>
            </w:pPr>
            <w:r>
              <w:rPr/>
              <w:t>тел.(86144) 3-31-1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ведения о победителях аукциона и участниках, сделавших предпоследнее предложение о цене контра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т  1: Поставка ГСМ для администрации муниципального образования Отрадненский район – максимальная цена контракта 4844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  лота признано ООО «Ветлан», цена контракта 460180 руб. (приложение 1 к протоколу № 121 от 05.10.2007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т  2: Поставка ГСМ для МУЗ «Отрадненская ЦРБ»- максимальная цена контракта 1004700 руб.</w:t>
      </w:r>
    </w:p>
    <w:p>
      <w:pPr>
        <w:pStyle w:val="Normal"/>
        <w:rPr/>
      </w:pPr>
      <w:r>
        <w:rPr>
          <w:sz w:val="28"/>
          <w:szCs w:val="28"/>
        </w:rPr>
        <w:t>Победителем  лота признано ООО «Ветлан», цена контракта 904230 руб. (приложение 2 к протоколу № 121 от 05.10.2007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, сделавший предпоследнее предложение ООО «Аметист-Центр», цена контракта 95446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едание окончено 5 октября в 15 часов 12 минут по московскому времен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 комиссии по размещению товаров, выполнение работ, оказание услуг для муниципальных нужд муниципального образования Отрадненский район и муниципальным  заказчиком:</w:t>
        <w:br/>
        <w:t xml:space="preserve"> 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ий район                                            _____________ А.В. Вол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главного вра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«Отрадненская ЦРБ»                                  _____________Л.И. В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к протоколу аукци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</w:rPr>
        <w:t>121 от 05.10.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ЦЕ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 - Поставка ГСМ для администрации муниципального образования Отрадненский район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0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1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059"/>
        <w:gridCol w:w="1040"/>
        <w:gridCol w:w="1312"/>
        <w:gridCol w:w="1847"/>
        <w:gridCol w:w="1191"/>
        <w:gridCol w:w="935"/>
        <w:gridCol w:w="935"/>
        <w:gridCol w:w="935"/>
      </w:tblGrid>
      <w:tr>
        <w:trPr>
          <w:trHeight w:val="8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, рублей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ка б</w:t>
            </w:r>
            <w:r>
              <w:rPr>
                <w:b/>
              </w:rPr>
              <w:t>ензина марки АИ -95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н марки АИ -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0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ка  бензина марки АИ -92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арки АИ -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2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90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ка б</w:t>
            </w:r>
            <w:r>
              <w:rPr>
                <w:b/>
              </w:rPr>
              <w:t>ензина  марки А – 76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арки А – 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20" w:before="129" w:after="129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7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образования Отрадненский район                                                                       О.В. Акименко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к протоколу аукци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</w:rPr>
        <w:t>121 от 05.10.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 - Поставка ГСМ для МУЗ «Отрадненская ЦРБ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0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0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65"/>
        <w:gridCol w:w="1040"/>
        <w:gridCol w:w="1082"/>
        <w:gridCol w:w="2093"/>
        <w:gridCol w:w="1260"/>
        <w:gridCol w:w="935"/>
        <w:gridCol w:w="935"/>
        <w:gridCol w:w="935"/>
      </w:tblGrid>
      <w:tr>
        <w:trPr>
          <w:trHeight w:val="7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, рублей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ка  бензина марки АИ -92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арки АИ -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90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ка б</w:t>
            </w:r>
            <w:r>
              <w:rPr>
                <w:b/>
              </w:rPr>
              <w:t>ензина  марки А – 76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арки А – 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exact" w:line="220" w:before="129" w:after="129"/>
              <w:jc w:val="center"/>
              <w:rPr>
                <w:lang w:val="en-US"/>
              </w:rPr>
            </w:pPr>
            <w:r>
              <w:rPr>
                <w:lang w:val="en-US"/>
              </w:rPr>
              <w:t>3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7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ка Диз.топлива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20" w:before="129" w:after="129"/>
              <w:jc w:val="both"/>
              <w:rPr/>
            </w:pPr>
            <w:r>
              <w:rPr/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exact" w:line="220" w:before="129" w:after="129"/>
              <w:ind w:left="38" w:right="129" w:hanging="0"/>
              <w:rPr>
                <w:b/>
                <w:b/>
              </w:rPr>
            </w:pPr>
            <w:r>
              <w:rPr>
                <w:b/>
              </w:rPr>
              <w:t>Диз.топли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220" w:before="129" w:after="1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exact" w:line="220" w:before="129" w:after="129"/>
              <w:jc w:val="center"/>
              <w:rPr/>
            </w:pPr>
            <w:r>
              <w:rPr/>
              <w:t>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2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ка  бензина марки АИ -92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арки АИ -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2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90</w:t>
            </w:r>
          </w:p>
        </w:tc>
        <w:tc>
          <w:tcPr>
            <w:tcW w:w="28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Normal"/>
        <w:rPr>
          <w:sz w:val="28"/>
          <w:szCs w:val="28"/>
        </w:rPr>
      </w:pPr>
      <w:r>
        <w:rPr/>
        <w:t>образования Отрадненский район                                                                       О.В. Аким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Style5"/>
    <w:qFormat/>
    <w:rPr>
      <w:rFonts w:ascii="Courier New" w:hAnsi="Courier New" w:eastAsia="Times New Roman" w:cs="Courier New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1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1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>
      <w:sz w:val="20"/>
      <w:szCs w:val="20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11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5">
    <w:name w:val="Заключение"/>
    <w:basedOn w:val="Normal"/>
    <w:qFormat/>
    <w:pPr>
      <w:spacing w:before="0" w:after="60"/>
      <w:ind w:left="4252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numPr>
        <w:ilvl w:val="0"/>
        <w:numId w:val="12"/>
      </w:numPr>
      <w:spacing w:before="240" w:after="120"/>
      <w:jc w:val="both"/>
    </w:pPr>
    <w:rPr>
      <w:b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  <w:jc w:val="both"/>
      <w:outlineLvl w:val="9"/>
    </w:pPr>
    <w:rPr>
      <w:rFonts w:cs="Times New Roman"/>
      <w:bCs w:val="false"/>
      <w:sz w:val="24"/>
      <w:szCs w:val="20"/>
    </w:rPr>
  </w:style>
  <w:style w:type="paragraph" w:styleId="26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7">
    <w:name w:val="Стиль3 Знак"/>
    <w:basedOn w:val="2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27">
    <w:name w:val="Электронная подпись"/>
    <w:basedOn w:val="Normal"/>
    <w:qFormat/>
    <w:pPr>
      <w:spacing w:before="0" w:after="60"/>
      <w:jc w:val="both"/>
    </w:pPr>
    <w:rPr/>
  </w:style>
  <w:style w:type="paragraph" w:styleId="43">
    <w:name w:val="çàãîëîâîê 4"/>
    <w:basedOn w:val="Style23"/>
    <w:next w:val="Style23"/>
    <w:qFormat/>
    <w:pPr>
      <w:keepNext w:val="true"/>
      <w:autoSpaceDE w:val="false"/>
      <w:ind w:left="-108" w:hanging="0"/>
      <w:jc w:val="both"/>
    </w:pPr>
    <w:rPr>
      <w:b/>
      <w:bCs/>
    </w:rPr>
  </w:style>
  <w:style w:type="paragraph" w:styleId="212">
    <w:name w:val="Îñíîâíîé òåêñò 21"/>
    <w:basedOn w:val="Style23"/>
    <w:qFormat/>
    <w:pPr>
      <w:tabs>
        <w:tab w:val="clear" w:pos="708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</w:rPr>
  </w:style>
  <w:style w:type="paragraph" w:styleId="28">
    <w:name w:val="Îñíîâíîé òåêñò ñ îòñòóïîì 2"/>
    <w:basedOn w:val="Style23"/>
    <w:qFormat/>
    <w:pPr>
      <w:autoSpaceDE w:val="false"/>
      <w:ind w:firstLine="567"/>
      <w:jc w:val="both"/>
    </w:pPr>
    <w:rPr>
      <w:spacing w:val="-4"/>
    </w:rPr>
  </w:style>
  <w:style w:type="paragraph" w:styleId="38">
    <w:name w:val="Стиль3"/>
    <w:basedOn w:val="21"/>
    <w:qFormat/>
    <w:pPr>
      <w:widowControl w:val="false"/>
      <w:numPr>
        <w:ilvl w:val="0"/>
        <w:numId w:val="9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51:00Z</dcterms:created>
  <dc:creator>FASAHOVA</dc:creator>
  <dc:description/>
  <dc:language>en-US</dc:language>
  <cp:lastModifiedBy>user</cp:lastModifiedBy>
  <cp:lastPrinted>2007-10-05T18:57:00Z</cp:lastPrinted>
  <dcterms:modified xsi:type="dcterms:W3CDTF">2007-10-05T14:57:00Z</dcterms:modified>
  <cp:revision>48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  <property fmtid="{D5CDD505-2E9C-101B-9397-08002B2CF9AE}" pid="6" name="_ReviewingToolsShownOnce">
    <vt:lpwstr/>
  </property>
</Properties>
</file>