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расчета цены контракта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: Капитальный ремонт пищеблока муниципального учреждения общеобразовательной школы № 19 села Пискуновского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 заказчика: Муниципальное учреждение культуры «Сельская централизованная клубная система»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здел 1. Стоимость работ и условия финансирования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тоимость объемов работ и затрат, составляющих предмет конкурса, с учетом  сроков строительства и НДС:  руб.</w:t>
      </w:r>
    </w:p>
    <w:p>
      <w:pPr>
        <w:pStyle w:val="Normal"/>
        <w:numPr>
          <w:ilvl w:val="1"/>
          <w:numId w:val="2"/>
        </w:numPr>
        <w:ind w:left="426" w:hanging="4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Вид цены: твердая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8"/>
        <w:gridCol w:w="2221"/>
        <w:gridCol w:w="2259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Наименование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затрат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базисных ценах 2001 г., руб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текущих ценах по состоянию на   3 квартал2007 года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нд оплаты труда в составе прямых затрат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6 36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" w:hanging="428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32 97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182 62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643 199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эксплуатации машин и механизм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9" w:hanging="489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4 63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8 14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кладные  расход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4 64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19 02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метная прибы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8 93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72 57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чие затра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15 40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66 86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удовани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без НДС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242 60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 052 77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2"/>
        <w:gridCol w:w="2133"/>
        <w:gridCol w:w="2254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д. изм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казатели</w:t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рок производства работ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ч/час.</w:t>
              <w:tab/>
              <w:t xml:space="preserve">                  15 195,6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чало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30.10.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ончание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28.12.2007 г.</w:t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К                  1,132 на 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1,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 квартал 2007 г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2,9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</w:t>
            </w:r>
            <w:r>
              <w:rPr>
                <w:rFonts w:cs="Verdana" w:ascii="Verdana" w:hAnsi="Verdana"/>
                <w:b/>
              </w:rPr>
              <w:t>3,1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1 квартала        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 xml:space="preserve">0 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2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3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 4 квартала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32 63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 085 4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ДС 18%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95 374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 НДС: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1 280 78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2:00Z</dcterms:created>
  <dc:creator>123</dc:creator>
  <dc:description/>
  <cp:keywords/>
  <dc:language>en-US</dc:language>
  <cp:lastModifiedBy>123</cp:lastModifiedBy>
  <dcterms:modified xsi:type="dcterms:W3CDTF">2007-09-17T14:43:00Z</dcterms:modified>
  <cp:revision>14</cp:revision>
  <dc:subject/>
  <dc:title/>
</cp:coreProperties>
</file>