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крытия конвертов с заявками на участие в конкурсе на право заключения муниципального контракта на «Капитальный ремонт пищеблока муниципального общеобразовательного учреждения основной общеобразовательной школы № 19 села Пискуновског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окт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по торговле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комитета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заседании комиссии </w:t>
      </w:r>
      <w:r>
        <w:rPr>
          <w:bCs/>
          <w:sz w:val="28"/>
          <w:szCs w:val="28"/>
        </w:rPr>
        <w:t>присутствовал</w:t>
      </w:r>
      <w:r>
        <w:rPr>
          <w:sz w:val="28"/>
          <w:szCs w:val="28"/>
        </w:rPr>
        <w:t xml:space="preserve"> представитель участника размещения заказа, который зарегистрировался в Журнале регистрации представителей участников размещения заказа (приложение № 2 к протоколу вскрытия  № 124  от 18 октября 2007 года),  чем подтвердил свое присутствие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с заявками на участие в конкурсе в 15 часов 26 минут по московскому времени ведущий заседание комиссии объявил присутствующему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Предложения от присутствующего на процедуре вскрытия конвертов представителя участника размещения заказа по вопросу подачи заявки на участие в конкурсе, изменения или отзыва поданной заявки на участие в конкурсе не поступило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18 октября 2007 года в 15-00 часов был представлен 1 (один) запечатанный конверт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заявок на участие в конкурсе не поступило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крытие конвертов с заявками на участие в конкурсе, поданными на бумажном носителе, проводилось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TextBodyIndent"/>
        <w:tabs>
          <w:tab w:val="clear" w:pos="708"/>
          <w:tab w:val="left" w:pos="-241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 порядке их поступления согласно Журналу регистрации поступления заявок на участие в конкурсе  (приложение № 1 к протоколу вскрытия № 124 от 18 октября 2007 года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проведения процедуры вскрытия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велась аудиозапись. Аудио- и видеозапись участниками размещения заказа не осуществлялась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На конкурс на право заключения муниципального контракта на «</w:t>
      </w:r>
      <w:r>
        <w:rPr>
          <w:b/>
          <w:sz w:val="28"/>
          <w:szCs w:val="28"/>
        </w:rPr>
        <w:t>Капитальный ремонт пищеблока муниципального общеобразовательного учреждения основной общеобразовательной школы № 19 села Пискуновского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едставлена 1 (одна) заявка в запечатанном конверте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верте представлена заявка следующего поставщика-участника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МУП ОР КК «РЭП ЖХ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товый адрес участника: 352290. ст.Отрадная, ул.Красная 72-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./факс 8(861) 3-30-65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3 к протоколу вскрытия № 124 от 18 октября 2007 го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8 октября 2007 г. № 124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 НАЛ  РЕГ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нвертов с заявкой на участие в конкурсе на </w:t>
      </w:r>
      <w:r>
        <w:rPr>
          <w:b/>
          <w:sz w:val="28"/>
          <w:szCs w:val="28"/>
        </w:rPr>
        <w:t>право заключения муниципального контракта на «Капитальный ремонт пищеблока муниципального общеобразовательного учреждения основной общеобразовательной школы № 19 села Пискуновск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18.10.2007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</w:tbl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Секретарь единой комиссии по размещению заказов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2"/>
        <w:tabs>
          <w:tab w:val="clear" w:pos="708"/>
          <w:tab w:val="left" w:pos="540" w:leader="none"/>
          <w:tab w:val="left" w:pos="7620" w:leader="none"/>
        </w:tabs>
        <w:spacing w:lineRule="auto" w:line="240" w:before="0" w:after="0"/>
        <w:ind w:left="540" w:hanging="540"/>
        <w:rPr/>
      </w:pPr>
      <w:r>
        <w:rPr/>
        <w:t>образования Отрадненский район                                                                       О.В. Акименко</w:t>
        <w:tab/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8 октября 2007  г. № 124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/>
      </w:pPr>
      <w:r>
        <w:rPr>
          <w:b/>
          <w:bCs/>
          <w:caps/>
        </w:rPr>
        <w:t xml:space="preserve">Журнал регистрации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  <w:t>представителей участников размещения заказа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роцедуре вскрытия конвертов с заявками на участие в открытом конкурсе на право заключения муниципального контракта на</w:t>
      </w:r>
      <w:r>
        <w:rPr/>
        <w:t xml:space="preserve"> </w:t>
      </w:r>
      <w:r>
        <w:rPr>
          <w:b/>
          <w:sz w:val="28"/>
          <w:szCs w:val="28"/>
        </w:rPr>
        <w:t>«Капитальный ремонт пищеблока муниципального общеобразовательного учреждения основной общеобразовательной школы № 19 села Пискуновского</w:t>
      </w:r>
      <w:r>
        <w:rPr>
          <w:sz w:val="28"/>
          <w:szCs w:val="28"/>
        </w:rPr>
        <w:t>»   присутствовал представитель участника размещения заказа:</w:t>
      </w:r>
      <w:r>
        <w:rPr/>
        <w:t xml:space="preserve">             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360" w:after="12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710"/>
        <w:gridCol w:w="1710"/>
        <w:gridCol w:w="1170"/>
      </w:tblGrid>
      <w:tr>
        <w:trPr>
          <w:tblHeader w:val="true"/>
          <w:trHeight w:val="30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частника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я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ОР КК «РЭП ЖХ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ных Светлана Владимировн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подготовке производств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 № 4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.10.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Секретарь единой комиссии по размещению заказов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2"/>
        <w:tabs>
          <w:tab w:val="clear" w:pos="708"/>
          <w:tab w:val="left" w:pos="540" w:leader="none"/>
          <w:tab w:val="left" w:pos="7620" w:leader="none"/>
        </w:tabs>
        <w:spacing w:lineRule="auto" w:line="240" w:before="0" w:after="0"/>
        <w:ind w:left="540" w:hanging="540"/>
        <w:rPr/>
      </w:pPr>
      <w:r>
        <w:rPr/>
        <w:t>образования Отрадненский район                                                                       О.В. Акименко</w:t>
        <w:tab/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  <w:r>
        <w:rPr/>
        <w:t xml:space="preserve">Приложение № 3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8 октября 2007  г. № 124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08"/>
        <w:gridCol w:w="2160"/>
        <w:gridCol w:w="2160"/>
        <w:gridCol w:w="2540"/>
        <w:gridCol w:w="1600"/>
        <w:gridCol w:w="920"/>
        <w:gridCol w:w="160"/>
        <w:gridCol w:w="158"/>
      </w:tblGrid>
      <w:tr>
        <w:trPr>
          <w:trHeight w:val="605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апитальный ремонт пищеблока муниципального общеобразовательного учреждения основной общеобразовательной школы № 19 села Пискуновско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Отрадне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контракта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1280784 рублей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заявки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сведения, условия исполнения муниципального контракта предусмотренные конкурсной документаци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ки</w:t>
            </w:r>
          </w:p>
          <w:p>
            <w:pPr>
              <w:pStyle w:val="Normal"/>
              <w:jc w:val="center"/>
              <w:rPr/>
            </w:pPr>
            <w:r>
              <w:rPr/>
              <w:t>на участие в конкурсе</w:t>
            </w:r>
          </w:p>
        </w:tc>
      </w:tr>
      <w:tr>
        <w:trPr>
          <w:trHeight w:val="29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ку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нты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вед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едстав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енны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част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иком разме-щения заказа в составе заявки на участие в конкурсе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Форма 1.4.1. "Опись документов, представляемых в открытом конкурсе на право заключения контракта на: </w:t>
            </w:r>
            <w:r>
              <w:rPr/>
              <w:t>«Капитальный ремонт пищеблока муниципального общеобразовательного учреждения основной общеобразовательной школы № 19 села Пискуновского.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6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 1.4.2. "Заявка на участие в конкурсе"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орма 1.4.3 "Анкета участника размещения заказа"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иска из единого государственного реестра юридических лиц (индивидуальных предпринимателей) или нотариально заверенная копия такой выпис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ень объектов имущества, принадлежащих МУП ОР КК «РЭП ЖХ», на праве хозяйственного ведения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цензия на строительство зданий сооружений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цензия на проектирование зданий и сооружений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ица цен на поставляемый товар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 стоимости предмета подрядных торгов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дный сметный расчет стоимости строительств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кальный сметный расче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в МУП ОР КК «РЭП ЖХ»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веренность 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600</w:t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36:00Z</dcterms:created>
  <dc:creator>Отдел экономики</dc:creator>
  <dc:description/>
  <dc:language>en-US</dc:language>
  <cp:lastModifiedBy>user</cp:lastModifiedBy>
  <cp:lastPrinted>2007-10-18T16:35:00Z</cp:lastPrinted>
  <dcterms:modified xsi:type="dcterms:W3CDTF">2007-10-18T12:36:00Z</dcterms:modified>
  <cp:revision>2</cp:revision>
  <dc:subject/>
  <dc:title>ПРОТОКОЛ № 36</dc:title>
</cp:coreProperties>
</file>