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27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 и оценки заявок на участие в конкурсе на право заключения муниципального контракта на  «Капитальный ремонт пищеблока муниципального общеобразовательного учреждения основной общеобразовательной школы № 19 села Пискуновс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5 ок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комитет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курса:</w:t>
      </w:r>
      <w:r>
        <w:rPr/>
        <w:t xml:space="preserve"> </w:t>
      </w:r>
      <w:r>
        <w:rPr>
          <w:b/>
          <w:sz w:val="28"/>
          <w:szCs w:val="28"/>
        </w:rPr>
        <w:t>«Капитальный ремонт пищеблока муниципального общеобразовательного учреждения основной общеобразовательной школы № 19 села Пискуновского»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На участие в конкурсе представлена заявка единственного участника размещения заказа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МУП ОР КК «РЭП ЖХ»</w:t>
      </w:r>
    </w:p>
    <w:p>
      <w:pPr>
        <w:pStyle w:val="Style18"/>
        <w:jc w:val="both"/>
        <w:rPr/>
      </w:pPr>
      <w:r>
        <w:rPr>
          <w:sz w:val="28"/>
          <w:szCs w:val="28"/>
        </w:rPr>
        <w:t>Почтовый адрес:352290.ст.Отрадная, ул.Красная 72-Ател./факс 8(861) 3-30-65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вязи с тем, что по окончании срока подачи заявок на участие в конкурсе подана только одна заявка,  конкурс на: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Капитальный ремонт пищеблока муниципального общеобразовательного учреждения основной общеобразовательной школы № 19 села Пискуновского</w:t>
      </w:r>
      <w:r>
        <w:rPr>
          <w:sz w:val="28"/>
          <w:szCs w:val="28"/>
        </w:rPr>
        <w:t>»   признается несостоявшимся (п.11 ст.25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 xml:space="preserve">Комиссия рассмотрела заявку на участие в конкурсе участника размещения заказа МУП ОР КК «РЭП ЖХ» в соответствии с требованиями и условиями, установленными конкурсной документацией и законодательством, в порядке, установленном </w:t>
      </w:r>
      <w:hyperlink w:anchor="sub_27">
        <w:r>
          <w:rPr>
            <w:rStyle w:val="InternetLink"/>
            <w:sz w:val="28"/>
            <w:szCs w:val="28"/>
          </w:rPr>
          <w:t>статьями 27 - 28</w:t>
        </w:r>
      </w:hyperlink>
      <w:r>
        <w:rPr>
          <w:sz w:val="28"/>
          <w:szCs w:val="28"/>
        </w:rPr>
        <w:t xml:space="preserve">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и приняла решени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- указанная заявка соответствует требованиям и условиям, предусмотренным конкурсной документацией и действующим законодательством;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заказчику в течение трех дней со дня рассмотрения заявки на участие в конкурсе передать участнику размещения заказа, подавшему единственную заявку на участие в конкурсе,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ого к конкурсной документации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ключить муниципальный контракт с участником размещения заказа МУП ОР КК «РЭП ЖХ», подавшим указанную заявку, с учетом положений п.3 ст.29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с на условиях и по цене контракта,  предусмотренных заявкой на участие в конкурсе и конкурсной документацией. Цена такого контракта не может превышать начальную цену контракта, указанную в извещении о проведении открытого конкурса.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>
          <w:sz w:val="28"/>
          <w:szCs w:val="28"/>
        </w:rPr>
        <w:t xml:space="preserve">Протокол подписан всеми присутствующими на заседании членами единой 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комиссии по размещению заказов на поставки товаров, выполнение работ,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для муниципальных нужд муниципального образования 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Отрадненский район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4236" w:firstLine="1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  <w:t xml:space="preserve">Приложение 1 к протоколу </w:t>
      </w:r>
    </w:p>
    <w:p>
      <w:pPr>
        <w:pStyle w:val="TextBodyIndent"/>
        <w:numPr>
          <w:ilvl w:val="0"/>
          <w:numId w:val="0"/>
        </w:numPr>
        <w:ind w:left="6384" w:firstLine="12"/>
        <w:jc w:val="left"/>
        <w:outlineLvl w:val="0"/>
        <w:rPr/>
      </w:pPr>
      <w:r>
        <w:rPr/>
        <w:t xml:space="preserve">        </w:t>
      </w:r>
      <w:r>
        <w:rPr/>
        <w:t xml:space="preserve">рассмотрения и оценки заявок  </w:t>
      </w:r>
    </w:p>
    <w:p>
      <w:pPr>
        <w:pStyle w:val="TextBodyIndent"/>
        <w:numPr>
          <w:ilvl w:val="0"/>
          <w:numId w:val="0"/>
        </w:numPr>
        <w:ind w:left="6480" w:hanging="0"/>
        <w:outlineLvl w:val="0"/>
        <w:rPr/>
      </w:pPr>
      <w:r>
        <w:rPr/>
        <w:t>от  25 октября 2007 года  № 127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на контракта на «Капитальный ремонт пищеблока муниципального общеобразовательного учреждения основной общеобразовательной школы № 19 села Пискуновс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130"/>
      </w:tblGrid>
      <w:tr>
        <w:trPr/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ОР КК «РЭП ЖХ»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ый ремонт пищеблока муниципального общеобразовательного учреждения основной общеобразовательной школы № 19 села Пискуновског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Секретарь единой комиссии по размещению заказов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на поставки товаров, выполнение работ, оказание услуг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для муниципальных нужд муниципального </w:t>
      </w:r>
    </w:p>
    <w:p>
      <w:pPr>
        <w:pStyle w:val="2"/>
        <w:tabs>
          <w:tab w:val="clear" w:pos="720"/>
          <w:tab w:val="left" w:pos="540" w:leader="none"/>
          <w:tab w:val="left" w:pos="762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образования Отрадненский район                                                              О.В. Акименко</w:t>
        <w:tab/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5529" w:firstLine="726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40:00Z</dcterms:created>
  <dc:creator>Институт госзакупок РАГС</dc:creator>
  <dc:description/>
  <dc:language>en-US</dc:language>
  <cp:lastModifiedBy>user</cp:lastModifiedBy>
  <cp:lastPrinted>2007-10-05T12:20:00Z</cp:lastPrinted>
  <dcterms:modified xsi:type="dcterms:W3CDTF">2007-10-25T13:21:00Z</dcterms:modified>
  <cp:revision>17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