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25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25  от 18 окт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18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8 октября 2007 года в 15-00 часов было представлено 2 (два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25 от 18 окт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конкурс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ы 2 (две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ООО «ОВХ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Октябрьская, 24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4 от 18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АО «Отрадненское ДРСУ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 Отрадная, ул. Братская, 59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25 от 18 окт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г. № 125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ind w:right="30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18 окт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 г. № 125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процедуре вскрытия конвертов с заявками на участие в открытом конкурсе на право заключения муниципального контракта н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тствовали представители участников размещения заказа: </w:t>
      </w:r>
      <w:r>
        <w:rPr>
          <w:b/>
          <w:bCs/>
          <w:sz w:val="28"/>
        </w:rPr>
        <w:t>«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»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710"/>
        <w:gridCol w:w="1710"/>
        <w:gridCol w:w="117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ВХ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радзе Виктор Михайл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и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традненское ДРСУ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ин Виталий Павл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П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Секретарь единой комиссии по размещению заказов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>на поставки товаров, выполнение работ, оказание услуг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/>
        <w:t xml:space="preserve"> </w:t>
      </w:r>
      <w:r>
        <w:rPr/>
        <w:t xml:space="preserve">для муниципальных нужд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/>
        <w:t>образования Отрадненский район                                                                       О.В. Акименко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 октября 2007  г. № 125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8"/>
        <w:gridCol w:w="1260"/>
        <w:gridCol w:w="3060"/>
        <w:gridCol w:w="1800"/>
        <w:gridCol w:w="740"/>
        <w:gridCol w:w="340"/>
        <w:gridCol w:w="1080"/>
        <w:gridCol w:w="1100"/>
        <w:gridCol w:w="160"/>
      </w:tblGrid>
      <w:tr>
        <w:trPr>
          <w:trHeight w:val="605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</w:t>
            </w:r>
            <w:r>
              <w:rPr/>
              <w:t xml:space="preserve">  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1220000 рублей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</w:t>
            </w:r>
            <w:r>
              <w:rPr>
                <w:bCs/>
              </w:rPr>
              <w:t>Обеспечение земельного участка коммунальной инфраструктурой по ул. Кольцевой в ст. Отрадной, в целях жилищного строительства. Строительство водопроводной сети</w:t>
            </w:r>
            <w:r>
              <w:rPr/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сметный расч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4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331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дительный догов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расчета стоимости объемов работ по объект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б открытие счета в Крайинвестбан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ендарный граф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домление ОГ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24:00Z</dcterms:created>
  <dc:creator>Отдел экономики</dc:creator>
  <dc:description/>
  <dc:language>en-US</dc:language>
  <cp:lastModifiedBy>user</cp:lastModifiedBy>
  <cp:lastPrinted>2007-10-18T18:23:00Z</cp:lastPrinted>
  <dcterms:modified xsi:type="dcterms:W3CDTF">2007-10-18T14:24:00Z</dcterms:modified>
  <cp:revision>2</cp:revision>
  <dc:subject/>
  <dc:title>ПРОТОКОЛ № 36</dc:title>
</cp:coreProperties>
</file>