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360" w:hanging="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отокол № 126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мотрения заявок на участие в открытом конкурсе на прав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я муниципального контракта на «Обеспечение земельного участка коммунальной инфраструктурой по ул. Кольцевой в ст. Отрадной, в целях жилищного строительства. Строительство водопроводной сети».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8"/>
          <w:szCs w:val="28"/>
        </w:rPr>
        <w:t>25 октября 2007 года</w:t>
        <w:tab/>
        <w:tab/>
        <w:tab/>
        <w:tab/>
        <w:tab/>
        <w:tab/>
        <w:tab/>
        <w:t xml:space="preserve">  ст. Отрадная </w:t>
      </w:r>
    </w:p>
    <w:p>
      <w:pPr>
        <w:pStyle w:val="Normal"/>
        <w:ind w:firstLine="54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став единой комиссии по размещению заказов на поставки товаров, выполнение работ, оказание услуг для муниципальных нужд муниципального образования Отрадненский район  определен:               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  <w:gridCol w:w="239"/>
      </w:tblGrid>
      <w:tr>
        <w:trPr>
          <w:trHeight w:val="1377" w:hRule="atLeast"/>
        </w:trPr>
        <w:tc>
          <w:tcPr>
            <w:tcW w:w="9620" w:type="dxa"/>
            <w:tcBorders/>
          </w:tcPr>
          <w:tbl>
            <w:tblPr>
              <w:tblW w:w="9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6"/>
              <w:gridCol w:w="6831"/>
            </w:tblGrid>
            <w:tr>
              <w:trPr>
                <w:trHeight w:val="6996" w:hRule="atLeast"/>
              </w:trPr>
              <w:tc>
                <w:tcPr>
                  <w:tcW w:w="283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Хренов В. В.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кименко О.В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узнецов Д.С.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юбимова О.В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еледа Г.Н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арланов О.К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Эльязов Г.В.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831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первый заместитель главы муниципального образования Отрадненский район, председатель комиссии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начальник отдела экономики, прогнозирования и оценки социально-экономического развития, секретарь комиссии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- начальник отдела капитального строительства и единого заказчика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начальник отдела по торговле и защиты прав потребителей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ведущий специалист отдела экономики, прогнозирования и оценки социально-экономического развития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начальник комитета земельных и имущественных отношений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депутат Совета муниципального образования Отрадненский район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именование предмета конкурс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беспечение земельного участка коммунальной инфраструктурой по ул. Кольцевой в ст. Отрадной, в целях жилищного строительства. Строительство водопроводной сети.</w:t>
        <w:tab/>
      </w:r>
    </w:p>
    <w:p>
      <w:pPr>
        <w:pStyle w:val="TextBodyIndent"/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Представлены заявки на участие в конкурсе следующих участников размещения заказа:</w:t>
      </w:r>
      <w:r>
        <w:rPr>
          <w:b/>
          <w:sz w:val="28"/>
          <w:szCs w:val="28"/>
        </w:rPr>
        <w:t xml:space="preserve">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1. ООО «ОВХ» </w:t>
      </w:r>
    </w:p>
    <w:p>
      <w:pPr>
        <w:pStyle w:val="Style18"/>
        <w:jc w:val="both"/>
        <w:rPr/>
      </w:pPr>
      <w:r>
        <w:rPr>
          <w:sz w:val="28"/>
          <w:szCs w:val="28"/>
        </w:rPr>
        <w:t>Почтовый адрес участника: 352290. ст.Отрадная, ул.Октябрьская, 240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>2. ОАО «Отрадненское ДРСУ»</w:t>
      </w:r>
    </w:p>
    <w:p>
      <w:pPr>
        <w:pStyle w:val="Style18"/>
        <w:jc w:val="both"/>
        <w:rPr/>
      </w:pPr>
      <w:r>
        <w:rPr>
          <w:sz w:val="28"/>
          <w:szCs w:val="28"/>
        </w:rPr>
        <w:t>Почтовый адрес участника: 352290. ст. Отрадная, ул. Братская, 59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>Комиссия рассмотрела заявки на участие в конкурсе в соответствии с требованиями и условиями, установленными конкурсной документацией, законодательством и приняла решение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>Допустить к участию в конкурсе и признать участниками конкурса следующих участников размещения заказа, подавших заявки на участие в конкур</w:t>
      </w:r>
      <w:r>
        <w:rPr/>
        <w:t>се:</w:t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6660"/>
        <w:gridCol w:w="200"/>
        <w:gridCol w:w="2242"/>
        <w:gridCol w:w="278"/>
      </w:tblGrid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 xml:space="preserve">1. ООО «ОВХ» 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участника: 352290. ст.Отрадная, ул.Октябрьская, 240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АО «Отрадненское ДРСУ»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Почтовый адрес участника: 352290. ст. Отрадная, ул. Братская, 59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                          _____________</w:t>
            </w:r>
          </w:p>
        </w:tc>
        <w:tc>
          <w:tcPr>
            <w:tcW w:w="25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Эльяз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                                                 _____________</w:t>
            </w:r>
          </w:p>
        </w:tc>
        <w:tc>
          <w:tcPr>
            <w:tcW w:w="25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</w:tr>
      <w:tr>
        <w:trPr/>
        <w:tc>
          <w:tcPr>
            <w:tcW w:w="67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1" w:top="1134" w:footer="5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300" w:after="100"/>
      <w:ind w:right="300" w:hanging="0"/>
    </w:pPr>
    <w:rPr>
      <w:rFonts w:ascii="Tahoma" w:hAnsi="Tahoma" w:cs="Tahoma"/>
      <w:color w:val="333344"/>
      <w:sz w:val="16"/>
      <w:szCs w:val="16"/>
    </w:rPr>
  </w:style>
  <w:style w:type="paragraph" w:styleId="Style1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53:00Z</dcterms:created>
  <dc:creator>Институт госзакупок РАГС</dc:creator>
  <dc:description/>
  <dc:language>en-US</dc:language>
  <cp:lastModifiedBy>user</cp:lastModifiedBy>
  <cp:lastPrinted>2006-06-23T18:25:00Z</cp:lastPrinted>
  <dcterms:modified xsi:type="dcterms:W3CDTF">2007-10-25T13:05:00Z</dcterms:modified>
  <cp:revision>3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