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Структура расчета цены контракта</w:t>
      </w:r>
    </w:p>
    <w:p>
      <w:pPr>
        <w:pStyle w:val="Normal"/>
        <w:ind w:firstLine="267"/>
        <w:rPr>
          <w:rFonts w:ascii="Tahoma" w:hAnsi="Tahoma" w:cs="Tahoma"/>
          <w:b/>
          <w:b/>
        </w:rPr>
      </w:pPr>
      <w:r>
        <w:rPr>
          <w:rFonts w:cs="Verdana" w:ascii="Verdana" w:hAnsi="Verdana"/>
          <w:b/>
        </w:rPr>
        <w:t>Наименование</w:t>
      </w:r>
      <w:r>
        <w:rPr>
          <w:rFonts w:cs="Verdana" w:ascii="Verdana" w:hAnsi="Verdana"/>
        </w:rPr>
        <w:t xml:space="preserve">: </w:t>
      </w:r>
      <w:r>
        <w:rPr>
          <w:rFonts w:cs="Tahoma" w:ascii="Tahoma" w:hAnsi="Tahoma"/>
          <w:b/>
        </w:rPr>
        <w:t>«Капитальный ремонт и замена кровли участковой  больницы в станице Спокойной »</w:t>
      </w:r>
    </w:p>
    <w:p>
      <w:pPr>
        <w:pStyle w:val="Normal"/>
        <w:ind w:left="93" w:firstLine="2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аименование заказчика: МУЗ «Отрадненская ЦРБ»</w:t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Раздел 1. Стоимость работ и условия финансирования</w:t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тоимость объемов работ и затрат, составляющих предмет конкурса, с учетом  сроков строительства и НДС:  руб.</w:t>
      </w:r>
    </w:p>
    <w:p>
      <w:pPr>
        <w:pStyle w:val="Normal"/>
        <w:numPr>
          <w:ilvl w:val="1"/>
          <w:numId w:val="2"/>
        </w:numPr>
        <w:ind w:left="426" w:hanging="4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Вид цены: твердая</w:t>
      </w:r>
    </w:p>
    <w:p>
      <w:pPr>
        <w:pStyle w:val="Normal"/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011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88"/>
        <w:gridCol w:w="2221"/>
        <w:gridCol w:w="2259"/>
      </w:tblGrid>
      <w:tr>
        <w:trPr/>
        <w:tc>
          <w:tcPr>
            <w:tcW w:w="90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US"/>
              </w:rPr>
              <w:t>I</w:t>
            </w:r>
            <w:r>
              <w:rPr>
                <w:rFonts w:cs="Verdana" w:ascii="Verdana" w:hAnsi="Verdana"/>
                <w:b/>
              </w:rPr>
              <w:t>.Сметная стоимость в текущих ценах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Наименование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затрат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 согласно сметной документации (руб.)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В базисных ценах 2001 г., руб.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В текущих ценах по состоянию на   3 квартал2007 года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Фонд оплаты труда в составе прямых затрат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  <w:b/>
              </w:rPr>
              <w:t>10 73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8" w:hanging="428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87 233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материалов с учетом доставки до  места работ (франко-объект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  <w:b/>
              </w:rPr>
              <w:t>84 808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298 355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эксплуатации машин и механизм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9" w:hanging="489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1 626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5 340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кладные  расход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7 75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58 999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метная прибыль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600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29 285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очие затра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орудовани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ТОГО без НДС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092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  <w:b/>
              </w:rPr>
              <w:t>47921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011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82"/>
        <w:gridCol w:w="2133"/>
        <w:gridCol w:w="2254"/>
      </w:tblGrid>
      <w:tr>
        <w:trPr/>
        <w:tc>
          <w:tcPr>
            <w:tcW w:w="90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. Расчет прогнозного роста стоимости строительства (капремонта) с учетом прогнозного срока производства работ</w:t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Ед. изм.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казатели</w:t>
            </w:r>
          </w:p>
        </w:tc>
      </w:tr>
      <w:tr>
        <w:trPr/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рок производства работ</w:t>
            </w:r>
          </w:p>
        </w:tc>
        <w:tc>
          <w:tcPr>
            <w:tcW w:w="4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0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ч/час.</w:t>
              <w:tab/>
              <w:t xml:space="preserve">                  1479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чало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Дата                    01.10.2007 г.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кончание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Дата                    30.12.2007 г.</w:t>
            </w:r>
          </w:p>
        </w:tc>
      </w:tr>
      <w:tr>
        <w:trPr>
          <w:trHeight w:val="56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ндексы-дефляторы Минэкономразвития, применяемые к сметной стоимости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К                  1,132 на 2007 г.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 квартал 2007 г.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3,1</w:t>
            </w:r>
          </w:p>
        </w:tc>
      </w:tr>
      <w:tr>
        <w:trPr>
          <w:trHeight w:val="40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3 квартала 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14 856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сего стоимость работ  с учетом срока строительств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494 068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ДС 18%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  <w:b/>
              </w:rPr>
              <w:t>88 932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сего с НДС: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</w:t>
            </w: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583 000</w:t>
            </w:r>
          </w:p>
        </w:tc>
      </w:tr>
    </w:tbl>
    <w:p>
      <w:pPr>
        <w:pStyle w:val="Normal"/>
        <w:ind w:right="4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both"/>
      <w:outlineLvl w:val="0"/>
    </w:pPr>
    <w:rPr>
      <w:b/>
      <w:color w:val="FF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5:53:00Z</dcterms:created>
  <dc:creator>123</dc:creator>
  <dc:description/>
  <cp:keywords/>
  <dc:language>en-US</dc:language>
  <cp:lastModifiedBy>123</cp:lastModifiedBy>
  <cp:lastPrinted>2007-05-26T09:59:00Z</cp:lastPrinted>
  <dcterms:modified xsi:type="dcterms:W3CDTF">2007-09-21T08:48:00Z</dcterms:modified>
  <cp:revision>4</cp:revision>
  <dc:subject/>
  <dc:title>Образец № 5 </dc:title>
</cp:coreProperties>
</file>