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129</w:t>
      </w:r>
    </w:p>
    <w:p>
      <w:pPr>
        <w:pStyle w:val="Style17"/>
        <w:spacing w:before="0" w:after="0"/>
        <w:ind w:right="30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right="30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крытия конвертов с заявками на участие в конкурсе на право заключения муниципального контракта на </w:t>
      </w:r>
      <w:r>
        <w:rPr>
          <w:rFonts w:cs="Times New Roman" w:ascii="Times New Roman" w:hAnsi="Times New Roman"/>
          <w:b/>
          <w:bCs/>
          <w:color w:val="000000"/>
          <w:sz w:val="28"/>
        </w:rPr>
        <w:t>«Капитальный ремонт и замена кровли участковой больницы в ст. Спокойной.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октября 2007 года                                                                    ст.  Отрад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Состав единой комиссии по размещению заказов на поставки товаров, выполнение работ, оказание услуг для муниципальных нужд муниципального образования Отрадненский район  определен:              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енов В. В.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енко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 Д.С.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еда Г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нов О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ьязов Г.В.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муниципального образования Отрадненский район, председатель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экономики, прогнозирования и оценки социально-экономического развития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капитального строительства и единого заказчи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по торговле и защиты прав потреб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отдела экономики, прогнозирования и оценки социально-экономического разви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комитета земельных и имуществен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путат Совета муниципального образования Отрадне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На заседании комиссии </w:t>
      </w:r>
      <w:r>
        <w:rPr>
          <w:bCs/>
          <w:sz w:val="28"/>
          <w:szCs w:val="28"/>
        </w:rPr>
        <w:t>присутствовали</w:t>
      </w:r>
      <w:r>
        <w:rPr>
          <w:sz w:val="28"/>
          <w:szCs w:val="28"/>
        </w:rPr>
        <w:t xml:space="preserve"> представители участников размещения заказа, которые зарегистрировались в Журнале регистрации представителей участников размещения заказа (приложение № 2 к протоколу вскрытия  № 129  от 25 октября 2007 года),  чем подтвердили свое присутствие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Непосредственно перед вскрытием конвертов с заявками на участие в конкурсе в 15-16 часов ведущий заседание комиссии объявил присутствующему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Предложения от присутствующего на процедуре вскрытия конвертов представителя участника размещения заказа по вопросу подачи заявки на участие в конкурсе, изменения или отзыва поданной заявки на участие в конкурсе не поступило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окончания указанного в извещении о проведении конкурса срока подачи заявок на участие в конкурсе 25 октября 2007 года в 15-00 часов было представлено 2 (два) запечатанных конверт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Непосредственно перед вскрытием конвертов заявок на участие в конкурсе не поступило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крытие конвертов с заявками на участие в конкурсе, поданными на бумажном носителе, проводилось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</w:t>
      </w:r>
    </w:p>
    <w:p>
      <w:pPr>
        <w:pStyle w:val="TextBodyIndent"/>
        <w:tabs>
          <w:tab w:val="clear" w:pos="708"/>
          <w:tab w:val="left" w:pos="-241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 порядке их поступления согласно Журналу регистрации поступления заявок на участие в конкурсе  (приложение № 1 к протоколу вскрытия № 129 от 25 октября 2007 года)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цессе проведения процедуры вскрытия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велась аудиозапись. Аудио- и видеозапись участниками размещения заказа не осуществлялась.</w:t>
      </w:r>
    </w:p>
    <w:p>
      <w:pPr>
        <w:pStyle w:val="Style17"/>
        <w:spacing w:before="0" w:after="0"/>
        <w:ind w:right="30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конкурс на право заключения муниципального контракта 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</w:rPr>
        <w:t>«Капитальный ремонт и замена кровли участковой больницы в ст. Спокойной.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ставлены 2 (две) заявки в запечатанных конвертах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вертах представлены заявки следующих поставщиков-участников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К «МПК Отрадненская»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частника: 352290. ст.Отрадная, ул.Широкая 12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тавлен  пакет документов согласно Приложения №3 к протоколу вскрытия № 129 от 25 октября 2007 года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ОО «Паскет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частника:352281,ст. Спокойная , ул. Выгонная, 24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тавлен  пакет документов согласно Приложения №3 к протоколу вскрытия № 129 от 25 октября 2007 год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токол подписан всеми присутствующими на заседании членами единой комиссии по размещению заказов на поставки товаров, выполнение работ, оказание услуг для муниципальных нужд муниципального образования Отрадненский район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</w:tr>
    </w:tbl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  <w:t xml:space="preserve">    </w:t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  <w:t xml:space="preserve">   </w:t>
      </w:r>
    </w:p>
    <w:p>
      <w:pPr>
        <w:pStyle w:val="TextBodyIndent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outlineLvl w:val="0"/>
        <w:rPr/>
      </w:pPr>
      <w:r>
        <w:rPr/>
        <w:t xml:space="preserve">Приложение № 1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 Протоколу вскрытия конвертов с заявками на участие в конкурсе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25 октября 2007 г. № 129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 НАЛ  РЕГИСТРАЦИИ</w:t>
      </w:r>
    </w:p>
    <w:p>
      <w:pPr>
        <w:pStyle w:val="Style17"/>
        <w:spacing w:before="0" w:after="0"/>
        <w:ind w:right="30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вертов с заявкой на участие в конкурсе на </w:t>
      </w:r>
      <w:r>
        <w:rPr>
          <w:rFonts w:cs="Times New Roman" w:ascii="Times New Roman" w:hAnsi="Times New Roman"/>
          <w:b/>
          <w:sz w:val="28"/>
          <w:szCs w:val="28"/>
        </w:rPr>
        <w:t xml:space="preserve">право заключения муниципального контракта на </w:t>
      </w:r>
      <w:r>
        <w:rPr>
          <w:rFonts w:cs="Times New Roman" w:ascii="Times New Roman" w:hAnsi="Times New Roman"/>
          <w:b/>
          <w:bCs/>
          <w:color w:val="000000"/>
          <w:sz w:val="28"/>
        </w:rPr>
        <w:t>«Капитальный ремонт и замена кровли участковой больницы в ст. Спокойной.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Style17"/>
        <w:spacing w:before="0" w:after="0"/>
        <w:ind w:right="30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right="30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rPr/>
      </w:pPr>
      <w:r>
        <w:rPr>
          <w:b/>
          <w:sz w:val="28"/>
          <w:szCs w:val="28"/>
        </w:rPr>
        <w:t xml:space="preserve">25 октября 2007 года                                                                   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5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74"/>
        <w:gridCol w:w="1575"/>
        <w:gridCol w:w="1575"/>
        <w:gridCol w:w="4217"/>
      </w:tblGrid>
      <w:tr>
        <w:trPr>
          <w:trHeight w:val="466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Дата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Время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center"/>
              <w:rPr/>
            </w:pPr>
            <w:r>
              <w:rPr/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200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3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center"/>
              <w:rPr/>
            </w:pPr>
            <w:r>
              <w:rPr/>
              <w:t>На бумажном носителе</w:t>
            </w:r>
          </w:p>
        </w:tc>
      </w:tr>
      <w:tr>
        <w:trPr>
          <w:trHeight w:val="466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200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59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center"/>
              <w:rPr/>
            </w:pPr>
            <w:r>
              <w:rPr/>
              <w:t>На бумажном носителе</w:t>
            </w:r>
          </w:p>
        </w:tc>
      </w:tr>
    </w:tbl>
    <w:p>
      <w:pPr>
        <w:pStyle w:val="BodyTextIndent"/>
        <w:tabs>
          <w:tab w:val="clear" w:pos="708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outlineLvl w:val="0"/>
        <w:rPr/>
      </w:pPr>
      <w:r>
        <w:rPr/>
        <w:t xml:space="preserve">Секретарь единой комиссии по размещению заказов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>на поставки товаров, выполнение работ, оказание услуг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 xml:space="preserve"> </w:t>
      </w:r>
      <w:r>
        <w:rPr/>
        <w:t xml:space="preserve">для муниципальных нужд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/>
        <w:t>образования Отрадненский район                                                                       О.В. Акименк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outlineLvl w:val="0"/>
        <w:rPr/>
      </w:pPr>
      <w:r>
        <w:rPr/>
        <w:t xml:space="preserve">Приложение № 2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 Протоколу вскрытия конвертов с заявками на участие в конкурсе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25 октября 2007  г. № 129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 w:before="360" w:after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 w:before="360" w:after="360"/>
        <w:ind w:left="283" w:hanging="0"/>
        <w:jc w:val="center"/>
        <w:outlineLvl w:val="0"/>
        <w:rPr/>
      </w:pPr>
      <w:r>
        <w:rPr>
          <w:b/>
          <w:bCs/>
          <w:caps/>
        </w:rPr>
        <w:t xml:space="preserve">Журнал регистрации 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 w:before="360" w:after="360"/>
        <w:jc w:val="center"/>
        <w:rPr>
          <w:b/>
          <w:b/>
          <w:bCs/>
          <w:caps/>
        </w:rPr>
      </w:pPr>
      <w:r>
        <w:rPr>
          <w:b/>
          <w:bCs/>
          <w:caps/>
        </w:rPr>
        <w:t>представителей участников размещения заказа</w:t>
      </w:r>
    </w:p>
    <w:p>
      <w:pPr>
        <w:pStyle w:val="Style17"/>
        <w:spacing w:before="0" w:after="0"/>
        <w:ind w:right="30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оцедуре вскрытия конвертов с заявками на участие в открытом конкурсе на право заключения муниципального контракта на</w:t>
      </w:r>
      <w:r>
        <w:rPr>
          <w:rFonts w:cs="Times New Roman" w:ascii="Times New Roman" w:hAnsi="Times New Roman"/>
          <w:b/>
          <w:bCs/>
          <w:color w:val="000000"/>
          <w:sz w:val="28"/>
        </w:rPr>
        <w:t>«Капитальный ремонт и замена кровли участковой больницы в ст. Спокойной.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рисутствовали представители участников размещения заказа:</w:t>
      </w: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360" w:after="120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710"/>
        <w:gridCol w:w="1710"/>
        <w:gridCol w:w="1170"/>
      </w:tblGrid>
      <w:tr>
        <w:trPr>
          <w:tblHeader w:val="true"/>
          <w:trHeight w:val="302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участника 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я 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представителя участника размещения заказ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«МПК Отрадненская»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вгения Павловн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ПТ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скет»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рин Александр Вячеславович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outlineLvl w:val="0"/>
        <w:rPr/>
      </w:pPr>
      <w:r>
        <w:rPr/>
        <w:t xml:space="preserve">Секретарь единой комиссии по размещению заказов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>на поставки товаров, выполнение работ, оказание услуг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 xml:space="preserve"> </w:t>
      </w:r>
      <w:r>
        <w:rPr/>
        <w:t xml:space="preserve">для муниципальных нужд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/>
        <w:t>образования Отрадненский район                                                                       О.В. Акименко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  <w:t xml:space="preserve">    </w:t>
      </w:r>
      <w:r>
        <w:rPr/>
        <w:t xml:space="preserve">Приложение № 3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 </w:t>
      </w:r>
      <w:r>
        <w:rPr/>
        <w:t xml:space="preserve">к  Протоколу вскрытия конвертов с заявками на участие в конкурсе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25 октября 2007  г. № 129</w:t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108"/>
        <w:gridCol w:w="1260"/>
        <w:gridCol w:w="3060"/>
        <w:gridCol w:w="1800"/>
        <w:gridCol w:w="740"/>
        <w:gridCol w:w="340"/>
        <w:gridCol w:w="1080"/>
        <w:gridCol w:w="1100"/>
        <w:gridCol w:w="160"/>
      </w:tblGrid>
      <w:tr>
        <w:trPr>
          <w:trHeight w:val="605" w:hRule="atLeast"/>
        </w:trPr>
        <w:tc>
          <w:tcPr>
            <w:tcW w:w="450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едмет муниципального контракта</w:t>
            </w:r>
          </w:p>
        </w:tc>
        <w:tc>
          <w:tcPr>
            <w:tcW w:w="5220" w:type="dxa"/>
            <w:gridSpan w:val="6"/>
            <w:tcBorders/>
          </w:tcPr>
          <w:p>
            <w:pPr>
              <w:pStyle w:val="Style17"/>
              <w:spacing w:before="0" w:after="0"/>
              <w:ind w:right="300" w:first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«Капитальный ремонт и замена кровли участковой больницы в ст. Спокойной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азчик </w:t>
            </w:r>
          </w:p>
        </w:tc>
        <w:tc>
          <w:tcPr>
            <w:tcW w:w="522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Отраднен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ая цена контракта</w:t>
            </w:r>
          </w:p>
        </w:tc>
        <w:tc>
          <w:tcPr>
            <w:tcW w:w="522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583000 рублей</w:t>
            </w:r>
          </w:p>
        </w:tc>
      </w:tr>
      <w:tr>
        <w:trPr>
          <w:trHeight w:val="216" w:hRule="atLeast"/>
        </w:trPr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заявки</w:t>
            </w:r>
          </w:p>
        </w:tc>
        <w:tc>
          <w:tcPr>
            <w:tcW w:w="522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сведения, условия исполнения муниципального контракта предусмотренные конкурсной документацие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ки на участие в конкурсе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ку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менты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сведен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едстав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ленны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част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иком разме-щения заказа в составе заявки на участие в конкурсе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орма 1.4.1. "Опись документов, представляемых в открытом конкурсе на </w:t>
            </w:r>
            <w:r>
              <w:rPr/>
              <w:t>Завершение работ по объекту «Капитальный ремонт здания районной поликлиники МУЗ «Отрадненская ЦРБ в станице Отрадной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а 1.4.2. "Заявка на участие в конкурсе"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орма 1.4.3 "Анкета участника размещения заказа"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ыписка из единого государственного реестра юридических лиц (индивидуальных предпринимателей) или нотариально заверенная копия такой выпис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видетельство о постановке на учет в налоговом орган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видетельство о государственной регистрации юридического лиц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а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ицензия на строительство зданий и сооружений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уровней ответственности в соответствии с государственным стандарт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окальный сметный расч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одный сметный расчет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97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8300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домление о возможности применения упрощенной системы налогооблож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 стоимости строитель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правка о состоянии расчетов по налогам, сборам, взноса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равка о балансовой стоимости актив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афик выполнения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ухгалтерский балан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чет о прибылях и убытка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ое письмо об учете в ЕГРП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 стоимости материально-технических ресур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">
    <w:name w:val="Body Text Indent"/>
    <w:basedOn w:val="Normal"/>
    <w:qFormat/>
    <w:pPr>
      <w:ind w:left="5529" w:hanging="0"/>
      <w:jc w:val="center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300" w:after="280"/>
      <w:ind w:right="300" w:hanging="0"/>
    </w:pPr>
    <w:rPr>
      <w:rFonts w:ascii="Tahoma" w:hAnsi="Tahoma" w:cs="Tahoma"/>
      <w:color w:val="333344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4:16:00Z</dcterms:created>
  <dc:creator>Отдел экономики</dc:creator>
  <dc:description/>
  <dc:language>en-US</dc:language>
  <cp:lastModifiedBy>user</cp:lastModifiedBy>
  <cp:lastPrinted>2007-10-18T18:23:00Z</cp:lastPrinted>
  <dcterms:modified xsi:type="dcterms:W3CDTF">2007-10-26T14:16:00Z</dcterms:modified>
  <cp:revision>2</cp:revision>
  <dc:subject/>
  <dc:title>ПРОТОКОЛ № 36</dc:title>
</cp:coreProperties>
</file>