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открытом конкурсе на право заключения муниципального контракта на «Капитальный ремонт и замена кровли участковой больницы в станице Спокойн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октября 2007 года                                                                    ст.  Отра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единой комиссии  по размещению заказов на поставки товаров, выполнение работ, оказание услуг для муниципальных нужд муниципального образования Отрадненский район опреде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едмета конкурса: Капитальный ремонт и замена кровли участковой больницы в станице Спокой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ставлены заявки на участие в конкурсе следующих участников размещения заказа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90, ст.Отрадная, ул.Широкая, д.12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ОО «Паскет»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81, ст.Спокойная, ул.Выгонная, д. 24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опустить к участию в конкурсе и признать участниками конкурса следующих участников размещения заказа, подавших заявку на участие в конкурсе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90, ст.Отрадная, ул.Широкая, д.12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2. ООО «Паскет»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81, ст.Спокойная, ул.Выгонная, д. 2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ab/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05:00Z</dcterms:created>
  <dc:creator>Институт госзакупок РАГС</dc:creator>
  <dc:description/>
  <dc:language>en-US</dc:language>
  <cp:lastModifiedBy>user</cp:lastModifiedBy>
  <cp:lastPrinted>2007-09-07T09:01:00Z</cp:lastPrinted>
  <dcterms:modified xsi:type="dcterms:W3CDTF">2007-10-30T09:41:00Z</dcterms:modified>
  <cp:revision>1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