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Структура расчета цены контракта</w:t>
      </w:r>
    </w:p>
    <w:p>
      <w:pPr>
        <w:pStyle w:val="Normal"/>
        <w:ind w:firstLine="2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именование: «Завершение работ по объекту «Капитальный ремонт здания районной поликлиники МУЗ «Отрадненская ЦРБ в станице Отрадной»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b/>
        </w:rPr>
        <w:t>Наименование заказчика: МУЗ «Отрадненская ЦРБ»</w:t>
      </w:r>
    </w:p>
    <w:p>
      <w:pPr>
        <w:pStyle w:val="Normal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аздел 1. Стоимость работ и условия финансирования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тоимость объемов работ и затрат, составляющих предмет конкурса, с учетом  сроков строительства и НДС:  руб.</w:t>
      </w:r>
    </w:p>
    <w:p>
      <w:pPr>
        <w:pStyle w:val="Normal"/>
        <w:numPr>
          <w:ilvl w:val="1"/>
          <w:numId w:val="2"/>
        </w:numPr>
        <w:ind w:left="426" w:hanging="4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Вид цены: твердая</w:t>
      </w:r>
    </w:p>
    <w:p>
      <w:pPr>
        <w:pStyle w:val="Normal"/>
        <w:ind w:left="426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8"/>
        <w:gridCol w:w="2221"/>
        <w:gridCol w:w="2259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I</w:t>
            </w:r>
            <w:r>
              <w:rPr>
                <w:rFonts w:cs="Verdana" w:ascii="Verdana" w:hAnsi="Verdana"/>
                <w:b/>
              </w:rPr>
              <w:t>.Сметная стоимость в текущих ценах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Наименование</w:t>
            </w:r>
            <w:r>
              <w:rPr>
                <w:rFonts w:cs="Verdana" w:ascii="Verdana" w:hAnsi="Verdana"/>
                <w:b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</w:rPr>
              <w:t>затрат</w:t>
            </w:r>
          </w:p>
        </w:tc>
        <w:tc>
          <w:tcPr>
            <w:tcW w:w="4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 согласно сметной документации (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базисных ценах 2001 г., руб.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В текущих ценах по состоянию на   3 квартал2007 года</w:t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онд оплаты труда в составе прямых затрат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67 41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8" w:hanging="428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47 01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материалов с учетом доставки до  места работ (франко-объект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416 18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1 463 59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тоимость эксплуатации машин и механизм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9" w:hanging="489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8 52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29 32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кладные  расход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58 158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471 679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метная прибыль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37 94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308 31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чие затра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 866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6 413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удовани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  <w:b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ТОГО без НДС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600 091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cs="Verdana" w:ascii="Verdana" w:hAnsi="Verdana"/>
                <w:b/>
              </w:rPr>
              <w:t>2 876 917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011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982"/>
        <w:gridCol w:w="2133"/>
        <w:gridCol w:w="2254"/>
      </w:tblGrid>
      <w:tr>
        <w:trPr/>
        <w:tc>
          <w:tcPr>
            <w:tcW w:w="90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I. Расчет прогнозного роста стоимости строительства (капремонта) с учетом прогнозного срока производства работ</w:t>
            </w:r>
          </w:p>
        </w:tc>
      </w:tr>
      <w:tr>
        <w:trPr>
          <w:trHeight w:val="517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№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п/п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Ед. изм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казатели</w:t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Срок производства работ</w:t>
            </w:r>
          </w:p>
        </w:tc>
        <w:tc>
          <w:tcPr>
            <w:tcW w:w="4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085" w:leader="none"/>
              </w:tabs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ч/час.</w:t>
              <w:tab/>
              <w:t xml:space="preserve">    7394</w:t>
            </w:r>
          </w:p>
          <w:p>
            <w:pPr>
              <w:pStyle w:val="Normal"/>
              <w:tabs>
                <w:tab w:val="clear" w:pos="708"/>
                <w:tab w:val="center" w:pos="2085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чало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1.10.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ончание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Дата                    30.12.2007 г.</w:t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ндексы-дефляторы Минэкономразвития, применяемые к сметной стоимости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</w:t>
            </w:r>
            <w:r>
              <w:rPr>
                <w:rFonts w:cs="Verdana" w:ascii="Verdana" w:hAnsi="Verdana"/>
                <w:b/>
              </w:rPr>
              <w:t>К                  1,132 на 2007 г.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 квартал 2007 г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 квартал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,1</w:t>
            </w:r>
          </w:p>
        </w:tc>
      </w:tr>
      <w:tr>
        <w:trPr>
          <w:trHeight w:val="40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ост стоимости 3 квартала  2007 г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9 185</w:t>
            </w:r>
          </w:p>
        </w:tc>
      </w:tr>
      <w:tr>
        <w:trPr>
          <w:trHeight w:val="4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тоимость работ  с учетом срока строительств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</w:t>
            </w:r>
            <w:r>
              <w:rPr>
                <w:rFonts w:cs="Verdana" w:ascii="Verdana" w:hAnsi="Verdana"/>
                <w:b/>
              </w:rPr>
              <w:t>2 966 10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ДС 18%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33 898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сего с НДС: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Руб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8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 500 000</w:t>
            </w:r>
          </w:p>
        </w:tc>
      </w:tr>
    </w:tbl>
    <w:p>
      <w:pPr>
        <w:pStyle w:val="Normal"/>
        <w:ind w:right="4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b/>
      <w:color w:val="FF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19:00Z</dcterms:created>
  <dc:creator>123</dc:creator>
  <dc:description/>
  <cp:keywords/>
  <dc:language>en-US</dc:language>
  <cp:lastModifiedBy>123</cp:lastModifiedBy>
  <cp:lastPrinted>2007-05-26T09:59:00Z</cp:lastPrinted>
  <dcterms:modified xsi:type="dcterms:W3CDTF">2007-09-21T13:17:00Z</dcterms:modified>
  <cp:revision>5</cp:revision>
  <dc:subject/>
  <dc:title>Образец № 5 </dc:title>
</cp:coreProperties>
</file>