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28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вершение работ по объекту «Капитальный ремонт здания районной поликлиники МУЗ «Отрадненская ЦРБ в станице Отрадной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28  от 25 окт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08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25 октября 2007 года в 15-00 часов было представлено 2 (два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28 от 25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конкурс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вершение работ по объекту «Капитальный ремонт здания районной поликлиники МУЗ «Отрадненская ЦРБ в станице Отрадной</w:t>
      </w:r>
      <w:r>
        <w:rPr>
          <w:rFonts w:cs="Times New Roman" w:ascii="Times New Roman" w:hAnsi="Times New Roman"/>
          <w:b/>
          <w:bCs/>
          <w:color w:val="000000"/>
          <w:sz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ы 2 (две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К «МПК Отрадненска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Широкая 1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8 от 25 октября 2007 года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ОО «Коттедж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931,г.Армавир, ул. Володарского, 2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8 от 25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outlineLvl w:val="0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г. № 12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ind w:right="30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вершение работ по объекту «Капитальный ремонт здания районной поликлиники МУЗ «Отрадненская ЦРБ в станице Отрадной</w:t>
      </w:r>
      <w:r>
        <w:rPr>
          <w:rFonts w:cs="Times New Roman" w:ascii="Times New Roman" w:hAnsi="Times New Roman"/>
          <w:b/>
          <w:bCs/>
          <w:color w:val="000000"/>
          <w:sz w:val="28"/>
        </w:rPr>
        <w:t>»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25 окт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outlineLvl w:val="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outlineLvl w:val="0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 г. № 128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360" w:after="360"/>
        <w:ind w:left="283" w:hanging="0"/>
        <w:jc w:val="center"/>
        <w:outlineLvl w:val="0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оцедуре вскрытия конвертов с заявками на участие в открытом конкурсе на право заключения муниципального контракта 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Завершение работ по объекту «Капитальный ремонт здания районной поликлиники МУЗ «Отрадненская ЦРБ в станице Отрадной» присутствовали представители участников размещения заказа: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«МПК Отрадненская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вгения Павло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Т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ттедж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овщиков Андрей Николае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outlineLvl w:val="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5 октября 2007  г. № 128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260"/>
        <w:gridCol w:w="3060"/>
        <w:gridCol w:w="1800"/>
        <w:gridCol w:w="740"/>
        <w:gridCol w:w="340"/>
        <w:gridCol w:w="1080"/>
        <w:gridCol w:w="1100"/>
        <w:gridCol w:w="160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ие работ по объекту «Капитальный ремонт здания районной поликлиники МУЗ «Отрадненская ЦРБ» в станице Отрадной»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3500000 рублей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</w:t>
            </w:r>
            <w:r>
              <w:rPr/>
              <w:t>Завершение работ по объекту «Капитальный ремонт здания районной поликлиники МУЗ «Отрадненская ЦРБ в станице Отрадной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сметный расч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3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0679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домление о возможности применения упрощенной системы налогооб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стро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балансовой стоимости актив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фик выполнения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письмо об учете в ЕГРП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материально-технических ресур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детельство о внесении записи в Единый государственный реестр юридических лиц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тификат пожарной безопас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Характеристики основных применяем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Юго –Западного ба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24:00Z</dcterms:created>
  <dc:creator>Отдел экономики</dc:creator>
  <dc:description/>
  <dc:language>en-US</dc:language>
  <cp:lastModifiedBy>user</cp:lastModifiedBy>
  <cp:lastPrinted>2007-10-18T18:23:00Z</cp:lastPrinted>
  <dcterms:modified xsi:type="dcterms:W3CDTF">2007-10-26T14:17:00Z</dcterms:modified>
  <cp:revision>10</cp:revision>
  <dc:subject/>
  <dc:title>ПРОТОКОЛ № 36</dc:title>
</cp:coreProperties>
</file>