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0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заявок на участие в открытом конкурсе на право заключения муниципального контракта на «Капитальный ремонт здания районной поликлиники МУЗ «Отрадненская ЦРБ» в станице Отрадн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октября 2007 года                                                                    ст.  Отра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единой комиссии  по размещению заказов на поставки товаров, выполнение работ, оказание услуг для муниципальных нужд муниципального образования Отрадненский район опреде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едмета конкурса: Капитальный ремонт здания районной поликлиники МУЗ «Отрадненская ЦРБ» в станице Отрадной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ставлены заявки на участие в конкурсе следующих участников размещения заказа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90, ст.Отрадная, ул.Широкая, д.12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ОО «Коттедж»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931, г.Армавир, ул.Володарского, д. 24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опустить к участию в конкурсе и признать участниками конкурса следующих участников размещения заказа, подавших заявку на участие в конкурсе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90, ст.Отрадная, ул.Широкая, д.12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2. ООО «Коттедж»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931, г.Армавир, ул.Володарского, д. 2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ab/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05:00Z</dcterms:created>
  <dc:creator>Институт госзакупок РАГС</dc:creator>
  <dc:description/>
  <dc:language>en-US</dc:language>
  <cp:lastModifiedBy>user</cp:lastModifiedBy>
  <cp:lastPrinted>2007-09-07T09:01:00Z</cp:lastPrinted>
  <dcterms:modified xsi:type="dcterms:W3CDTF">2007-10-29T07:32:00Z</dcterms:modified>
  <cp:revision>10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