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31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оценки и сопоставления заявок на участие в открытом  конкурсе</w:t>
      </w:r>
    </w:p>
    <w:p>
      <w:pPr>
        <w:pStyle w:val="Web"/>
        <w:spacing w:before="0" w:after="0"/>
        <w:ind w:left="129" w:right="129"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 на «Капитальный ремонт здания районной поликлиники МУЗ «Отрадненская ЦРБ в станице Отрадно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9 октября 2007 года</w:t>
        <w:tab/>
        <w:tab/>
        <w:tab/>
        <w:tab/>
        <w:tab/>
        <w:tab/>
        <w:tab/>
        <w:t xml:space="preserve">        ст. Отрадна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капитального строительства и единого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торговле и защиты прав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комитета земельных и  имуще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Отрад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нский район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ind w:left="129" w:right="129" w:first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мет конкурса: «Капитальный ремонт здания районной поликлиники МУЗ «Отрадненская ЦРБ в станице Отрадной»</w:t>
      </w:r>
    </w:p>
    <w:p>
      <w:pPr>
        <w:pStyle w:val="TextBodyIndent"/>
        <w:spacing w:lineRule="auto" w:line="360"/>
        <w:ind w:right="-51" w:firstLine="72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Процедура вскрытия конвертов с заявками на участие в конкурсе была проведена единой комиссией с  15 часов 06 минут по 15 часов 14 минуты  25 октября 2007 года по адресу: 352290, ст. Отрадная, ул. Первомайская, 28. (Протокол вскрытия конвертов с заявками на участие в открытом конкурсе  № 128 от  25.10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рассмотрения заявок на участие в конкурсе была проведена единой комиссией в период с 15 часов 00 минут по 15 часов 30 минут 29 октября 2007 года по адресу: 352290, ст. Отрадная, ул. Первомайская, 28. (Протокол рассмотрения заявок на участие в открытом конкурсе № 130  от 29.10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оценки и сопоставления заявок на участие в конкурсе проводилась единой комиссией в период с 15 часов 35 минут по 16 часов 20 минут 29 октября 2007 года по адресу: 352290, ст. Отрадная, ул. Первомайская, 2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94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59"/>
        <w:gridCol w:w="2386"/>
        <w:gridCol w:w="2531"/>
        <w:gridCol w:w="1999"/>
      </w:tblGrid>
      <w:tr>
        <w:trPr>
          <w:tblHeader w:val="true"/>
          <w:trHeight w:val="12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>Почтовы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адрес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ые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телефоны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МПК Отрадненска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ПК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101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90, ст.Отрадная, ул. Широкая, д.1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6-57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right="-25"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Коттедж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52931, г.Армавир,ул.Володарского,д.2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237)95916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firstLine="724"/>
        <w:outlineLvl w:val="0"/>
        <w:rPr/>
      </w:pPr>
      <w:r>
        <w:rPr>
          <w:sz w:val="28"/>
          <w:szCs w:val="28"/>
        </w:rPr>
        <w:t>Участниками конкурса были предложены следующие условия испол</w:t>
      </w:r>
      <w:r>
        <w:rPr/>
        <w:t>нения контракта:</w:t>
      </w:r>
    </w:p>
    <w:tbl>
      <w:tblPr>
        <w:tblW w:w="97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768"/>
        <w:gridCol w:w="4591"/>
      </w:tblGrid>
      <w:tr>
        <w:trPr>
          <w:trHeight w:val="751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</w:tr>
      <w:tr>
        <w:trPr>
          <w:trHeight w:val="595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ind w:left="129" w:right="129" w:firstLine="360"/>
              <w:jc w:val="both"/>
              <w:rPr/>
            </w:pPr>
            <w:r>
              <w:rPr/>
              <w:t>ПК «МПК Отрадненская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313891</w:t>
            </w:r>
          </w:p>
        </w:tc>
      </w:tr>
      <w:tr>
        <w:trPr>
          <w:trHeight w:val="699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 «Коттедж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150679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1 к протоколу оценки и сопоставления заявок от 29 октября 2007 года № 131) и приняла решение: </w:t>
      </w:r>
    </w:p>
    <w:p>
      <w:pPr>
        <w:pStyle w:val="Style22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исвоить первый номер заявке и признать победителем открытого конкурса ООО «Коттедж»;</w:t>
      </w:r>
    </w:p>
    <w:p>
      <w:pPr>
        <w:pStyle w:val="Style22"/>
        <w:spacing w:lineRule="auto" w:line="360"/>
        <w:ind w:firstLine="708"/>
        <w:rPr/>
      </w:pPr>
      <w:r>
        <w:rPr>
          <w:sz w:val="28"/>
          <w:szCs w:val="28"/>
        </w:rPr>
        <w:t>- заявке  на участие в конкурсе ПК «МПК Отрадненская» - присвоить второй порядковый номер (по мере уменьшения степени выгодности содержащихся в них условий исполнения контракта). (Приложение №1 к протоколу оценки и сопоставления заявок от 29 октября 2007 г. № 131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 обязан передать победителю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ind w:firstLine="7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TextBodyIndent"/>
        <w:numPr>
          <w:ilvl w:val="0"/>
          <w:numId w:val="0"/>
        </w:numPr>
        <w:ind w:left="4236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Приложение 1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к протоколу оценки и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сопоставления заявок 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от 29 октября 2007 года </w:t>
        <w:tab/>
        <w:t>№ 131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left="129" w:right="129" w:first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равнительная таблица  цен к открытому конкурсу на «Капитальный ремонт здания районной поликлиники МУЗ «Отрадненская ЦРБ в станице Отрадной»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658"/>
        <w:gridCol w:w="321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ПК «МПК Отрадненская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31389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31389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Style22"/>
              <w:ind w:firstLine="720"/>
              <w:jc w:val="center"/>
              <w:rPr/>
            </w:pPr>
            <w:r>
              <w:rPr>
                <w:sz w:val="24"/>
                <w:szCs w:val="24"/>
              </w:rPr>
              <w:t>«Коттедж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15067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150679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Секретарь единой комиссии по размещению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заказов на поставки товаров, выполнение работ,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казание услуг для муниципальных нужд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традненский район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.В. Акименко      </w:t>
              <w:tab/>
              <w:tab/>
              <w:tab/>
              <w:t xml:space="preserve">      </w:t>
              <w:tab/>
              <w:tab/>
              <w:tab/>
              <w:tab/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2 к протоколу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 xml:space="preserve">оценки и сопоставления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>заявок от 29 октября 2007г.  №131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left="129" w:right="129" w:first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на контракта на «Капитальный ремонт здания районной поликлиники МУЗ «Отрадненская ЦРБ в станице Отрадно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06"/>
        <w:gridCol w:w="3136"/>
      </w:tblGrid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щика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ООО «Коттедж»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129" w:right="129"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питальный ремонт здания районной поликлиники МУЗ «Отрадненская ЦРБ в станице Отрадно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>
          <w:trHeight w:val="848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315067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3150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Секретарь единой комиссии по размещению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заказов на поставки товаров, выполнение работ,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казание услуг для муниципальных нужд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традненский район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.В. Акименко      </w:t>
              <w:tab/>
              <w:tab/>
              <w:tab/>
              <w:t xml:space="preserve">      </w:t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6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комментарий"/>
    <w:basedOn w:val="Style5"/>
    <w:qFormat/>
    <w:rPr>
      <w:b/>
      <w:bCs w:val="false"/>
      <w:i/>
      <w:iCs w:val="false"/>
      <w:sz w:val="28"/>
    </w:rPr>
  </w:style>
  <w:style w:type="character" w:styleId="HTML">
    <w:name w:val="Образец HTML"/>
    <w:basedOn w:val="Style5"/>
    <w:qFormat/>
    <w:rPr>
      <w:rFonts w:ascii="Courier New" w:hAnsi="Courier New" w:eastAsia="Times New Roman" w:cs="Courier New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1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29" w:after="129"/>
      <w:ind w:left="129" w:right="129" w:hanging="0"/>
    </w:pPr>
    <w:rPr/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HTML3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11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3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2"/>
      </w:numPr>
      <w:spacing w:before="240" w:after="120"/>
      <w:jc w:val="both"/>
    </w:pPr>
    <w:rPr>
      <w:b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  <w:jc w:val="both"/>
      <w:outlineLvl w:val="9"/>
    </w:pPr>
    <w:rPr>
      <w:rFonts w:cs="Times New Roman"/>
      <w:bCs w:val="false"/>
      <w:sz w:val="24"/>
      <w:szCs w:val="20"/>
    </w:rPr>
  </w:style>
  <w:style w:type="paragraph" w:styleId="26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7">
    <w:name w:val="Стиль3 Знак"/>
    <w:basedOn w:val="21"/>
    <w:qFormat/>
    <w:pPr>
      <w:widowControl w:val="false"/>
      <w:numPr>
        <w:ilvl w:val="0"/>
        <w:numId w:val="14"/>
      </w:numPr>
      <w:spacing w:lineRule="auto" w:line="240" w:before="0" w:after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26">
    <w:name w:val="Электронная подпись"/>
    <w:basedOn w:val="Normal"/>
    <w:qFormat/>
    <w:pPr>
      <w:spacing w:before="0" w:after="60"/>
      <w:jc w:val="both"/>
    </w:pPr>
    <w:rPr/>
  </w:style>
  <w:style w:type="paragraph" w:styleId="43">
    <w:name w:val="çàãîëîâîê 4"/>
    <w:basedOn w:val="Style22"/>
    <w:next w:val="Style22"/>
    <w:qFormat/>
    <w:pPr>
      <w:keepNext w:val="true"/>
      <w:autoSpaceDE w:val="false"/>
      <w:ind w:left="-108" w:hanging="0"/>
      <w:jc w:val="both"/>
    </w:pPr>
    <w:rPr>
      <w:b/>
      <w:bCs/>
    </w:rPr>
  </w:style>
  <w:style w:type="paragraph" w:styleId="212">
    <w:name w:val="Îñíîâíîé òåêñò 21"/>
    <w:basedOn w:val="Style22"/>
    <w:qFormat/>
    <w:pPr>
      <w:tabs>
        <w:tab w:val="clear" w:pos="708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</w:rPr>
  </w:style>
  <w:style w:type="paragraph" w:styleId="28">
    <w:name w:val="Îñíîâíîé òåêñò ñ îòñòóïîì 2"/>
    <w:basedOn w:val="Style22"/>
    <w:qFormat/>
    <w:pPr>
      <w:autoSpaceDE w:val="false"/>
      <w:ind w:firstLine="567"/>
      <w:jc w:val="both"/>
    </w:pPr>
    <w:rPr>
      <w:spacing w:val="-4"/>
    </w:rPr>
  </w:style>
  <w:style w:type="paragraph" w:styleId="38">
    <w:name w:val="Стиль3"/>
    <w:basedOn w:val="21"/>
    <w:qFormat/>
    <w:pPr>
      <w:widowControl w:val="false"/>
      <w:numPr>
        <w:ilvl w:val="0"/>
        <w:numId w:val="9"/>
      </w:numPr>
      <w:spacing w:lineRule="auto" w:line="24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32:00Z</dcterms:created>
  <dc:creator>FASAHOVA</dc:creator>
  <dc:description/>
  <dc:language>en-US</dc:language>
  <cp:lastModifiedBy>user</cp:lastModifiedBy>
  <cp:lastPrinted>2007-07-03T17:29:00Z</cp:lastPrinted>
  <dcterms:modified xsi:type="dcterms:W3CDTF">2007-10-29T11:45:00Z</dcterms:modified>
  <cp:revision>14</cp:revision>
  <dc:subject/>
  <dc:title>Содержание Стандартов на размещения заказов на поставки товаров, выполнение работ, оказание услуг для государственных нужд г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688600</vt:r8>
  </property>
  <property fmtid="{D5CDD505-2E9C-101B-9397-08002B2CF9AE}" pid="3" name="_AuthorEmail">
    <vt:lpwstr>mezheraups@lprava.ru</vt:lpwstr>
  </property>
  <property fmtid="{D5CDD505-2E9C-101B-9397-08002B2CF9AE}" pid="4" name="_AuthorEmailDisplayName">
    <vt:lpwstr>mezheraups</vt:lpwstr>
  </property>
  <property fmtid="{D5CDD505-2E9C-101B-9397-08002B2CF9AE}" pid="5" name="_EmailSubject">
    <vt:lpwstr>Проект Стандартов размещения заказов на поставки товаров, выполнение работ, оказание услуг для государственных нужд города Москвы</vt:lpwstr>
  </property>
  <property fmtid="{D5CDD505-2E9C-101B-9397-08002B2CF9AE}" pid="6" name="_ReviewingToolsShownOnce">
    <vt:lpwstr/>
  </property>
</Properties>
</file>