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</w:t>
      </w:r>
      <w:r>
        <w:rPr>
          <w:rFonts w:cs="Verdana" w:ascii="Verdana" w:hAnsi="Verdana"/>
          <w:b/>
        </w:rPr>
        <w:t>Структура расчета цены контракта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именование: Капитальный ремонт пищеблока муниципального общеобразовательного учреждения средней общеобразовательной школы № 11 в станице Спокойной</w:t>
      </w:r>
    </w:p>
    <w:p>
      <w:pPr>
        <w:pStyle w:val="Normal"/>
        <w:ind w:left="426" w:hanging="0"/>
        <w:rPr/>
      </w:pPr>
      <w:r>
        <w:rPr>
          <w:rFonts w:cs="Verdana" w:ascii="Verdana" w:hAnsi="Verdana"/>
          <w:b/>
        </w:rPr>
        <w:t>Наименование заказчика: Муниципальное общеобразовательное учреждение средняя общеобразовательная школа № 11                        Раздел 1. Стоимость работ и условия финансирования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тоимость объемов работ и затрат, составляющих предмет конкурса, с учетом  сроков строительства и НДС:  руб.</w:t>
      </w:r>
    </w:p>
    <w:p>
      <w:pPr>
        <w:pStyle w:val="Normal"/>
        <w:numPr>
          <w:ilvl w:val="1"/>
          <w:numId w:val="2"/>
        </w:numPr>
        <w:ind w:left="426" w:hanging="4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Вид цены: твердая</w:t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88"/>
        <w:gridCol w:w="2221"/>
        <w:gridCol w:w="2259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I</w:t>
            </w:r>
            <w:r>
              <w:rPr>
                <w:rFonts w:cs="Verdana" w:ascii="Verdana" w:hAnsi="Verdana"/>
                <w:b/>
              </w:rPr>
              <w:t>.Сметная стоимость в текущих ценах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Наименование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затрат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 согласно сметной документации (руб.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базисных ценах 2001 г., руб.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текущих ценах по состоянию на   3 квартал2007 года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онд оплаты труда в составе прямых затрат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2 78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8" w:hanging="428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109 785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материалов с учетом доставки до  места работ (франко-объект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84 27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295 496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эксплуатации машин и механизм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9" w:hanging="489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3 354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14 456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кладные  расход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12 09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103 84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метная прибыль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</w:t>
            </w:r>
            <w:r>
              <w:rPr>
                <w:rFonts w:cs="Verdana" w:ascii="Verdana" w:hAnsi="Verdana"/>
                <w:b/>
              </w:rPr>
              <w:t>7 37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63 307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очие затра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  <w:b/>
              </w:rPr>
              <w:t>667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3 286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орудовани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ТОГО без НДС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120 54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590 17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82"/>
        <w:gridCol w:w="2133"/>
        <w:gridCol w:w="2254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. Расчет прогнозного роста стоимости строительства (капремонта) с учетом прогнозного срока производства работ</w:t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Ед. изм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казатели</w:t>
            </w:r>
          </w:p>
        </w:tc>
      </w:tr>
      <w:tr>
        <w:trPr/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рок производства работ</w:t>
            </w:r>
          </w:p>
        </w:tc>
        <w:tc>
          <w:tcPr>
            <w:tcW w:w="4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0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ч/час.</w:t>
              <w:tab/>
              <w:t xml:space="preserve">                  13 440,03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чало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15.11.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кончание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21.12.2007 г.</w:t>
            </w:r>
          </w:p>
        </w:tc>
      </w:tr>
      <w:tr>
        <w:trPr>
          <w:trHeight w:val="56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дексы-дефляторы Минэкономразвития, применяемые к сметной стоимости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К                  1,132 на 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1,8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 квартал 2007 г.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2,3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2,9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3,1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2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1 квартала        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 xml:space="preserve">0 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2 квартала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3 квартала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 4 квартала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тоимость работ  с учетом срока строительств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590 17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ДС 18%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06 23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 НДС: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696 40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both"/>
      <w:outlineLvl w:val="0"/>
    </w:pPr>
    <w:rPr>
      <w:b/>
      <w:color w:val="FF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2:00Z</dcterms:created>
  <dc:creator>123</dc:creator>
  <dc:description/>
  <cp:keywords/>
  <dc:language>en-US</dc:language>
  <cp:lastModifiedBy>123</cp:lastModifiedBy>
  <dcterms:modified xsi:type="dcterms:W3CDTF">2007-10-02T14:47:00Z</dcterms:modified>
  <cp:revision>17</cp:revision>
  <dc:subject/>
  <dc:title/>
</cp:coreProperties>
</file>