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135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крытия конвертов с заявками на участие в конкурсе на право заключения муниципального контракта на </w:t>
      </w:r>
      <w:r>
        <w:rPr>
          <w:rFonts w:cs="Times New Roman" w:ascii="Times New Roman" w:hAnsi="Times New Roman"/>
          <w:b/>
          <w:bCs/>
          <w:color w:val="000000"/>
          <w:sz w:val="28"/>
        </w:rPr>
        <w:t>«Капитальный ремонт пищеблока муниципального общеобразовательного учреждения средней общеобразовательной школы № 11 в станице Спокой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но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 торговли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заседании комиссии </w:t>
      </w:r>
      <w:r>
        <w:rPr>
          <w:bCs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 представители участников размещения заказа, которые зарегистрировались в Журнале регистрации представителей участников размещения заказа (приложение № 2 к протоколу вскрытия  № 135  от 02 ноября 2007 года),  чем подтвердили свое присутстви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с заявками на участие в конкурсе в 15-07 часов ведущий заседание комиссии объявил присутствующему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едложения от присутствующего на процедуре вскрытия конвертов представителя участника размещения заказа по вопросу подачи заявки на участие в конкурсе, изменения или отзыва поданной заявки на участие в конкурсе не поступило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02 ноября 2007 года в 15-00 часов было представлено 2 (два) запечатанных конвер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заявок на участие в конкурсе не поступил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крытие конвертов с заявками на участие в конкурсе, поданными на бумажном носителе, проводилось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в порядке их поступления согласно Журналу регистрации поступления заявок на участие в конкурсе  (приложение № 1 к протоколу вскрытия № 135 от 02 ноября</w:t>
      </w:r>
      <w:r>
        <w:rPr/>
        <w:t xml:space="preserve"> </w:t>
      </w:r>
      <w:r>
        <w:rPr>
          <w:sz w:val="28"/>
          <w:szCs w:val="28"/>
        </w:rPr>
        <w:t>2007 год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проведения процедуры вскрытия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велась аудиозапись. Аудио- и видеозапись участниками размещения заказа не осуществлялась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конкурс на право заключения муниципального контракта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«Капитальный ремонт пищеблока муниципального общеобразовательного учреждения средней общеобразовательной школы № 11 в станице Спокойной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лены 2 (две) заявки в запечатанных конвертах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вертах представлены заявки следующих поставщиков-участников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ПК «Агропромэнерго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. ст.Отрадная, ул.Братская, 69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35 от 02 но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ООО «РСП-1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. ст. Отрадная, ул. Братская, 63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35 от 02 но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02 ноября 2007 г. № 135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 НАЛ  РЕГИСТРАЦИИ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конвертов с заявкой на участие в конкурсе на право заключения муниципального контракта на «Капитальный ремонт пищеблока муниципального общеобразовательного учреждения средней общеобразовательной школы № 11 в станице Спокойной»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>
          <w:b/>
          <w:sz w:val="28"/>
          <w:szCs w:val="28"/>
        </w:rPr>
        <w:t xml:space="preserve">02 ноября 2007 года           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ервый заместитель главы муниципального </w:t>
      </w:r>
    </w:p>
    <w:p>
      <w:pPr>
        <w:pStyle w:val="Normal"/>
        <w:jc w:val="both"/>
        <w:rPr/>
      </w:pPr>
      <w:r>
        <w:rPr/>
        <w:t>образования Отрадненский район</w:t>
        <w:tab/>
        <w:tab/>
        <w:tab/>
        <w:tab/>
        <w:tab/>
        <w:tab/>
        <w:t>В.В. Хренов</w:t>
      </w:r>
    </w:p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02 ноября 2007  г. № 135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/>
      </w:pPr>
      <w:r>
        <w:rPr>
          <w:b/>
          <w:bCs/>
          <w:caps/>
        </w:rPr>
        <w:t xml:space="preserve">Журнал регистрации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  <w:t>представителей участников размещения заказа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На процедуре вскрытия конвертов с заявками на участие в открытом конкурсе на право заключения муниципального контракта н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апитальный ремонт пищеблока муниципального общеобразовательного учреждения средней общеобразовательной школы № 11 в станице Спокойной</w:t>
      </w:r>
      <w:r>
        <w:rPr>
          <w:rFonts w:cs="Times New Roman" w:ascii="Times New Roman" w:hAnsi="Times New Roman"/>
          <w:b/>
          <w:b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присутствовали представители участников размещения заказ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360" w:after="12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710"/>
        <w:gridCol w:w="1710"/>
        <w:gridCol w:w="1170"/>
      </w:tblGrid>
      <w:tr>
        <w:trPr>
          <w:tblHeader w:val="true"/>
          <w:trHeight w:val="30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я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СП - 1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ушкин Анатолий Алексееви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главы муниципального </w:t>
      </w:r>
    </w:p>
    <w:p>
      <w:pPr>
        <w:pStyle w:val="Normal"/>
        <w:jc w:val="both"/>
        <w:rPr/>
      </w:pPr>
      <w:r>
        <w:rPr/>
        <w:t>образования Отрадненский район</w:t>
        <w:tab/>
        <w:tab/>
        <w:tab/>
        <w:tab/>
        <w:tab/>
        <w:tab/>
        <w:t>В.В. Хренов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Приложение № 3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02 ноября 2007  г. № 135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605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питальный ремонт пищеблока муниципального общеобразовательного учреждения средней общеобразовательной школы № 11 в станице Спокойной</w:t>
            </w:r>
          </w:p>
        </w:tc>
      </w:tr>
      <w:tr>
        <w:trPr>
          <w:trHeight w:val="21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средняя общеобразовательная школа № 11 </w:t>
            </w:r>
          </w:p>
        </w:tc>
      </w:tr>
      <w:tr>
        <w:trPr>
          <w:trHeight w:val="21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контракт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96400</w:t>
            </w:r>
          </w:p>
        </w:tc>
      </w:tr>
      <w:tr>
        <w:trPr>
          <w:trHeight w:val="21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40350" cy="9760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976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1"/>
                              <w:gridCol w:w="4873"/>
                              <w:gridCol w:w="1083"/>
                              <w:gridCol w:w="1083"/>
                            </w:tblGrid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62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ы, сведения, условия исполнения муниципального контракта предусмотренные конкурсной документацией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онный номер заявки на участие в конкурс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62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3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Доку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енты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ведения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едстав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ленн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участ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иком разме-щения заказа в составе заявки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орма 1.4.1. "Опись документов, представляемых в открытом конкурсе на </w:t>
                                  </w:r>
                                  <w:r>
                                    <w:rPr>
                                      <w:bCs/>
                                    </w:rPr>
                                    <w:t>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а 1.4.2. "Заявка на участие в конкурсе"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а 1.4.3 "Анкета участника размещения заказа"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идетельство о постановке на учет в налоговом органе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идетельство о государственной регистрации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видетельство о внесении записи в единый государственный реестр юридических лиц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лицензия на строительство зданий и сооружений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уровней ответственности в соответствии с государственным стандартом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кальный сметный расчет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водный сметный расчет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на контракт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294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78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в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уктура расчета цены контракт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равка о состоянии расчетов по налогам, сборам, взносам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3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нения в уставе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ухгалтерский баланс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чет о прибылях и убытках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формационное письмо об учете в ЕГРПО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окол № 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ведомление о возможности применения упрощенной системы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идетельство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редительный договор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к информационному письму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768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1"/>
                        <w:gridCol w:w="4873"/>
                        <w:gridCol w:w="1083"/>
                        <w:gridCol w:w="1083"/>
                      </w:tblGrid>
                      <w:tr>
                        <w:trPr>
                          <w:trHeight w:val="822" w:hRule="atLeast"/>
                        </w:trPr>
                        <w:tc>
                          <w:tcPr>
                            <w:tcW w:w="62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, сведения, условия исполнения муниципального контракта предусмотренные конкурсной документацией</w:t>
                            </w:r>
                          </w:p>
                        </w:tc>
                        <w:tc>
                          <w:tcPr>
                            <w:tcW w:w="2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заявки на участие в конкурсе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62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3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Доку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менты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сведения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едстав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лен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участ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иком разме-щения заказа в составе заявки на участие в конкурсе</w:t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орма 1.4.1. "Опись документов, представляемых в открытом конкурсе на </w:t>
                            </w:r>
                            <w:r>
                              <w:rPr>
                                <w:bCs/>
                              </w:rPr>
                              <w:t>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а 1.4.2. "Заявка на участие в конкурсе"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Форма 1.4.3 "Анкета участника размещения заказа"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видетельство о постановке на учет в налоговом органе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видетельство о государственной регистрации юридического лиц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видетельство о внесении записи в единый государственный реестр юридических лиц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лицензия на строительство зданий и сооружений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</w:rPr>
                              <w:t xml:space="preserve"> 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 xml:space="preserve"> уровней ответственности в соответствии с государственным стандартом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кальный сметный расчет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водный сметный расчет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ена контракт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294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78341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тав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руктура расчета цены контракт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правка о состоянии расчетов по налогам, сборам, взносам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3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менения в уставе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ухгалтерский баланс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чет о прибылях и убытках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формационное письмо об учете в ЕГРПО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окол № 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едомление о возможности применения упрощенной системы налогообложени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идетельство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редительный договор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к информационному письму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1"/>
        <w:gridCol w:w="1822"/>
        <w:gridCol w:w="2191"/>
      </w:tblGrid>
      <w:tr>
        <w:trPr>
          <w:trHeight w:val="240" w:hRule="atLeast"/>
        </w:trPr>
        <w:tc>
          <w:tcPr>
            <w:tcW w:w="54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муниципального образования Отрадненский район</w:t>
              <w:tab/>
              <w:tab/>
              <w:tab/>
              <w:tab/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Хренов</w:t>
            </w:r>
          </w:p>
        </w:tc>
      </w:tr>
      <w:tr>
        <w:trPr>
          <w:trHeight w:val="240" w:hRule="atLeast"/>
        </w:trPr>
        <w:tc>
          <w:tcPr>
            <w:tcW w:w="54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24:00Z</dcterms:created>
  <dc:creator>Отдел экономики</dc:creator>
  <dc:description/>
  <dc:language>en-US</dc:language>
  <cp:lastModifiedBy>user</cp:lastModifiedBy>
  <cp:lastPrinted>2007-11-02T16:55:00Z</cp:lastPrinted>
  <dcterms:modified xsi:type="dcterms:W3CDTF">2007-11-02T13:58:00Z</dcterms:modified>
  <cp:revision>4</cp:revision>
  <dc:subject/>
  <dc:title>ПРОТОКОЛ № 36</dc:title>
</cp:coreProperties>
</file>