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36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137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заявок на участие в открытом конкурсе на пра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муниципального контракта на «Капитальный ремонт пищеблока муниципального общеобразовательного учреждения средней общеобразовательной школы №11 в станице Спокойной»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8"/>
          <w:szCs w:val="28"/>
        </w:rPr>
        <w:t>12 ноября 2007 года</w:t>
        <w:tab/>
        <w:tab/>
        <w:tab/>
        <w:tab/>
        <w:tab/>
        <w:tab/>
        <w:tab/>
        <w:t xml:space="preserve">  ст. Отрадная </w:t>
      </w:r>
    </w:p>
    <w:p>
      <w:pPr>
        <w:pStyle w:val="Normal"/>
        <w:ind w:firstLine="54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  <w:gridCol w:w="239"/>
      </w:tblGrid>
      <w:tr>
        <w:trPr>
          <w:trHeight w:val="1377" w:hRule="atLeast"/>
        </w:trPr>
        <w:tc>
          <w:tcPr>
            <w:tcW w:w="9620" w:type="dxa"/>
            <w:tcBorders/>
          </w:tcPr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  <w:gridCol w:w="6831"/>
            </w:tblGrid>
            <w:tr>
              <w:trPr>
                <w:trHeight w:val="6996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Хренов В. В.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именко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знецов Д.С.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бимова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еда Г.Н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рланов О.К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льязов Г.В.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первый заместитель главы муниципального образования Отрадненский район, председатель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экономики, прогнозирования и оценки социально-экономического развития, секретарь комисс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- начальник отдела капитального строительства и единого заказчик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торговли и защиты прав потребите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ведущий специалист отдела экономики, прогнозирования и оценки социально-экономического развит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земельных и имущественных отношени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депутат Совета муниципального образования Отрадненский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именование предмета конкурс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апитальный ремонт пищеблока муниципального общеобразовательного учреждения средней общеобразовательной школы №11 в станице Спокойной.</w:t>
      </w:r>
    </w:p>
    <w:p>
      <w:pPr>
        <w:pStyle w:val="TextBodyIndent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едставлены заявки на участие в конкурсе следующих участников размещения заказа:</w:t>
      </w:r>
      <w:r>
        <w:rPr>
          <w:b/>
          <w:sz w:val="28"/>
          <w:szCs w:val="28"/>
        </w:rPr>
        <w:t xml:space="preserve">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 ПК «Агропромэнерго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. ст.Отрадная, ул.Братская 69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2. ООО «РСП-1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. ст. Отрадная, ул. Братская 63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Комиссия рассмотрела заявки на участие в конкурсе в соответствии с требованиями и условиями, установленными конкурсной документацией, законодательством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Допустить к участию в конкурсе и признать участниками конкурса следующих участников размещения заказа, подавших заявки на участие в конкур</w:t>
      </w:r>
      <w:r>
        <w:rPr/>
        <w:t>се: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660"/>
        <w:gridCol w:w="200"/>
        <w:gridCol w:w="2242"/>
        <w:gridCol w:w="278"/>
      </w:tblGrid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К «Агропромэнерго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участника: 352290. ст.Отрадная, ул.Братская 69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. ООО «РСП-1»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Почтовый адрес участника: 352290. ст. Отрадная, ул. Братская 63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  <w:tr>
        <w:trPr/>
        <w:tc>
          <w:tcPr>
            <w:tcW w:w="67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300" w:after="10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53:00Z</dcterms:created>
  <dc:creator>Институт госзакупок РАГС</dc:creator>
  <dc:description/>
  <dc:language>en-US</dc:language>
  <cp:lastModifiedBy>user</cp:lastModifiedBy>
  <cp:lastPrinted>2006-06-23T18:25:00Z</cp:lastPrinted>
  <dcterms:modified xsi:type="dcterms:W3CDTF">2007-11-12T11:31:00Z</dcterms:modified>
  <cp:revision>5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