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 с заявками на участие в конкурсе на право заключения муниципального контракта на «Капитальный ремонт здания Удобненского СДК МУК «Сельская централизованная клубная система»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но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</w:t>
      </w:r>
      <w:r>
        <w:rPr>
          <w:sz w:val="28"/>
          <w:szCs w:val="28"/>
        </w:rPr>
        <w:t xml:space="preserve"> представитель участника размещения заказа, который зарегистрировался в Журнале регистрации представителей участников размещения заказа (приложение № 2 к протоколу вскрытия  № 140  от 15 ноября 2007 года),  чем подтвердил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 часов 20 минут по московскому времени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15 ноября 2007 года в 15-00 часов был представлен 1 (один) запечатанный конверт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в порядке их поступления согласно Журналу регистрации поступления заявок на участие в конкурсе  (приложение № 1 к протоколу вскрытия № 140 от 15 но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На конкурс на право заключения муниципального контракта на «</w:t>
      </w:r>
      <w:r>
        <w:rPr>
          <w:b/>
          <w:sz w:val="28"/>
          <w:szCs w:val="28"/>
        </w:rPr>
        <w:t>Капитальный ремонт здания Удобненского СДК МУК «Сельская централизованная клубная система»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ставлена 1 (одна) заявка в запечатанном конверте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е представлена заявка следующего поставщика-участник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ПК «МПК Отрадненска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овый адрес участника: 352290. ст.Отрадная, ул.Широкая 1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/факс 8(86144) 3-36-57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40 от 15 ноября 2007 г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вязи с тем, что по окончании срока подачи заявок на участие в конкурсе подана только одна заявка,  конкурс на: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апитальный ремонт здания Удобненского СДК МУК «Сельская централизованная клубная система»</w:t>
      </w:r>
      <w:r>
        <w:rPr>
          <w:sz w:val="28"/>
          <w:szCs w:val="28"/>
        </w:rPr>
        <w:t>» 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 ноября 2007 г. № 140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b/>
          <w:sz w:val="28"/>
          <w:szCs w:val="28"/>
        </w:rPr>
        <w:t>право заключения муниципального контракта на «Капитальный ремонт здания Удобненского СДК МУК «Сельская централизованная клубная систем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5.11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 ноября 2007  г. № 140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цедуре вскрытия конвертов с заявками на участие в открытом конкурсе на право заключения муниципального контракта на</w:t>
      </w:r>
      <w:r>
        <w:rPr/>
        <w:t xml:space="preserve"> </w:t>
      </w:r>
      <w:r>
        <w:rPr>
          <w:b/>
          <w:sz w:val="28"/>
          <w:szCs w:val="28"/>
        </w:rPr>
        <w:t>«Капитальный ремонт здания Удобненского СДК МУК «Сельская централизованная клубная система»</w:t>
      </w:r>
      <w:r>
        <w:rPr>
          <w:sz w:val="28"/>
          <w:szCs w:val="28"/>
        </w:rPr>
        <w:t>»   присутствовал представитель участника размещения заказа:</w:t>
      </w:r>
      <w:r>
        <w:rPr/>
        <w:t xml:space="preserve">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62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«МПК Отрадненска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вгения Павл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Т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 ноября 2007  г. № 140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68"/>
        <w:gridCol w:w="2160"/>
        <w:gridCol w:w="4140"/>
        <w:gridCol w:w="1080"/>
        <w:gridCol w:w="158"/>
      </w:tblGrid>
      <w:tr>
        <w:trPr>
          <w:trHeight w:val="605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апитальный ремонт здания Удобненского СДК МУК «Сельская централизованная клубная система»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К «Сельская централизованная клубная систем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93 000 рубл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конкурсе</w:t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н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ед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енн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.4.1. "Опись документов, представляемых в открытом конкурсе на право заключения контракта на: «Капитальный ремонт здания Удобненского СДК МУК «Сельская централизованная клубная система»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состоянии расчетов по налогам , сборам, взноса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материально технических ресурс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ый сметный расчет стоимости строительств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учет в налоговом органе юридического лиц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письмо об учете в ЕГРПО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682</w:t>
            </w:r>
          </w:p>
        </w:tc>
      </w:tr>
    </w:tbl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36:00Z</dcterms:created>
  <dc:creator>Отдел экономики</dc:creator>
  <dc:description/>
  <dc:language>en-US</dc:language>
  <cp:lastModifiedBy>user</cp:lastModifiedBy>
  <cp:lastPrinted>2007-10-18T16:35:00Z</cp:lastPrinted>
  <dcterms:modified xsi:type="dcterms:W3CDTF">2007-11-16T07:10:00Z</dcterms:modified>
  <cp:revision>3</cp:revision>
  <dc:subject/>
  <dc:title>ПРОТОКОЛ № 36</dc:title>
</cp:coreProperties>
</file>