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139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крытия конвертов с заявками на участие в конкурсе на право заключения муниципального контракта на </w:t>
      </w:r>
      <w:r>
        <w:rPr>
          <w:rFonts w:cs="Times New Roman" w:ascii="Times New Roman" w:hAnsi="Times New Roman"/>
          <w:b/>
          <w:bCs/>
          <w:color w:val="000000"/>
          <w:sz w:val="28"/>
        </w:rPr>
        <w:t>«Капитальный ремонт здания Петровского СДК. Отопление.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ноября 2007 года                                                                    ст.  Отрад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остав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  определен:             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 торговли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заседании комиссии </w:t>
      </w:r>
      <w:r>
        <w:rPr>
          <w:bCs/>
          <w:sz w:val="28"/>
          <w:szCs w:val="28"/>
        </w:rPr>
        <w:t>присутствовали</w:t>
      </w:r>
      <w:r>
        <w:rPr>
          <w:sz w:val="28"/>
          <w:szCs w:val="28"/>
        </w:rPr>
        <w:t xml:space="preserve">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 2 к протоколу вскрытия  № 139  от 15 ноября 2007 года),  чем подтвердили свое присутстви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с заявками на участие в конкурсе в 15-12 часов ведущий заседание комиссии объявил присутствующему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Предложения от присутствующего на процедуре вскрытия конвертов представителя участника размещения заказа по вопросу подачи заявки на участие в конкурсе, изменения или отзыва поданной заявки на участие в конкурсе не поступило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15 ноября 2007 года в 15-00 часов было представлено 2 (два) запечатанных конвер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епосредственно перед вскрытием конвертов заявок на участие в конкурсе не поступило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крытие конвертов с заявками на участие в конкурсе, поданными на бумажном носителе, проводилось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TextBodyIndent"/>
        <w:tabs>
          <w:tab w:val="clear" w:pos="708"/>
          <w:tab w:val="left" w:pos="-241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порядке их поступления согласно Журналу регистрации поступления заявок на участие в конкурсе  (приложение № 1 к протоколу вскрытия № 139 от 15 ноября 2007 года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проведения процедуры вскрытия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елась аудиозапись. Аудио- и видеозапись участниками размещения заказа не осуществлялась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конкурс на право заключения муниципального контракта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«Капитальный ремонт здания Петровского СДК. Отопление.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лены 2 (две) заявки в запечатанных конвертах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вертах представлены заявки следующих поставщиков-участников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 ПК «Агропромэнерго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. ст.Отрадная, ул.Братская, 69-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39 от 1 но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ОО «Райтоп-Газ»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. ст. Отрадная, ул. Первомайская, 73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  пакет документов согласно Приложения №3 к протоколу вскрытия № 139 от 15 ноября 2007 год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единой комиссии по размещению заказов на поставки товаров, выполнение работ, оказание услуг для муниципальных нужд муниципального образования Отрадненский район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5 ноября 2007 г. № 139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 НАЛ  РЕГИСТРАЦИИ</w:t>
      </w:r>
    </w:p>
    <w:p>
      <w:pPr>
        <w:pStyle w:val="Style17"/>
        <w:spacing w:before="0" w:after="0"/>
        <w:ind w:right="30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вертов с заявкой на участие в конкурсе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о заключения муниципального контракта на </w:t>
      </w:r>
      <w:r>
        <w:rPr>
          <w:rFonts w:cs="Times New Roman" w:ascii="Times New Roman" w:hAnsi="Times New Roman"/>
          <w:b/>
          <w:bCs/>
          <w:color w:val="000000"/>
          <w:sz w:val="28"/>
        </w:rPr>
        <w:t>«Капитальный ремонт здания Петровского СДК. Отопление»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b/>
          <w:sz w:val="28"/>
          <w:szCs w:val="28"/>
        </w:rPr>
        <w:t xml:space="preserve">15 ноября 2007 года                        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360"/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  <w:tr>
        <w:trPr>
          <w:trHeight w:val="466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/>
              <w:t>На бумажном носителе</w:t>
            </w:r>
          </w:p>
        </w:tc>
      </w:tr>
    </w:tbl>
    <w:p>
      <w:pPr>
        <w:pStyle w:val="BodyTextIndent"/>
        <w:tabs>
          <w:tab w:val="clear" w:pos="708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Первый заместитель главы муниципального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бразования Отрадненский район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председатель</w:t>
      </w:r>
      <w:r>
        <w:rPr>
          <w:sz w:val="28"/>
          <w:szCs w:val="28"/>
        </w:rPr>
        <w:t xml:space="preserve"> </w:t>
      </w:r>
      <w:r>
        <w:rPr/>
        <w:t>единой комиссии по размещению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 </w:t>
      </w:r>
      <w:r>
        <w:rPr/>
        <w:t xml:space="preserve">заказов на поставки товаров, выполнение работ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казание услуг для муниципальных нужд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муниципального образования Отрадненский район                                     В.В. Хре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5 ноября 2007  г. № 139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/>
      </w:pPr>
      <w:r>
        <w:rPr>
          <w:b/>
          <w:bCs/>
          <w:caps/>
        </w:rPr>
        <w:t xml:space="preserve">Журнал регистрации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 w:before="360" w:after="360"/>
        <w:jc w:val="center"/>
        <w:rPr>
          <w:b/>
          <w:b/>
          <w:bCs/>
          <w:caps/>
        </w:rPr>
      </w:pPr>
      <w:r>
        <w:rPr>
          <w:b/>
          <w:bCs/>
          <w:caps/>
        </w:rPr>
        <w:t>представителей участников размещения заказа</w:t>
      </w:r>
    </w:p>
    <w:p>
      <w:pPr>
        <w:pStyle w:val="Style17"/>
        <w:spacing w:before="0" w:after="0"/>
        <w:ind w:right="300"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ahom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процедуре вскрытия конвертов с заявками на участие в открытом конкурсе на право заключения муниципального контракта на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питальный ремонт здания Петровского СДК. Отоп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исутствовали представители участников размещения заказа                                           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before="360" w:after="12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2340"/>
        <w:gridCol w:w="1440"/>
        <w:gridCol w:w="1800"/>
        <w:gridCol w:w="1080"/>
      </w:tblGrid>
      <w:tr>
        <w:trPr>
          <w:tblHeader w:val="true"/>
          <w:trHeight w:val="302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я 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лжность представителя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йтоп-Газ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 Тамара Викт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№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Первый заместитель главы муниципального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бразования Отрадненский район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председатель</w:t>
      </w:r>
      <w:r>
        <w:rPr>
          <w:sz w:val="28"/>
          <w:szCs w:val="28"/>
        </w:rPr>
        <w:t xml:space="preserve"> </w:t>
      </w:r>
      <w:r>
        <w:rPr/>
        <w:t>единой комиссии по размещению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 </w:t>
      </w:r>
      <w:r>
        <w:rPr/>
        <w:t xml:space="preserve">заказов на поставки товаров, выполнение работ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казание услуг для муниципальных нужд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муниципального образования Отрадненский район                                     В.В. Хренов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  <w:t xml:space="preserve">  </w:t>
      </w:r>
      <w:r>
        <w:rPr/>
        <w:t xml:space="preserve">Приложение № 3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  <w:r>
        <w:rPr/>
        <w:t xml:space="preserve">к  Протоколу вскрытия конвертов с заявками на участие в конкурсе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5 ноября 2007  г. № 139</w:t>
      </w:r>
    </w:p>
    <w:p>
      <w:pPr>
        <w:pStyle w:val="Normal"/>
        <w:ind w:left="6300" w:hanging="0"/>
        <w:jc w:val="center"/>
        <w:rPr/>
      </w:pPr>
      <w:r>
        <w:rPr/>
      </w:r>
    </w:p>
    <w:p>
      <w:pPr>
        <w:pStyle w:val="Normal"/>
        <w:ind w:left="6300" w:hanging="0"/>
        <w:jc w:val="center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368"/>
        <w:gridCol w:w="3060"/>
        <w:gridCol w:w="1800"/>
        <w:gridCol w:w="1080"/>
        <w:gridCol w:w="1080"/>
        <w:gridCol w:w="1260"/>
      </w:tblGrid>
      <w:tr>
        <w:trPr>
          <w:trHeight w:val="605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питальный ремонт здания Петровского СДК. Отопление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ind w:left="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ель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контракта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591716</w:t>
            </w:r>
            <w:r>
              <w:rPr>
                <w:sz w:val="20"/>
                <w:szCs w:val="20"/>
              </w:rPr>
              <w:t xml:space="preserve"> руб</w:t>
            </w:r>
          </w:p>
        </w:tc>
      </w:tr>
      <w:tr>
        <w:trPr>
          <w:trHeight w:val="216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сведения, условия исполнения муниципального контракта предусмотренные конкурсной документаци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 на участие в конкурс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ку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енты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вед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став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лен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част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ком разме-щения заказа в составе заявки на участие в конкурс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а 1.4.1. "Опись документов, представляемых в открытом конкурсе на </w:t>
            </w:r>
            <w:r>
              <w:rPr>
                <w:bCs/>
              </w:rPr>
              <w:t>Капитальный ремонт здания Петровского СДК. Отоп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1.4.2. "Заявка на участие в конкурс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а 1.4.3 "Анкета участника размещения заказ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иска из единого государственного реестра юридических лиц (индивидуальных предпринимателей) или нотариально заверенная копия такой выпи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постановке на учет в налоговом ор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нзия на строительство зданий и сооружений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окальный сметный ра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ость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9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0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идетельство о внесении записи в Единый государственный реестр юрид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уктура расчета цены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правка о состоянии расчетов по налогам, сборам, взн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р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письмо об учете в ЕГР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домление о возможности применения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дный сметный ра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 стоимости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Первый заместитель главы муниципального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бразования Отрадненский район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председатель</w:t>
      </w:r>
      <w:r>
        <w:rPr>
          <w:sz w:val="28"/>
          <w:szCs w:val="28"/>
        </w:rPr>
        <w:t xml:space="preserve"> </w:t>
      </w:r>
      <w:r>
        <w:rPr/>
        <w:t>единой комиссии по размещению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 </w:t>
      </w:r>
      <w:r>
        <w:rPr/>
        <w:t xml:space="preserve">заказов на поставки товаров, выполнение работ,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 xml:space="preserve">оказание услуг для муниципальных нужд </w:t>
      </w:r>
    </w:p>
    <w:p>
      <w:pPr>
        <w:pStyle w:val="TextBodyIndent"/>
        <w:numPr>
          <w:ilvl w:val="0"/>
          <w:numId w:val="0"/>
        </w:numPr>
        <w:ind w:left="283" w:hanging="0"/>
        <w:outlineLvl w:val="0"/>
        <w:rPr/>
      </w:pPr>
      <w:r>
        <w:rPr/>
        <w:t>муниципального образования Отрадненский район                                     В.В. Хрен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300" w:after="28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24:00Z</dcterms:created>
  <dc:creator>Отдел экономики</dc:creator>
  <dc:description/>
  <dc:language>en-US</dc:language>
  <cp:lastModifiedBy>user</cp:lastModifiedBy>
  <cp:lastPrinted>2007-10-18T18:23:00Z</cp:lastPrinted>
  <dcterms:modified xsi:type="dcterms:W3CDTF">2007-11-16T07:11:00Z</dcterms:modified>
  <cp:revision>5</cp:revision>
  <dc:subject/>
  <dc:title>ПРОТОКОЛ № 36</dc:title>
</cp:coreProperties>
</file>